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36"/>
          <w:szCs w:val="36"/>
        </w:rPr>
      </w:pPr>
      <w:r>
        <w:rPr>
          <w:rFonts w:cs="Tahoma" w:ascii="Tahoma" w:hAnsi="Tahoma"/>
          <w:b/>
          <w:bCs/>
          <w:sz w:val="36"/>
          <w:szCs w:val="36"/>
        </w:rPr>
        <w:t>BANDO DE POLICÍA Y DE BUEN GOBIERNO DEL MUNICIPIO DE OSUMACINTA  CHIAPAS, EJERCICIO 2015-2018.</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1, de fecha 15 de noviem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6-C-2017</w:t>
      </w:r>
    </w:p>
    <w:p>
      <w:pPr>
        <w:pStyle w:val="Heading1"/>
        <w:spacing w:before="0" w:after="0"/>
        <w:rPr>
          <w:rFonts w:ascii="Monotype Corsiva" w:hAnsi="Monotype Corsiva" w:cs="Tahoma"/>
          <w:color w:val="000000"/>
          <w:sz w:val="20"/>
          <w:szCs w:val="20"/>
          <w:lang w:val="es-MX"/>
        </w:rPr>
      </w:pPr>
      <w:r>
        <w:rPr>
          <w:rFonts w:cs="Tahoma" w:ascii="Monotype Corsiva" w:hAnsi="Monotype Corsiva"/>
          <w:b/>
          <w:color w:val="000000"/>
          <w:sz w:val="20"/>
          <w:szCs w:val="20"/>
        </w:rPr>
        <w:t>Documento:</w:t>
      </w:r>
      <w:r>
        <w:rPr>
          <w:rFonts w:cs="Tahoma" w:ascii="Monotype Corsiva" w:hAnsi="Monotype Corsiva"/>
          <w:color w:val="000000"/>
          <w:sz w:val="20"/>
          <w:szCs w:val="20"/>
        </w:rPr>
        <w:t xml:space="preserve"> </w:t>
      </w:r>
      <w:r>
        <w:rPr>
          <w:rFonts w:cs="Tahoma" w:ascii="Monotype Corsiva" w:hAnsi="Monotype Corsiva"/>
          <w:color w:val="000000"/>
          <w:sz w:val="20"/>
          <w:szCs w:val="20"/>
          <w:lang w:val="es-MX"/>
        </w:rPr>
        <w:t>Bando de Policía y Gobierno, del Municipio de Osumacinta, Chiapas.</w:t>
      </w:r>
    </w:p>
    <w:p>
      <w:pPr>
        <w:pStyle w:val="Normal"/>
        <w:spacing w:lineRule="auto" w:line="240" w:before="0" w:after="0"/>
        <w:rPr>
          <w:rFonts w:ascii="Monotype Corsiva" w:hAnsi="Monotype Corsiva" w:cs="Tahoma"/>
          <w:bCs/>
          <w:sz w:val="20"/>
          <w:szCs w:val="20"/>
        </w:rPr>
      </w:pPr>
      <w:r>
        <w:rPr>
          <w:sz w:val="20"/>
          <w:szCs w:val="20"/>
        </w:rPr>
        <w:t xml:space="preserve"> </w:t>
      </w:r>
      <w:r>
        <w:rPr>
          <w:rStyle w:val="StrongEmphasis"/>
          <w:rFonts w:cs="Monotype Corsiv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sz w:val="20"/>
          <w:szCs w:val="20"/>
        </w:rPr>
      </w:pPr>
      <w:r>
        <w:rPr>
          <w:rFonts w:cs="Tahoma" w:ascii="Tahoma" w:hAnsi="Tahoma"/>
          <w:sz w:val="20"/>
          <w:szCs w:val="20"/>
        </w:rPr>
        <w:tab/>
      </w:r>
    </w:p>
    <w:p>
      <w:pPr>
        <w:pStyle w:val="Normal"/>
        <w:jc w:val="both"/>
        <w:rPr/>
      </w:pPr>
      <w:r>
        <w:rPr>
          <w:rFonts w:cs="Tahoma" w:ascii="Tahoma" w:hAnsi="Tahoma"/>
          <w:sz w:val="20"/>
          <w:szCs w:val="20"/>
        </w:rPr>
        <w:t xml:space="preserve">QUE LA CONSTITUCIÓN POLÍTICA DE LOS ESTADOS UNIDOS MEXICANOS, EN SU ARTÍCULO </w:t>
      </w:r>
      <w:r>
        <w:rPr>
          <w:rFonts w:cs="Tahoma" w:ascii="Tahoma" w:hAnsi="Tahoma"/>
          <w:b/>
          <w:bCs/>
          <w:sz w:val="20"/>
          <w:szCs w:val="20"/>
        </w:rPr>
        <w:t xml:space="preserve">115 </w:t>
      </w:r>
      <w:r>
        <w:rPr>
          <w:rFonts w:cs="Tahoma" w:ascii="Tahoma" w:hAnsi="Tahoma"/>
          <w:sz w:val="20"/>
          <w:szCs w:val="20"/>
        </w:rPr>
        <w:t>ESTABLECE QUE 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S DECIR, QUE EL AYUNTAMIENTO SERÁ EL RESPONSABLE DE LA EFICAZ PRESTACIÓN DE SERVICIOS VINCULADOS CON LA SOCIEDAD.</w:t>
      </w:r>
    </w:p>
    <w:p>
      <w:pPr>
        <w:pStyle w:val="Normal"/>
        <w:jc w:val="both"/>
        <w:rPr>
          <w:rFonts w:ascii="Tahoma" w:hAnsi="Tahoma" w:cs="Tahoma"/>
          <w:sz w:val="20"/>
          <w:szCs w:val="20"/>
        </w:rPr>
      </w:pPr>
      <w:r>
        <w:rPr>
          <w:rFonts w:cs="Tahoma" w:ascii="Tahoma" w:hAnsi="Tahoma"/>
          <w:sz w:val="20"/>
          <w:szCs w:val="20"/>
        </w:rPr>
        <w:t xml:space="preserve">ENTRE LAS INSTITUCIONES JURÍDICAS CON GRAN IMPORTANCIA EN MATERIA POLÍTICA, EN EL ÁMBITO NACIONAL SE ENCUENTRA EL MUNICIPIO, LA CUAL, SE LE HA CONSIDERADO COMO  BASE FUNDAMENTAL,  PILAR DE LA DEMOCRACIA Y UN ELEMENTO CONSTITUTIVO DE TODO GOBIERNO BAJO EL RÉGIMEN POPULAR. </w:t>
      </w:r>
    </w:p>
    <w:p>
      <w:pPr>
        <w:pStyle w:val="Normal"/>
        <w:jc w:val="both"/>
        <w:rPr>
          <w:rFonts w:ascii="Tahoma" w:hAnsi="Tahoma" w:cs="Tahoma"/>
          <w:sz w:val="20"/>
          <w:szCs w:val="20"/>
        </w:rPr>
      </w:pPr>
      <w:r>
        <w:rPr>
          <w:rFonts w:cs="Tahoma" w:ascii="Tahoma" w:hAnsi="Tahoma"/>
          <w:sz w:val="20"/>
          <w:szCs w:val="20"/>
        </w:rPr>
        <w:t>UNO DE LOS OBJETIVOS QUE TIENE EL H. AYUNTAMIENTO DE OSUMACINTA, CHIAPAS, DURANTE LA ADMINISTRACIÓN 2015-2018, ES ESTABLECER LAS NORMAS BÁSICAS DE OBSERVANCIA  GENERAL, PARA REGULAR Y ORIENTAR EL RÉGIMEN DE GOBIERNO, ORGANIZACIÓN, Y EL FUNCIONAMIENTO DE LA ADMINISTRACIÓN PÚBLICA; IDENTIFICAR AUTORIDADES Y SU ÁMBITO DE COMPETENCIA Y BAJO EL ESTRICTO APEGO AL MARCO JURÍDICO GENERAL QUE REGULE LA VIDA DEL PAÍS EN LA QUE LAS DISPOSICIONES SEAN DE OBSERVANCIA GENERAL Y OBLIGATORIA EN TODO EL TERRITORIO MUNICIPAL.</w:t>
      </w:r>
    </w:p>
    <w:p>
      <w:pPr>
        <w:pStyle w:val="Normal"/>
        <w:jc w:val="both"/>
        <w:rPr>
          <w:rFonts w:ascii="Tahoma" w:hAnsi="Tahoma" w:cs="Tahoma"/>
          <w:sz w:val="20"/>
          <w:szCs w:val="20"/>
        </w:rPr>
      </w:pPr>
      <w:r>
        <w:rPr>
          <w:rFonts w:cs="Tahoma" w:ascii="Tahoma" w:hAnsi="Tahoma"/>
          <w:sz w:val="20"/>
          <w:szCs w:val="20"/>
        </w:rPr>
        <w:t xml:space="preserve">EN UN MARCO EN EL QUE LOS CIUDADANOS CONOZCAN CUALES SON LOS ELEMENTOS CONSTITUTIVOS Y LAS PRINCIPALES DISPOSICIONES LEGALES QUE RIGEN DENTRO DE NUESTRA POBLACIÓN. ESTANDO SUJETAS SUS AUTORIDADES MUNICIPALES A LAS ACCIONES DE RESPETO Y PRESERVACIÓN A LA DIGNIDAD DE LAS PERSONAS Y EN CONSECUENCIA DE LOS DERECHOS HUMANOS RECONOCIDOS EN LA CONSTITUCIÓN POLÍTICA DE LOES ESTADOS UNIDOS MEXICANOS, ASÍ COMO, SALVAGUARDAR Y GARANTIZAR LA INTEGRIDAD DEL TERRITORIO MUNICIPAL.  </w:t>
      </w:r>
    </w:p>
    <w:p>
      <w:pPr>
        <w:pStyle w:val="Normal"/>
        <w:jc w:val="both"/>
        <w:rPr>
          <w:rFonts w:ascii="Tahoma" w:hAnsi="Tahoma" w:cs="Tahoma"/>
          <w:sz w:val="20"/>
          <w:szCs w:val="20"/>
        </w:rPr>
      </w:pPr>
      <w:r>
        <w:rPr>
          <w:rFonts w:cs="Tahoma" w:ascii="Tahoma" w:hAnsi="Tahoma"/>
          <w:sz w:val="20"/>
          <w:szCs w:val="20"/>
        </w:rPr>
        <w:t xml:space="preserve">BAJO LAS CONSIDERACIONES ANTERIORES, EL H. ATUNTAMIENTO DE OSUMACINTA, HA TENIDO A BIEN EXPEDIR EL SIGUIENTE: </w:t>
      </w:r>
    </w:p>
    <w:p>
      <w:pPr>
        <w:pStyle w:val="Normal"/>
        <w:jc w:val="center"/>
        <w:rPr>
          <w:rFonts w:ascii="Tahoma" w:hAnsi="Tahoma" w:cs="Tahoma"/>
          <w:b/>
          <w:b/>
          <w:bCs/>
          <w:sz w:val="20"/>
          <w:szCs w:val="20"/>
        </w:rPr>
      </w:pPr>
      <w:r>
        <w:rPr>
          <w:rFonts w:cs="Tahoma" w:ascii="Tahoma" w:hAnsi="Tahoma"/>
          <w:b/>
          <w:bCs/>
          <w:sz w:val="20"/>
          <w:szCs w:val="20"/>
        </w:rPr>
        <w:t>BANDO DE POLICÍA Y BUEN GOBIERNO</w:t>
      </w:r>
    </w:p>
    <w:p>
      <w:pPr>
        <w:pStyle w:val="Normal"/>
        <w:spacing w:before="0" w:after="0"/>
        <w:jc w:val="center"/>
        <w:rPr>
          <w:rFonts w:ascii="Tahoma" w:hAnsi="Tahoma" w:cs="Tahoma"/>
          <w:b/>
          <w:b/>
          <w:bCs/>
          <w:sz w:val="20"/>
          <w:szCs w:val="20"/>
        </w:rPr>
      </w:pPr>
      <w:r>
        <w:rPr>
          <w:rFonts w:cs="Tahoma" w:ascii="Tahoma" w:hAnsi="Tahoma"/>
          <w:b/>
          <w:bCs/>
          <w:sz w:val="20"/>
          <w:szCs w:val="20"/>
        </w:rPr>
        <w:t>TÍTULO PRIMERO</w:t>
      </w:r>
    </w:p>
    <w:p>
      <w:pPr>
        <w:pStyle w:val="Normal"/>
        <w:spacing w:before="0" w:after="0"/>
        <w:jc w:val="center"/>
        <w:rPr>
          <w:rFonts w:ascii="Tahoma" w:hAnsi="Tahoma" w:cs="Tahoma"/>
          <w:b/>
          <w:b/>
          <w:bCs/>
          <w:sz w:val="20"/>
          <w:szCs w:val="20"/>
        </w:rPr>
      </w:pPr>
      <w:r>
        <w:rPr>
          <w:rFonts w:cs="Tahoma" w:ascii="Tahoma" w:hAnsi="Tahoma"/>
          <w:b/>
          <w:bCs/>
          <w:sz w:val="20"/>
          <w:szCs w:val="20"/>
        </w:rPr>
        <w:t>DEL RÉGIMEN MUNICIPAL</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ÍTULO I</w:t>
      </w:r>
    </w:p>
    <w:p>
      <w:pPr>
        <w:pStyle w:val="Normal"/>
        <w:spacing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 </w:t>
      </w:r>
      <w:r>
        <w:rPr>
          <w:rFonts w:cs="Tahoma" w:ascii="Tahoma" w:hAnsi="Tahoma"/>
          <w:sz w:val="20"/>
          <w:szCs w:val="20"/>
        </w:rPr>
        <w:t>LAS DISPOSICIONES DEL PRESENTE ORDENAMIENTO SON DE CARÁCTER PÚBLICO, DE OBSERVANCIA GENERAL Y DE APLICACIÓN EN TODO EL TERRITORIO DE ESTE MUNICIPIO, EN LO QUE CONCIERNE TAMBIÉN DE REGLAMENTAR LAS FUNCIONES DEL H. AYUNTAMIENTO DE OSUMACINTA, CHIAPAS, ASÍ COMO, DE LAS AUTORIDADES ADMINISTRATIVAS Y JURISDICCIONALES LOCALES, EN LOS ÁMBITOS DE SUS RESPECTIVAS COMPETENCIAS.</w:t>
      </w:r>
    </w:p>
    <w:p>
      <w:pPr>
        <w:pStyle w:val="Normal"/>
        <w:jc w:val="both"/>
        <w:rPr>
          <w:rFonts w:ascii="Tahoma" w:hAnsi="Tahoma" w:cs="Tahoma"/>
          <w:sz w:val="20"/>
          <w:szCs w:val="20"/>
        </w:rPr>
      </w:pPr>
      <w:r>
        <w:rPr>
          <w:rFonts w:cs="Tahoma" w:ascii="Tahoma" w:hAnsi="Tahoma"/>
          <w:sz w:val="20"/>
          <w:szCs w:val="20"/>
        </w:rPr>
        <w:t>LA APLICACIÓN E INTERPRETACIÓN DEL PRESENTE ORDENAMIENTO, CORRESPONDE A LAS AUTORIDADES MUNICIPALES, QUIENES DENTRO DE SU COMPETENCIA, DEBERÁN VIGILAR EL ESTRICTO CUMPLIMIENTO DE LAS MISMAS E IMPONER LAS SANCIONES QUE EN EL PREVÉN.</w:t>
      </w:r>
    </w:p>
    <w:p>
      <w:pPr>
        <w:pStyle w:val="Normal"/>
        <w:jc w:val="both"/>
        <w:rPr>
          <w:rFonts w:ascii="Tahoma" w:hAnsi="Tahoma" w:cs="Tahoma"/>
          <w:sz w:val="20"/>
          <w:szCs w:val="20"/>
        </w:rPr>
      </w:pPr>
      <w:r>
        <w:rPr>
          <w:rFonts w:cs="Tahoma" w:ascii="Tahoma" w:hAnsi="Tahoma"/>
          <w:sz w:val="20"/>
          <w:szCs w:val="20"/>
        </w:rPr>
        <w:t>TIENE COMO FINALIDAD DE REGULAR LA CONDUCTA Y CONVIVENCIA DE TODAS LAS PERSONAS QUE HABITAN EN ESTA POBLACIÓN Y LOS VECINOS, ASÍ COMO DE LOS VISITANTES AL MUNICIPIO, EN LA ESFERA DE LAS ATRIBUCIONES DEL AYUNTAMIENTO, EN TODAS LAS RAMAS DEL GOBIERNO Y LA ADMINISTRACIÓN MUNICIPAL.</w:t>
      </w:r>
    </w:p>
    <w:p>
      <w:pPr>
        <w:pStyle w:val="Normal"/>
        <w:jc w:val="both"/>
        <w:rPr/>
      </w:pPr>
      <w:r>
        <w:rPr>
          <w:rFonts w:cs="Tahoma" w:ascii="Tahoma" w:hAnsi="Tahoma"/>
          <w:b/>
          <w:bCs/>
          <w:sz w:val="20"/>
          <w:szCs w:val="20"/>
        </w:rPr>
        <w:t>ARTÍCULO 2.-</w:t>
      </w:r>
      <w:r>
        <w:rPr>
          <w:rFonts w:cs="Tahoma" w:ascii="Tahoma" w:hAnsi="Tahoma"/>
          <w:sz w:val="20"/>
          <w:szCs w:val="20"/>
        </w:rPr>
        <w:t>EL PRESENTE BANDO DE POLICÍA Y BUEN GOBIERNO ES DE INTERÉS PÚBLICO Y TIENE POR OBJETO: ESTABLECER LAS NORMAS BÁSICAS PARA ORIENTAR EL RÉGIMEN DE GOBIERNO, LA ORGANIZACIÓN Y EL FUNCIONAMIENTO DE LA ADMINISTRACIÓN PÚBLICA; IDENTIFICAR AUTORIDADES Y SU ÁMBITO DE COMPETENCIA; Y SE ESTABLECE EL PRESENTE ORDENAMIENTO CON ESTRICTO APEGO A LA CONSTITUCIÓN POLÍTICA DE LOS ESTADOS UNIDOS MEXICANOS.</w:t>
      </w:r>
    </w:p>
    <w:p>
      <w:pPr>
        <w:pStyle w:val="Normal"/>
        <w:jc w:val="both"/>
        <w:rPr/>
      </w:pPr>
      <w:r>
        <w:rPr>
          <w:rFonts w:cs="Tahoma" w:ascii="Tahoma" w:hAnsi="Tahoma"/>
          <w:b/>
          <w:bCs/>
          <w:sz w:val="20"/>
          <w:szCs w:val="20"/>
        </w:rPr>
        <w:t>ARTÍCULO 3.-</w:t>
      </w:r>
      <w:r>
        <w:rPr>
          <w:rFonts w:cs="Tahoma" w:ascii="Tahoma" w:hAnsi="Tahoma"/>
          <w:sz w:val="20"/>
          <w:szCs w:val="20"/>
        </w:rPr>
        <w:t>EL PRESENTE BANDO Y LOS DEMÁS REGLAMENTOS Y ACUERDOS QUE EXPIDA EL AYUNTAMIENTO SERÁN OBLIGATORIOS PARA LAS AUTORIDADES MUNICIPALES, LOS VECINOS, LOS HABITANTES, LOS VISITANTES Y LOS TRANSEÚNTES DEL MUNICIPIO DE OSUMACINTA, Y SUS INFRACCIONES SERÁN SANCIONADAS CONFORME A LO QUE ESTABEZCAN LAS PROPIAS DISPOSICIONES MUNICIPALES.</w:t>
      </w:r>
    </w:p>
    <w:p>
      <w:pPr>
        <w:pStyle w:val="Normal"/>
        <w:jc w:val="both"/>
        <w:rPr/>
      </w:pPr>
      <w:r>
        <w:rPr>
          <w:rFonts w:cs="Tahoma" w:ascii="Tahoma" w:hAnsi="Tahoma"/>
          <w:b/>
          <w:bCs/>
          <w:sz w:val="20"/>
          <w:szCs w:val="20"/>
        </w:rPr>
        <w:t>ARTÍCULO 4.-</w:t>
      </w:r>
      <w:r>
        <w:rPr>
          <w:rFonts w:cs="Tahoma" w:ascii="Tahoma" w:hAnsi="Tahoma"/>
          <w:sz w:val="20"/>
          <w:szCs w:val="20"/>
        </w:rPr>
        <w:t>EL MUNICIPIO DE OSUMACINTA ES PARTE INTEGRANTE DE LA DIVISIÓN TERRITORIAL, DE LA ORGANIZACIÓN POLÍTICA Y ADMINISTRATIVA DEL ESTADO DE CHIAPAS Y DE LA FEDERACIÓN; ESTÁ INVESTIDO DE PERSONALIDAD JURÍDICA, ES AUTÓNOMO EN CUANTO A SU RÉGIMEN INTERIOR; ESTÁ ADMINISTRADO POR UN AYUNTAMIENTO DE ELECCIÓN POPULAR DIRECTA, NO EXISTIENDO AUTORIDAD INTERMEDIA ENTRE ESTE Y EL EJECUTIVO DEL ESTADO.</w:t>
      </w:r>
    </w:p>
    <w:p>
      <w:pPr>
        <w:pStyle w:val="Normal"/>
        <w:jc w:val="both"/>
        <w:rPr/>
      </w:pPr>
      <w:r>
        <w:rPr>
          <w:rFonts w:cs="Tahoma" w:ascii="Tahoma" w:hAnsi="Tahoma"/>
          <w:b/>
          <w:bCs/>
          <w:sz w:val="20"/>
          <w:szCs w:val="20"/>
        </w:rPr>
        <w:t>ARTÍCULO 5.-</w:t>
      </w:r>
      <w:r>
        <w:rPr>
          <w:rFonts w:cs="Tahoma" w:ascii="Tahoma" w:hAnsi="Tahoma"/>
          <w:sz w:val="20"/>
          <w:szCs w:val="20"/>
        </w:rPr>
        <w:t>LAS AUTORIDADES MUNICIPALES TIENE COMPETENCIA PLENA SOBRE EL TERRITORIO DEL MUNICIPIO DE OSUMACINTA PARA DECIDIR SOBRE SU ORGANIZACIÓN POLÍTICA, ADMINISTRATIVA Y SOBRE LA PRESTACIÓN DE LOS SERVICIOS PÚBLICOS DE CARÁCTER MUNICIPAL, AJUSTÁNDOSE A LO DISPUESTO POR LA CONSTITUCIÓN POLÍTICA DE LOS ESTADOS UNIDOS MEXICANOS, LA CONSTITUCIÓN POLÍTICA DEL ESTADO LIBRE Y SOBERANO DE CHIAPAS, DE LA LEY ORGÁNICA MUNICIPAL DEL ESTADO DE CHIPAS Y DEMÁS LEYES FEDERALES Y ESTATALES ADJETIVAS A LA MATERIA.</w:t>
      </w:r>
    </w:p>
    <w:p>
      <w:pPr>
        <w:pStyle w:val="Normal"/>
        <w:jc w:val="both"/>
        <w:rPr/>
      </w:pPr>
      <w:r>
        <w:rPr>
          <w:rFonts w:cs="Tahoma" w:ascii="Tahoma" w:hAnsi="Tahoma"/>
          <w:b/>
          <w:bCs/>
          <w:sz w:val="20"/>
          <w:szCs w:val="20"/>
        </w:rPr>
        <w:t>ARTÍCULO 6.-</w:t>
      </w:r>
      <w:r>
        <w:rPr>
          <w:rFonts w:cs="Tahoma" w:ascii="Tahoma" w:hAnsi="Tahoma"/>
          <w:sz w:val="20"/>
          <w:szCs w:val="20"/>
        </w:rPr>
        <w:t>LE CORRESPONDE DIRECTAMENTE LA APLICACIÓN DEL PRESENTE BANDO AL AYUNTAMIENTO POR CONDUCTO DEL C. PRESIDENTE MUNICIPAL.</w:t>
      </w:r>
    </w:p>
    <w:p>
      <w:pPr>
        <w:pStyle w:val="Normal"/>
        <w:spacing w:before="0" w:after="0"/>
        <w:jc w:val="center"/>
        <w:rPr>
          <w:rFonts w:ascii="Tahoma" w:hAnsi="Tahoma" w:cs="Tahoma"/>
          <w:b/>
          <w:b/>
          <w:bCs/>
          <w:sz w:val="20"/>
          <w:szCs w:val="20"/>
        </w:rPr>
      </w:pPr>
      <w:r>
        <w:rPr>
          <w:rFonts w:cs="Tahoma" w:ascii="Tahoma" w:hAnsi="Tahoma"/>
          <w:b/>
          <w:bCs/>
          <w:sz w:val="20"/>
          <w:szCs w:val="20"/>
        </w:rPr>
        <w:t>CAPÍTULO II</w:t>
      </w:r>
    </w:p>
    <w:p>
      <w:pPr>
        <w:pStyle w:val="Normal"/>
        <w:spacing w:before="0" w:after="0"/>
        <w:jc w:val="center"/>
        <w:rPr>
          <w:rFonts w:ascii="Tahoma" w:hAnsi="Tahoma" w:cs="Tahoma"/>
          <w:b/>
          <w:b/>
          <w:bCs/>
          <w:sz w:val="20"/>
          <w:szCs w:val="20"/>
        </w:rPr>
      </w:pPr>
      <w:r>
        <w:rPr>
          <w:rFonts w:cs="Tahoma" w:ascii="Tahoma" w:hAnsi="Tahoma"/>
          <w:b/>
          <w:bCs/>
          <w:sz w:val="20"/>
          <w:szCs w:val="20"/>
        </w:rPr>
        <w:t>INTEGRACIÓN Y DIVISIÓN TERRITORIAL.</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7.- </w:t>
      </w:r>
      <w:r>
        <w:rPr>
          <w:rFonts w:cs="Tahoma" w:ascii="Tahoma" w:hAnsi="Tahoma"/>
          <w:sz w:val="20"/>
          <w:szCs w:val="20"/>
        </w:rPr>
        <w:t>EL MUNICIPIO DE OSUMACINTA SE ENCUENTRA ASENTADO EN LOS LÍMITES DE ALTIPLANO CENTRAL Y LAS MONTAÑAS DEL NORTE, SIENDO SU TERRITORIO MUY ACCIDENTADO, SUS COORDENADAS GEOGRÁFICAS SON 16° 58´N Y 93° 06´W.</w:t>
      </w:r>
    </w:p>
    <w:p>
      <w:pPr>
        <w:pStyle w:val="Normal"/>
        <w:jc w:val="both"/>
        <w:rPr/>
      </w:pPr>
      <w:r>
        <w:rPr>
          <w:rFonts w:cs="Tahoma" w:ascii="Tahoma" w:hAnsi="Tahoma"/>
          <w:sz w:val="20"/>
          <w:szCs w:val="20"/>
        </w:rPr>
        <w:t xml:space="preserve">LIMITA AL NORTE CON EL MUNICIPIO DE </w:t>
      </w:r>
      <w:r>
        <w:rPr>
          <w:rFonts w:cs="Tahoma" w:ascii="Tahoma" w:hAnsi="Tahoma"/>
          <w:b/>
          <w:bCs/>
          <w:sz w:val="20"/>
          <w:szCs w:val="20"/>
        </w:rPr>
        <w:t>CHICOASEN</w:t>
      </w:r>
      <w:r>
        <w:rPr>
          <w:rFonts w:cs="Tahoma" w:ascii="Tahoma" w:hAnsi="Tahoma"/>
          <w:sz w:val="20"/>
          <w:szCs w:val="20"/>
        </w:rPr>
        <w:t xml:space="preserve">, AL ESTE CON </w:t>
      </w:r>
      <w:r>
        <w:rPr>
          <w:rFonts w:cs="Tahoma" w:ascii="Tahoma" w:hAnsi="Tahoma"/>
          <w:b/>
          <w:bCs/>
          <w:sz w:val="20"/>
          <w:szCs w:val="20"/>
        </w:rPr>
        <w:t>SOYALÓ Y CHIAPA DE CORZO,</w:t>
      </w:r>
      <w:r>
        <w:rPr>
          <w:rFonts w:cs="Tahoma" w:ascii="Tahoma" w:hAnsi="Tahoma"/>
          <w:sz w:val="20"/>
          <w:szCs w:val="20"/>
        </w:rPr>
        <w:t xml:space="preserve"> AL SUR CON </w:t>
      </w:r>
      <w:r>
        <w:rPr>
          <w:rFonts w:cs="Tahoma" w:ascii="Tahoma" w:hAnsi="Tahoma"/>
          <w:b/>
          <w:bCs/>
          <w:sz w:val="20"/>
          <w:szCs w:val="20"/>
        </w:rPr>
        <w:t>CHIAPA DE CORZO Y TUXTLA GUTIÉRREZ</w:t>
      </w:r>
      <w:r>
        <w:rPr>
          <w:rFonts w:cs="Tahoma" w:ascii="Tahoma" w:hAnsi="Tahoma"/>
          <w:sz w:val="20"/>
          <w:szCs w:val="20"/>
        </w:rPr>
        <w:t xml:space="preserve">, AL OESTE CON </w:t>
      </w:r>
      <w:r>
        <w:rPr>
          <w:rFonts w:cs="Tahoma" w:ascii="Tahoma" w:hAnsi="Tahoma"/>
          <w:b/>
          <w:bCs/>
          <w:sz w:val="20"/>
          <w:szCs w:val="20"/>
        </w:rPr>
        <w:t xml:space="preserve">SAN FERNANDO. </w:t>
      </w:r>
    </w:p>
    <w:p>
      <w:pPr>
        <w:pStyle w:val="Normal"/>
        <w:jc w:val="both"/>
        <w:rPr/>
      </w:pPr>
      <w:r>
        <w:rPr>
          <w:rFonts w:cs="Tahoma" w:ascii="Tahoma" w:hAnsi="Tahoma"/>
          <w:sz w:val="20"/>
          <w:szCs w:val="20"/>
        </w:rPr>
        <w:t>SU EXTENSIÓN TERRITORIAL DE 221.10 KM</w:t>
      </w:r>
      <w:r>
        <w:rPr>
          <w:rFonts w:cs="Tahoma" w:ascii="Tahoma" w:hAnsi="Tahoma"/>
          <w:sz w:val="20"/>
          <w:szCs w:val="20"/>
          <w:vertAlign w:val="superscript"/>
        </w:rPr>
        <w:t xml:space="preserve">2 </w:t>
      </w:r>
      <w:r>
        <w:rPr>
          <w:rFonts w:cs="Tahoma" w:ascii="Tahoma" w:hAnsi="Tahoma"/>
          <w:sz w:val="20"/>
          <w:szCs w:val="20"/>
        </w:rPr>
        <w:t>REPRESENTA EL 1.75% DL TERRITORIO DE LA REGIÓN CENTRO Y EL 0.29% DE LA SUPERFICIE ESTATAL, SU ALTITUD ES DE 500 MSNM.</w:t>
      </w:r>
    </w:p>
    <w:p>
      <w:pPr>
        <w:pStyle w:val="Normal"/>
        <w:jc w:val="both"/>
        <w:rPr/>
      </w:pPr>
      <w:r>
        <w:rPr>
          <w:rFonts w:cs="Tahoma" w:ascii="Tahoma" w:hAnsi="Tahoma"/>
          <w:b/>
          <w:bCs/>
          <w:sz w:val="20"/>
          <w:szCs w:val="20"/>
        </w:rPr>
        <w:t>ARTÍCULO 8.-</w:t>
      </w:r>
      <w:r>
        <w:rPr/>
        <w:t xml:space="preserve"> EL MUNICIPIO DE OSUMACINTA, PARA SU ORGANIZACIÓN TERRITORIAL Y ADMINISTRATIVA, ESTÁ INTEGRADO POR UNA CABECERA MUNICIPAL QUE ES OSUMACINTA, COLONIAS, POBLADOS, EJIDOS, COLONIAS AGRÍCOLAS, QUE SON LAS SIGUIENTES: </w:t>
      </w:r>
    </w:p>
    <w:tbl>
      <w:tblPr>
        <w:tblW w:w="5450" w:type="dxa"/>
        <w:jc w:val="center"/>
        <w:tblInd w:w="0" w:type="dxa"/>
        <w:tblLayout w:type="fixed"/>
        <w:tblCellMar>
          <w:top w:w="0" w:type="dxa"/>
          <w:left w:w="108" w:type="dxa"/>
          <w:bottom w:w="0" w:type="dxa"/>
          <w:right w:w="108" w:type="dxa"/>
        </w:tblCellMar>
      </w:tblPr>
      <w:tblGrid>
        <w:gridCol w:w="677"/>
        <w:gridCol w:w="4773"/>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20"/>
                <w:szCs w:val="20"/>
              </w:rPr>
            </w:pPr>
            <w:r>
              <w:rPr>
                <w:rFonts w:cs="Tahoma" w:ascii="Tahoma" w:hAnsi="Tahoma"/>
                <w:b/>
                <w:bCs/>
                <w:sz w:val="20"/>
                <w:szCs w:val="20"/>
              </w:rPr>
              <w:t>N°</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sz w:val="20"/>
                <w:szCs w:val="20"/>
              </w:rPr>
            </w:pPr>
            <w:r>
              <w:rPr>
                <w:rFonts w:cs="Tahoma" w:ascii="Tahoma" w:hAnsi="Tahoma"/>
                <w:b/>
                <w:bCs/>
                <w:sz w:val="20"/>
                <w:szCs w:val="20"/>
              </w:rPr>
              <w:t>NOMBRE DE LA LOCALIDAD.</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OSUMACINT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2.-</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TRIUNFO AGRARIST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3.-</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LIBERTAD CAMPESIN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4.-</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EL PARAÍS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5.-</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NUEVA ESPERANZ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6.-</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PAMALO</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7.-</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EL CARRIZAL</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8.-</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CANDELARI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9.-</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 xml:space="preserve">LA SOMBRA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0.-</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AGUA FRÍA</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11.-</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20"/>
                <w:szCs w:val="20"/>
              </w:rPr>
            </w:pPr>
            <w:r>
              <w:rPr>
                <w:rFonts w:cs="Tahoma" w:ascii="Tahoma" w:hAnsi="Tahoma"/>
                <w:sz w:val="20"/>
                <w:szCs w:val="20"/>
              </w:rPr>
              <w:t>SONORA</w:t>
            </w:r>
          </w:p>
        </w:tc>
      </w:tr>
    </w:tbl>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ARTÍCULO 9.-</w:t>
      </w:r>
      <w:r>
        <w:rPr>
          <w:rFonts w:cs="Tahoma" w:ascii="Tahoma" w:hAnsi="Tahoma"/>
          <w:sz w:val="20"/>
          <w:szCs w:val="20"/>
        </w:rPr>
        <w:t>EL AYUNTAMIENTO PODRÁ ACORDAR LAS MODIFICACIONES A LOS NOMBRES O DENOMINACIONES DE LAS DIVERSAS LOCALIDADES DEL MUNICIPIO, ASÍ COMO LAS QUE POR SOLICITUD DE LOS HABITANTES SE FORMULEN DE ACUERDO A LAS RAZONES HISTÓRICAS O POLÍTICAS DE LA DENOMINACIÓN EXISTENTE, TENIENDO LAS LIMITACIONES QUE ESTÉN FIJADAS POR LAS LEYES Y REGLAMENTOS VIGENTES Y APLICABLES.</w:t>
      </w:r>
    </w:p>
    <w:p>
      <w:pPr>
        <w:pStyle w:val="Normal"/>
        <w:jc w:val="both"/>
        <w:rPr/>
      </w:pPr>
      <w:r>
        <w:rPr>
          <w:rFonts w:cs="Tahoma" w:ascii="Tahoma" w:hAnsi="Tahoma"/>
          <w:b/>
          <w:bCs/>
          <w:sz w:val="20"/>
          <w:szCs w:val="20"/>
        </w:rPr>
        <w:t xml:space="preserve">ARTÍCULO 10.-  </w:t>
      </w:r>
      <w:r>
        <w:rPr>
          <w:rFonts w:cs="Tahoma" w:ascii="Tahoma" w:hAnsi="Tahoma"/>
          <w:sz w:val="20"/>
          <w:szCs w:val="20"/>
        </w:rPr>
        <w:t>NINGUNA AUTORIDAD MUNICIPAL PODRÁ HACER MODIFICACIONES AL TERRITORIO O DIVISIÓN POLÍTICA DEL MUNICIPIO. ÉSTA SOLO PROCEDERÁ EN LOS TÉRMINOS ESTABLECIDOS POR LA CONSTITUCIÓN POLÍTICA DEL ESTADO Y DE LA LEY ORGÁNICA MUNICIPAL.</w:t>
      </w:r>
    </w:p>
    <w:p>
      <w:pPr>
        <w:pStyle w:val="Normal"/>
        <w:spacing w:before="0" w:after="0"/>
        <w:jc w:val="center"/>
        <w:rPr>
          <w:rFonts w:ascii="Tahoma" w:hAnsi="Tahoma" w:cs="Tahoma"/>
          <w:b/>
          <w:b/>
          <w:bCs/>
          <w:sz w:val="20"/>
          <w:szCs w:val="20"/>
        </w:rPr>
      </w:pPr>
      <w:r>
        <w:rPr>
          <w:rFonts w:cs="Tahoma" w:ascii="Tahoma" w:hAnsi="Tahoma"/>
          <w:b/>
          <w:bCs/>
          <w:sz w:val="20"/>
          <w:szCs w:val="20"/>
        </w:rPr>
        <w:t>CAPÍTULO III</w:t>
      </w:r>
    </w:p>
    <w:p>
      <w:pPr>
        <w:pStyle w:val="Normal"/>
        <w:spacing w:before="0" w:after="0"/>
        <w:jc w:val="center"/>
        <w:rPr>
          <w:rFonts w:ascii="Tahoma" w:hAnsi="Tahoma" w:cs="Tahoma"/>
          <w:b/>
          <w:b/>
          <w:bCs/>
          <w:sz w:val="20"/>
          <w:szCs w:val="20"/>
        </w:rPr>
      </w:pPr>
      <w:r>
        <w:rPr>
          <w:rFonts w:cs="Tahoma" w:ascii="Tahoma" w:hAnsi="Tahoma"/>
          <w:b/>
          <w:bCs/>
          <w:sz w:val="20"/>
          <w:szCs w:val="20"/>
        </w:rPr>
        <w:t>NOMBRE Y ESCUDO.</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1.- </w:t>
      </w:r>
      <w:r>
        <w:rPr>
          <w:rFonts w:cs="Tahoma" w:ascii="Tahoma" w:hAnsi="Tahoma"/>
          <w:sz w:val="20"/>
          <w:szCs w:val="20"/>
        </w:rPr>
        <w:t xml:space="preserve">EL NOMBRE DEL MUNICIPIO ES EL SIGNO DE IDENTIDAD DE SUS HABITANTES. EL MUNICIPIO CONSERVA SU NOMBRE ACTUAL DE “OSUMACINTA” EL CUAL NO PODRÁ SER CAMBIADO, SINO POR ACUERDO UNÁNIME DEL AYUNTAMIENTO Y CON LA APROBACIÓN DE LA LEGISLATURA DEL ESTADO; </w:t>
      </w:r>
    </w:p>
    <w:p>
      <w:pPr>
        <w:pStyle w:val="Normal"/>
        <w:jc w:val="both"/>
        <w:rPr/>
      </w:pPr>
      <w:r>
        <w:rPr>
          <w:rFonts w:cs="Tahoma" w:ascii="Tahoma" w:hAnsi="Tahoma"/>
          <w:b/>
          <w:bCs/>
          <w:sz w:val="20"/>
          <w:szCs w:val="20"/>
        </w:rPr>
        <w:t>ARTÍCULO 12.-</w:t>
      </w:r>
      <w:r>
        <w:rPr>
          <w:rFonts w:cs="Tahoma" w:ascii="Tahoma" w:hAnsi="Tahoma"/>
          <w:sz w:val="20"/>
          <w:szCs w:val="20"/>
        </w:rPr>
        <w:t>LA DESCRIPCIÓN DEL ESCUDO DEL MUNICIPIO DE OSUMACINTA ES COMO SIGUE:</w:t>
      </w:r>
    </w:p>
    <w:p>
      <w:pPr>
        <w:pStyle w:val="Normal"/>
        <w:jc w:val="both"/>
        <w:rPr>
          <w:rFonts w:ascii="Tahoma" w:hAnsi="Tahoma" w:cs="Tahoma"/>
          <w:sz w:val="20"/>
          <w:szCs w:val="20"/>
        </w:rPr>
      </w:pPr>
      <w:r>
        <w:rPr>
          <w:rFonts w:cs="Tahoma" w:ascii="Tahoma" w:hAnsi="Tahoma"/>
          <w:sz w:val="20"/>
          <w:szCs w:val="20"/>
        </w:rPr>
        <w:t xml:space="preserve">EL ESCUDO DEL MUNICIPIO DE OSUMACINTA, ESTÁ COMPUESTO POR LOS ELEMENTOS QUE SON REPRESENTATIVOS DEL MISMO MUNICIPIO; LA TORRE DE ENERGÍA, HACE REPRESENTACIÓN DE LA PRESENCIA DE LA CENTRAL HIDROELÉCTRICA ING. MANUEL MORENO TORRES, QUE SE ENCUENTRA ASENTADA EN LAS TIERRAS DEL MUNICIPIO; EL AGUA DEBAJO DE LAS PIEDRAS, REPRESENTA LA PRESA QUE ESTÁ A LAS ORILLAS DEL MUNICIPIO; EL MAGUEY SÍMBOLO DEL TRABAJO QUE POR MUCHO TIEMPO LOS </w:t>
      </w:r>
    </w:p>
    <w:p>
      <w:pPr>
        <w:pStyle w:val="Normal"/>
        <w:jc w:val="both"/>
        <w:rPr>
          <w:rFonts w:ascii="Tahoma" w:hAnsi="Tahoma" w:cs="Tahoma"/>
          <w:sz w:val="20"/>
          <w:szCs w:val="20"/>
        </w:rPr>
      </w:pPr>
      <w:r>
        <w:rPr>
          <w:rFonts w:cs="Tahoma" w:ascii="Tahoma" w:hAnsi="Tahoma"/>
          <w:sz w:val="20"/>
          <w:szCs w:val="20"/>
        </w:rPr>
        <w:t>POBLADORES TUVIERON, DE LAS PENCAS OBTENÍAN HILOS PARA TEJER COSTALES, TAPETES, MORRALES, CEÑIDORES, REDES DE PESCA Y CORDELES, DE LA MISMA MANERA, HACEN REPRESENTACIÓN DIRECTA DEL NOMBRE DEL MUNICIPIO, OSUMACINTA QUE SIGNIFICA “LADERA DE MON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2">
            <wp:simplePos x="0" y="0"/>
            <wp:positionH relativeFrom="column">
              <wp:posOffset>1477010</wp:posOffset>
            </wp:positionH>
            <wp:positionV relativeFrom="paragraph">
              <wp:posOffset>194310</wp:posOffset>
            </wp:positionV>
            <wp:extent cx="1963420" cy="2084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02" t="-39" r="36370" b="-39"/>
                    <a:stretch>
                      <a:fillRect/>
                    </a:stretch>
                  </pic:blipFill>
                  <pic:spPr bwMode="auto">
                    <a:xfrm>
                      <a:off x="0" y="0"/>
                      <a:ext cx="1963420" cy="2084705"/>
                    </a:xfrm>
                    <a:prstGeom prst="rect">
                      <a:avLst/>
                    </a:prstGeom>
                  </pic:spPr>
                </pic:pic>
              </a:graphicData>
            </a:graphic>
          </wp:anchor>
        </w:drawing>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ARTÍCULO 13.- </w:t>
      </w:r>
      <w:r>
        <w:rPr>
          <w:rFonts w:cs="Tahoma" w:ascii="Tahoma" w:hAnsi="Tahoma"/>
          <w:sz w:val="20"/>
          <w:szCs w:val="20"/>
        </w:rPr>
        <w:t xml:space="preserve">EL ESCUDO DE MUNICIPIO SERÁ UTILIZADO EXCLUSIVAMENTE POR LOS ÓRGANOS DEL AYUNTAMIENTO, DEBIÉNDOSE EXHIBIR EN FORMA OSTENSIBLE EN LAS OFICINAS Y DOCUMENTOS OFICIALES, ASÍ COMO EN LOS BIENES QUE INTEGRAN EL PATRIMONIO MUNICIPAL. DEBIÉNDOSE CONSIDERAR EN EL MARGEN INFERIOR DE LOS DOCUMENTOS OFICIALES ENMARCADO POR LA LEYENDA </w:t>
      </w:r>
      <w:r>
        <w:rPr>
          <w:rFonts w:cs="Tahoma" w:ascii="Tahoma" w:hAnsi="Tahoma"/>
          <w:b/>
          <w:bCs/>
          <w:sz w:val="20"/>
          <w:szCs w:val="20"/>
        </w:rPr>
        <w:t xml:space="preserve">“AVANZANDO CON UN MEJOR RUMBO </w:t>
      </w:r>
      <w:r>
        <w:rPr>
          <w:rFonts w:cs="Tahoma" w:ascii="Tahoma" w:hAnsi="Tahoma"/>
          <w:sz w:val="20"/>
          <w:szCs w:val="20"/>
        </w:rPr>
        <w:t>“ASÍ COMO LOS TELÉFONOS OFICIALES DE ESTE H. AYUNTAMIENTO. CUALQUIER USO QUE QUIERA DÁRSELE, DEBE SER AUTORIZADO PREVIAMENTE POR EL AYUNTAMIENTO.</w:t>
      </w:r>
    </w:p>
    <w:p>
      <w:pPr>
        <w:pStyle w:val="Normal"/>
        <w:jc w:val="both"/>
        <w:rPr>
          <w:rFonts w:ascii="Tahoma" w:hAnsi="Tahoma" w:cs="Tahoma"/>
          <w:sz w:val="20"/>
          <w:szCs w:val="20"/>
        </w:rPr>
      </w:pPr>
      <w:r>
        <w:rPr>
          <w:rFonts w:cs="Tahoma" w:ascii="Tahoma" w:hAnsi="Tahoma"/>
          <w:sz w:val="20"/>
          <w:szCs w:val="20"/>
        </w:rPr>
        <w:t>QUIEN CONTRAVENGA ESTA DISPOSICIÓN SE HARÁ ACREEDOR A LAS SANCIONES ESTABLECIDAS EN ESTE BANDO, SIN PERJUICIO DE LAS PENAS SEÑALADAS EN LA LEY RESPECTIVA. QUEDA ESTRICTAMENTE PROHIBIDO EL USO DEL ESCUDO DEL MUNICIPIO PARA FINES PUBLICITARIOS NO OFICIALES Y DE EXPLOTACIÓN COMERCIAL.</w:t>
      </w:r>
    </w:p>
    <w:p>
      <w:pPr>
        <w:pStyle w:val="Normal"/>
        <w:jc w:val="both"/>
        <w:rPr/>
      </w:pPr>
      <w:r>
        <w:rPr>
          <w:rFonts w:cs="Tahoma" w:ascii="Tahoma" w:hAnsi="Tahoma"/>
          <w:b/>
          <w:bCs/>
          <w:sz w:val="20"/>
          <w:szCs w:val="20"/>
        </w:rPr>
        <w:t xml:space="preserve">ARTÍCULO 14.- </w:t>
      </w:r>
      <w:r>
        <w:rPr>
          <w:rFonts w:cs="Tahoma" w:ascii="Tahoma" w:hAnsi="Tahoma"/>
          <w:sz w:val="20"/>
          <w:szCs w:val="20"/>
        </w:rPr>
        <w:t xml:space="preserve">EN EL MUNICIPIO DE OSUMACINTA, CHIAPAS, SON SÍMBOLOS OBLIGATORIOS LA BANDERA, EL HIMNO Y ESCUDO NACIONAL; ASÍ COMO EL HIMNO Y EL ESCUDO DEL ESTADO DE CHIAPAS. EL USO DE ESTOS SÍMBOLOS SE SUJETARÁ A LO DISPUESTO POR LOS ORDENAMIENTOS FEDERALES Y LA CONSTITUCIÓN POLÍTICA PARA EL ESTADO LIBRE Y SOBERANO DE CHIAPAS.  </w:t>
      </w:r>
    </w:p>
    <w:p>
      <w:pPr>
        <w:pStyle w:val="Normal"/>
        <w:tabs>
          <w:tab w:val="clear" w:pos="708"/>
          <w:tab w:val="left" w:pos="2968" w:leader="none"/>
        </w:tabs>
        <w:jc w:val="center"/>
        <w:rPr>
          <w:rFonts w:ascii="Tahoma" w:hAnsi="Tahoma" w:cs="Tahoma"/>
          <w:b/>
          <w:b/>
          <w:bCs/>
          <w:sz w:val="20"/>
          <w:szCs w:val="20"/>
        </w:rPr>
      </w:pPr>
      <w:r>
        <w:rPr>
          <w:rFonts w:cs="Tahoma" w:ascii="Tahoma" w:hAnsi="Tahoma"/>
          <w:b/>
          <w:bCs/>
          <w:sz w:val="20"/>
          <w:szCs w:val="20"/>
        </w:rPr>
        <w:t>CAPITULO    IV                                                                                                                                                            DE  LA  CONDICION  POLITICA  DE  LAS   PERSON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5</w:t>
      </w:r>
      <w:r>
        <w:rPr>
          <w:rFonts w:cs="Tahoma" w:ascii="Tahoma" w:hAnsi="Tahoma"/>
          <w:color w:val="000000"/>
          <w:sz w:val="20"/>
          <w:szCs w:val="20"/>
        </w:rPr>
        <w:t>.- SON ORIGINARIOS DEL MUNICIPIO, LAS PERSONAS NACIDAS EN SU TERRITORIO Y AQUELLAS QUE NACIDOS FUERA DE ÉL, SEAN HIJOS DE PADRE O MADRE NACIDOS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w:t>
      </w:r>
      <w:r>
        <w:rPr>
          <w:rFonts w:cs="Tahoma" w:ascii="Tahoma" w:hAnsi="Tahoma"/>
          <w:color w:val="000000"/>
          <w:sz w:val="20"/>
          <w:szCs w:val="20"/>
        </w:rPr>
        <w:t>.- SON HABITANTES DEL MUNICIPIO LAS PERSONAS QUE RESIDAN DENTRO DE SU TERRITO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7</w:t>
      </w:r>
      <w:r>
        <w:rPr>
          <w:rFonts w:cs="Tahoma" w:ascii="Tahoma" w:hAnsi="Tahoma"/>
          <w:color w:val="000000"/>
          <w:sz w:val="20"/>
          <w:szCs w:val="20"/>
        </w:rPr>
        <w:t>.- SE CONSIDERAN VECINOS DEL MUNICIPIO DE OSUMACINTA, CHIAPAS; QUIENES TENGAN UN AÑO DE HABERSE ESTABLECIDOS PARA RESIDIR EN SU CIRCUNSCRIPCIÓN TERRITORIAL Y OBTENDRÁN TAL CARÁCTER SIEMPRE Y CUANDO PONGAN EN CONOCIMIENTO DE LA AUTORIDAD MUNICIPAL SU ESTABLECIMIENTO EN ESTE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8</w:t>
      </w:r>
      <w:r>
        <w:rPr>
          <w:rFonts w:cs="Tahoma" w:ascii="Tahoma" w:hAnsi="Tahoma"/>
          <w:color w:val="000000"/>
          <w:sz w:val="20"/>
          <w:szCs w:val="20"/>
        </w:rPr>
        <w:t>.- SON CIUDADANOS DEL MUNICIPIO, LAS PERSONAS QUE ADEMÁS DE TENER LA CALIDAD DE MEXICANOS, HAYAN CUMPLIDO DIECIOCHO AÑOS Y REÚNAN LA CONDICIÓN QUE SEÑALA EL ARTÍCULO ANTERIOR Y SE ENCUENTREN DENTRO DE LOS SUPUESTOS DE LOS ARTÍCULOS 7 Y 8 DE LA CONSTITUCIÓN POLÍTICA DEL ESTADO LIBRE Y SOBERAN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9</w:t>
      </w:r>
      <w:r>
        <w:rPr>
          <w:rFonts w:cs="Tahoma" w:ascii="Tahoma" w:hAnsi="Tahoma"/>
          <w:color w:val="000000"/>
          <w:sz w:val="20"/>
          <w:szCs w:val="20"/>
        </w:rPr>
        <w:t>.- SON VISITANTES O TRANSEÚNTES TODAS AQUÉLLAS PERSONAS, QUE SE ENCUENTREN TRANSITORIAMENTE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VISITANTES GOZARÁN DE LA PROTECCIÓN Y DE LOS DERECHOS QUE LES RECONOZCAN LOS ORDENAMIENTOS MUNICIPALES, PODRÁN HACER USO DE LAS INSTALACIONES Y LOS SERVICIOS PÚBLICOS, ASÍ COMO OBTENER LA ORIENTACIÓN Y AUXILIO DE LAS AUTORIDADES MUNICIPALES QUE REQU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TO A LO ANTERIOR, LOS QUE GOCEN DE ESA CALIDAD ESTÁN OBLIGADOS A RESPETAR LAS DISPOSICIONES LEGALES ESTABLECID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0</w:t>
      </w:r>
      <w:r>
        <w:rPr>
          <w:rFonts w:cs="Tahoma" w:ascii="Tahoma" w:hAnsi="Tahoma"/>
          <w:color w:val="000000"/>
          <w:sz w:val="20"/>
          <w:szCs w:val="20"/>
        </w:rPr>
        <w:t>.- LOS HABITANTES, VECINOS Y TRANSEÚNTES DEL MUNICIPIO, TENDRÁN DERECHO A LOS SERVICIOS PÚBLICOS MUNICIPALES Y PODRÁN HACER USO DE LOS MISMOS, DE ACUERDO A LAS DISPOSICIONES REGLAMENTARIAS RESPEC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1</w:t>
      </w:r>
      <w:r>
        <w:rPr>
          <w:rFonts w:cs="Tahoma" w:ascii="Tahoma" w:hAnsi="Tahoma"/>
          <w:color w:val="000000"/>
          <w:sz w:val="20"/>
          <w:szCs w:val="20"/>
        </w:rPr>
        <w:t>.- LOS HABITANTES Y VECINOS DEL MUNICIPIO GOZARÁN DE LOS DERECHOS Y OBLIGACIONES ESTABLECIDOS EN LA CONSTITUCIÓN POLÍTICA DE LOS ESTADOS UNIDOS MEXICANOS, LA CONSTITUCIÓN DEL ESTADO LIBRE Y SOBERANO DE CHIAPAS Y LOS QUE SE DESPRENDEN DE LOS DEMÁS ORDENAMIENT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2</w:t>
      </w:r>
      <w:r>
        <w:rPr>
          <w:rFonts w:cs="Tahoma" w:ascii="Tahoma" w:hAnsi="Tahoma"/>
          <w:color w:val="000000"/>
          <w:sz w:val="20"/>
          <w:szCs w:val="20"/>
        </w:rPr>
        <w:t>.- SON DERECHO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ORMULAR PETICIONES A LA AUTORIDAD MUNICIPAL CON MOTIVO DE LAS ATRIBUCIONES Y COMPETENCIA DE ÉSTA, LAS QUE SE HARÁN POR ESCRITO DE MANERA RESPETUOSA Y PACÍF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ORGANIZARSE, MANIFESTARSE Y PARTICIPAR, LIBRE Y DEMOCRÁTICAMENTE, PARA MEJORAR SUS CONDICIONES DE VIDA Y REALIZAR ACCIONES POR EL BIEN COMÚN, SIN ALTERAR LA VIDA PÚBLICA CON RESPECTO A LOS BIENES MUEBLES E INMUEBLES DE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VOTAR Y SER VOTADOS PARA LOS CARGOS DE ELECCIÓN POPULAR, EN LOS TÉRMINOS PREVISTOS POR LAS LEYES Y LOS REGLAMENTO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RECIBIR O HACER USO DE LOS SERVICIOS PÚBLICOS MUNICIPALES E INSTALACIONES MUNICIPALES DE SU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RECIBIR RESPUESTA DE LA AUTORIDAD MUNICIPAL, DENUNCIAR FALLAS U OMISIONES EN LA PRESTACIÓN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RECIBIR UN TRATO RESPETUOSO, EN CASO DE SER DETENIDO POR LAS FUERZAS DE SEGURIDAD PÚBLICA MUNICIPAL Y SER PUESTOS INMEDIATAMENTE A DISPOSICIÓN DE LA AUTORIDAD ADMINISTRATIVA O JUDICIAL COMPETENTE PARA DETERMINAR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TENER PREFERENCIA RESPECTO DE OTROS MEXICANOS EN IGUALDAD DE CONDICIONES PARA DESEMPEÑAR UN EMPLEO, CARGO O COMISIÓN QUE PUEDA OTORGAR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TODOS AQUELLOS QUE SE LES RECONOZCAN EN LAS DISPOSICIONES LEGALES DE CARÁCTER FEDERAL, ESTATAL 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w:t>
      </w:r>
      <w:r>
        <w:rPr>
          <w:rFonts w:cs="Tahoma" w:ascii="Tahoma" w:hAnsi="Tahoma"/>
          <w:color w:val="000000"/>
          <w:sz w:val="20"/>
          <w:szCs w:val="20"/>
        </w:rPr>
        <w:t>.- SON OBLIGACIONES DE LOS HABITANTES Y VECIN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RESPETAR Y OBEDECER A LAS AUTORIDADES MUNICIPALES LEGALMENTE CONSTITU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SPETAR, OBEDECER Y CUMPLIR LAS LEYES, REGLAMENTOS, BANDO MUNICIPAL Y DEMÁS DISPOSICIONES NORMATIVAS EMANADAS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TRIBUIR AL GASTO PÚBLICO MUNICIPAL DE MANERA PROPORCIONAL Y EQUITATIVA CONFORME A LAS LEY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RESTAR AUXILIO A LAS AUTORIDADES MUNICIPALES, CUANDO SEAN REQUERIDOS PARA E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INSCRIBIRSE EN LOS PADRONES DETERMINADOS POR LAS LEYES Y REGLAME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ONTRIBUIR EN TODAS LAS TAREAS DE DESARROLLO POLÍTICO, ECONÓMICO, SOCIAL, EMERGENCIA Y DESASTRES QUE AFECTEN LA VID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DESEMPEÑAR LAS FUNCIONES ELECTORALES Y CENS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PROCURAR LA CONSERVACIÓN Y MEJORAMIENTO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PROPORCIONAR VERAZMENTE Y SIN DEMORA, LOS INFORMES Y DATOS ESTADÍSTICOS Y DE OTRO GÉNERO QUE LE SEAN SOLICITADOS POR LAS AUTORIDAD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RTICIPAR CON LAS AUTORIDADES MUNICIPALES EN LA CONSERVACIÓN Y MEJORAMIENTO DEL ORNATO, LIMPIEZA Y MORALIDAD EN EL MUNICIPIO, OBSERVANDO EN SUS ACTOS EL RESPETO A LA DIGNIDAD HUMANA Y A LAS BUENAS COSTUM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HACER ASISTIR A SUS HIJOS O A LOS MENORES QUE REPRESENTEN LEGALMENTE, A LAS ESCUELAS DE EDUCACIÓN PRIMARIA Y SECUNDARIA PARA QUE RECIBAN LA INSTRUCCIÓN ELEMENTAL; FOMENTANDO EN ELLOS LOS VALORES Y LAS BUENAS COSTUMB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OOPERAR CON LAS AUTORIDADES MUNICIPALES, PARA EL ESTABLECIMIENTO DE VIVEROS Y TRABAJOS DE FORESTACIÓN, ZONAS VERDES Y PARQUES DENTRO DE LA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NO ALTERAR 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BARDAR, MANTENER LIMPIOS DE BASURA Y MALEZA SUS LOTES BALDÍ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CONTRIBUIR PARA LA REALIZACIÓN, CONSERVACIÓN Y ADMINISTRACIÓN DE LAS OBRAS Y LA PRESTACIÓN DE LOS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ATENDER LOS LLAMADOS QUE POR ESCRITO O POR CUALQUIER MEDIO, LES HAGA EL AYUNTAMIENTO  O SUS DEPENDENC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INSCRIBIR EN EL REGISTRO CIVIL TODOS LOS ACTOS QUE POR LEY LO EXIJ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 HACER USO RACIONAL DEL AGUA POTABLE Y EN CASO DE EXISTIR FUGAS EN LA VÍA PÚBLICA O PROPIEDADES PARTICULARES, DAR AVISO AL ÁREA ENCARGADA DE LOS SERVICIOS PÚBLICOS MUNICIPALES O AL SISTEMA MUNICIPAL DE AGUA POTABLE Y ALCANTARILLADO O SU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 PINTAR LAS FACHADAS DE LOS INMUEBLES DE SU PROPIEDAD O POSESIÓN CUANDO LAS CONDICIONES DE LOS MISMOS LO AMERIT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 VACUNAR A LOS ANIMALES DOMÉSTICOS, CUIDANDO Y EVITANDO QUE DEAMBULEN POR LAS CALLES, ASÍ COMO EN LUGARES PÚBLICOS Y PRIV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I. INSCRIBIRSE EN LA JUNTA MUNICIPAL DE RECLUTAMIENTO EN EL CASO DE LOS VARONES EN EDAD DE CUMPLIR SU SERVICIO MILITAR;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V. LAS DEMÁS QUE LES IMPONGAN LAS LEYES FEDERALES, ESTATALES Y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4</w:t>
      </w:r>
      <w:r>
        <w:rPr>
          <w:rFonts w:cs="Tahoma" w:ascii="Tahoma" w:hAnsi="Tahoma"/>
          <w:color w:val="000000"/>
          <w:sz w:val="20"/>
          <w:szCs w:val="20"/>
        </w:rPr>
        <w:t>.- LAS PETICIONES QUE POR ESCRITO FORMULEN LOS CIUDADANOS A LA AUTORIDAD MUNICIPAL, SE SUJETARÁN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 CADA PETICIÓN DEBERÁ DARSE FORZOSAMENTE RESPUESTA POR ESCRITO EN FORMA FUNDADA Y MOTIV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AUTORIDAD MUNICIPAL CONTESTARÁ LA SOLICITUD DEL PETICIONARIO, EN UN PLAZO BREVE Y QUE EN NINGÚN CASO EXCEDERÁ DE 30 DÍAS NATURALES, CONTADOS A PARTIR DE LA FECHA EN QUE SE PRESENTÓ LA SOLICIT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E ENTENDERÁ POR CONTESTADA LA PETICIÓN CUANDO LA AUTORIDAD MUNICIPAL EMITA LA RESOLUCIÓN ADMINISTRATIVA CORRESPONDIENTE, O REALICE LA OBRA QUE EL PETICIONARIO LE SOLICITÓ, AUN CUANDO ÉSTA NO HAYA SIDO NOTIFICADA AL PETICIONARIO, LAS RESOLUCIONES SERÁN NOTIFICADAS POR ESTRADOS, SIN IMPORTAR SE HAYA ESTABLECIDO O NO EN LA PETICIÓN DOMICILIO PARA RECIBIR RESOLUCIONES DE ESTA AUTOR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5</w:t>
      </w:r>
      <w:r>
        <w:rPr>
          <w:rFonts w:cs="Tahoma" w:ascii="Tahoma" w:hAnsi="Tahoma"/>
          <w:color w:val="000000"/>
          <w:sz w:val="20"/>
          <w:szCs w:val="20"/>
        </w:rPr>
        <w:t>.- SE PERDERÁ LA CALIDAD DE VECINO CU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E HA DEJADO DE RESIDIR EN EL TERRITORIO DEL MUNICIPIO POR MÁS DE UN AÑO CONSECUTIVO, EXCEPTO CUANDO SE TRASLADE A RESIDIR A OTRO LUGAR, EN VIRTUD DE COMISIÓN DE SERVICIO PÚBLICO DE LA FEDERACIÓN O DEL ESTADO, O BIEN CON MOTIVOS DE ESTUDIOS, COMISIONES CIENTÍFICAS, ARTÍSTICAS O POR RAZONES DE SALUD, SIEMPRE QUE NO SEAN PERMAN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OR RENUNCIA EXPRESA ANTE LAS AUTORIDAD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OR DESEMPEÑAR CARGOS DE ELECCIÓN POPULAR DE CARÁCTER MUNICIPAL EN OTRO MUNICIPIO DISTINTO AL DE SU VECINDAD;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OR PÉRDIDA DE LA NACIONALIDAD MEXICANA O DE LA CIUDADANÍA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6</w:t>
      </w:r>
      <w:r>
        <w:rPr>
          <w:rFonts w:cs="Tahoma" w:ascii="Tahoma" w:hAnsi="Tahoma"/>
          <w:color w:val="000000"/>
          <w:sz w:val="20"/>
          <w:szCs w:val="20"/>
        </w:rPr>
        <w:t>.- LOS EXTRANJEROS QUE DESEEN SER VECINOS DEL MUNICIPIO, DEBERÁN ACREDITAR CON LA DOCUMENTACIÓN CORRESPONDIENTE, SU INSCRIPCIÓN EN EL REGISTRO LOCAL DE EXTRANJEROS DE LA SECRETARÍA MUNICIPAL,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DRONE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7.</w:t>
      </w:r>
      <w:r>
        <w:rPr>
          <w:rFonts w:cs="Tahoma" w:ascii="Tahoma" w:hAnsi="Tahoma"/>
          <w:color w:val="000000"/>
          <w:sz w:val="20"/>
          <w:szCs w:val="20"/>
        </w:rPr>
        <w:t>- 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ADRONES EN LAS ACTIVIDADES ECONÓMIC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DE LOCATARIOS DE MERC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DE PUESTOS FIJOS, SEMIFIJOS Y AMBULANTAJ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DE NEGOCIOS CON VENTA DE BEBIDAS ALCOHÓ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PROSTÍB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E CATASTR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DE CONTRIBUYENTES DEL IMPUESTO PRED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t>II. REGISTR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DEL PERSONAL ADSCRITO AL SERVICIO MILITAR NA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DE INFRACTORES AL BANDO MUNICIPAL Y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DEL USO DEL PANTEÓN REGULA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ASOCIACIONES Y/O AGRUPACIONES RELIGIOS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E LOS DEMÁS QUE SE REQUIERAN PARA QUE EL MUNICIPIO CUMPLA CON SUS FUN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STOS PADRONES O REGISTROS SON DE INTERÉS PÚBLICO, DEBIENDO CONTENER ÚNICA Y EXCLUSIVAMENTE AQUELLOS DATOS NECESARIOS PARA CUMPLIR CON LA FUNCIÓN PARA LA CUAL SE CREAN, Y ESTARÁN DISPONIBLES PARA CONSULTA DE LAS AUTORIDADES Y DE LOS INTERESADOS POR CONDUCTO DE LA SECRETARÍA DEL AYUNTAMIENTO.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SEGUNDO</w:t>
      </w:r>
    </w:p>
    <w:p>
      <w:pPr>
        <w:pStyle w:val="Normal"/>
        <w:tabs>
          <w:tab w:val="clear" w:pos="708"/>
          <w:tab w:val="left" w:pos="3418" w:leader="none"/>
          <w:tab w:val="center" w:pos="4419" w:leader="none"/>
        </w:tabs>
        <w:spacing w:before="0" w:after="0"/>
        <w:jc w:val="center"/>
        <w:rPr>
          <w:rFonts w:ascii="Tahoma" w:hAnsi="Tahoma" w:cs="Tahoma"/>
          <w:b/>
          <w:b/>
          <w:bCs/>
          <w:sz w:val="20"/>
          <w:szCs w:val="20"/>
        </w:rPr>
      </w:pPr>
      <w:r>
        <w:rPr>
          <w:rFonts w:cs="Tahoma" w:ascii="Tahoma" w:hAnsi="Tahoma"/>
          <w:b/>
          <w:bCs/>
          <w:sz w:val="20"/>
          <w:szCs w:val="20"/>
        </w:rPr>
        <w:t>DEL GOBIERNO MUNICIPAL</w:t>
      </w:r>
    </w:p>
    <w:p>
      <w:pPr>
        <w:pStyle w:val="Normal"/>
        <w:tabs>
          <w:tab w:val="clear" w:pos="708"/>
          <w:tab w:val="left" w:pos="3418" w:leader="none"/>
          <w:tab w:val="center" w:pos="4419" w:leader="none"/>
        </w:tabs>
        <w:spacing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YUNTAMIENT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 </w:t>
      </w:r>
      <w:r>
        <w:rPr>
          <w:rFonts w:cs="Tahoma" w:ascii="Tahoma" w:hAnsi="Tahoma"/>
          <w:color w:val="000000"/>
          <w:sz w:val="20"/>
          <w:szCs w:val="20"/>
        </w:rPr>
        <w:t>EL GOBIERNO DEL MUNICIPIO DE OSUMACINTA, CHIAPAS, ESTÁ DEPOSITADO EN UN CUERPO COLEGIADO QUE SE DENOMINA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EL AYUNTAMIENTO OPERA COMO UNA ASAMBLEA DELIBERANTE DENOMINADA CABILDO Y ESTÁ INTEGRADO POR EL PRESIDENTE MUNICIPAL, EL SÍNDICO Y REGIDORES PROPIETARIOS, REGIDORES SUPLENTES DE MAYORÍA RELATIVA Y LOS REGIDORES PLURINOMINALES, QUE SERÁN ELECTOS SEGÚN EL PRINCIPIO DE REPRESENTACIÓN PROPORCIONAL, DE ACUERDO A LO DISPUESTO POR LA LEY ORGÁNICA MUNICIPAL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ÓRGANO SUPERIOR DEL GOBIERNO Y LA ADMINISTRACIÓN PÚBLICA MUNICIPAL, Y TIENE COMPETENCIA PLENA SOBRE SU TERRITORIO, POBLACIÓN, ORGANIZACIÓN POLÍTICA Y ADMINISTRATIVA, EN LOS TÉRMINOS QUE FIJA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ES EL REPRESENTANTE DEL MUNICIPIO Y POSEE AUTONOMÍA, PERSONALIDAD JURÍDICA Y PATRIMONIO PROPIO; EJECUTA SUS DETERMINACIONES A TRAVÉS DEL PRESIDENTE MUNICIPAL, QUIEN A SU VEZ, ES EL REPRESENTANTE POLÍTIC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DE DEL GOBIERNO MUNICIPAL RESIDE EN LA CABECERA MUNICIPAL DE OSUMACINTA, CHIAPAS, Y TENDRÁ SU DOMICILIO OFICIAL EN EL EDIFICIO QUE OCUPE EL PALAC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9.- </w:t>
      </w:r>
      <w:r>
        <w:rPr>
          <w:rFonts w:cs="Tahoma" w:ascii="Tahoma" w:hAnsi="Tahoma"/>
          <w:color w:val="000000"/>
          <w:sz w:val="20"/>
          <w:szCs w:val="20"/>
        </w:rPr>
        <w:t>PARA TRATAR LOS ASUNTOS PÚBLICOS DEL MUNICIPIO, SE FORMARAN COMISIONES DE TRABAJO CON LOS INTEGRANTES DEL AYUNTAMIENTO CON EL OBJETO DE ESTUDIAR, EXAMINAR Y PROPONER SOLUCIONES A LOS PROBLEMAS DE LA COMUNIDAD, ASÍ COMO ATENDER LAS RESPONSABILIDADES Y ATRIBUCIONES DEL AYUNTAMIENTO.</w:t>
      </w:r>
    </w:p>
    <w:p>
      <w:pPr>
        <w:pStyle w:val="Normal"/>
        <w:tabs>
          <w:tab w:val="clear" w:pos="708"/>
          <w:tab w:val="left" w:pos="2141"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COMISIONES DE TRABAJO DEL AYUNTAMIENTO NO PODRÁN TOMAR DECISIONES QUE SUBSTITUYAN LAS FACULTADES CONFERIDAS EN EL PLENO DEL CABILDO O QUE SEAN COMPETENCIA DEL PRESIDENTE MUNICIPAL Y DE LA ADMINISTRA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DA COMISIÓN ESTARÁ INTEGRADA DE MANERA PLURAL, FORMADA POR UN PRESIDENTE Y DOS AUXILIARES, Y POR LO MENOS CON UN REPRESENTANTE DE CADA UNA DE LAS FRACCIONES DE LOS PARTIDOS POLÍTICOS QUE INTEGREN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0.- </w:t>
      </w:r>
      <w:r>
        <w:rPr>
          <w:rFonts w:cs="Tahoma" w:ascii="Tahoma" w:hAnsi="Tahoma"/>
          <w:color w:val="000000"/>
          <w:sz w:val="20"/>
          <w:szCs w:val="20"/>
        </w:rPr>
        <w:t>LAS SESIONES DEL AYUNTAMIENTO PODRÁN SE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DIN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XTRAORDIN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ÚBLICAS O PRIVAD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OLEM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YUNTAMIENTO DELIBERARÁ POR LO MENOS, UNA VEZ POR SEMANA EN SESIÓN PÚBLICA ORDINARIA A CONVOCATORIA DEL PRESIDENTE MUNICIPAL, SIENDO LOS DÍAS LUNES A LAS 12:00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1.- </w:t>
      </w:r>
      <w:r>
        <w:rPr>
          <w:rFonts w:cs="Tahoma" w:ascii="Tahoma" w:hAnsi="Tahoma"/>
          <w:color w:val="000000"/>
          <w:sz w:val="20"/>
          <w:szCs w:val="20"/>
        </w:rPr>
        <w:t>EL AYUNTAMIENTO EJERCE SUS FUNCIONES Y TOMA DECISIONES A TRAVÉS DE ACUERDOS O RESOLUTIVOS EMANADOS DE LAS SESIONES DE CABILDO, ENTENDIÉNDOSE POR TALES,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 RESOLUTIVOS: </w:t>
      </w:r>
      <w:r>
        <w:rPr>
          <w:rFonts w:cs="Tahoma" w:ascii="Tahoma" w:hAnsi="Tahoma"/>
          <w:color w:val="000000"/>
          <w:sz w:val="20"/>
          <w:szCs w:val="20"/>
        </w:rPr>
        <w:t>SON DECISIONES DEL CABILDO QUE REQUIEREN PARA SU APROBACIÓN MAYORÍA SIMPLE, MÁS UNO DEL TOTAL DE INTEGRANTES DEL AYUNTAMIENTO PRESENTES EN LA SESIÓN Y PREVIO DICTAMEN DE LA COMISIÓN DEL CABILDO QUE CORRESPON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RESOLUTIVOS AQUELLAS DISPOSICIONES EMITIDAS POR EL CABILD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EJERCER FACULTADES QUE EXPRESAMENTE TENGA CONFERIDAS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CREAR O REFORMAR LOS ORDENAMI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ELABORAR INICIATIVAS DE LEYES O DECRETOS, REFERENTES A LA ADMINISTR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TOMAR DECISIONES QUE AFECTEN LA ESFERA JURÍDICA DE LOS GOBERN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REVOCACIÓN DE ACUERDOS O RESOLU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LOS CASOS QUE SEÑALEN LAS LEYES, FEDERALES O ESTATALES Y LA PROPIA REGLAMENTACIÓN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 ESTABLECER SANCIONES POR INFRACCIONES A LAS LEYES, BANDOS DE POLICÍA Y GOBIERNO Y A LOS REGLAMENTOS ADMINISTRATIVOS MUNICIPALES Y APLICARLOS A TRAVÉS D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II. ACUERDOS.- </w:t>
      </w:r>
      <w:r>
        <w:rPr>
          <w:rFonts w:cs="Tahoma" w:ascii="Tahoma" w:hAnsi="Tahoma"/>
          <w:color w:val="000000"/>
          <w:sz w:val="20"/>
          <w:szCs w:val="20"/>
        </w:rPr>
        <w:t>SON DECISIONES DEL CABILDO QUE REQUIEREN PARA SU APROBACIÓN EL VOTO POR MAYORÍA SIMPLE DE LOS INTEGRANTES DEL AYUNTAMIENTO PRESENTES EN LA 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IENEN EL CARÁCTER DE ACUERDOS AQUELLAS DISPOSICIONES EMITIDAS POR EL CABILDO QUE ESTABLEC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 ORGANIZACIÓN DEL TRABAJO D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OS PROCEDIMIENTOS QUE SE INSTRUMENTARÁN PARA DESAHOGAR UN DETERMINADO ASU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 POSTURA OFICIAL DEL MUNICIPIO ANTE UN ASUNTO DE CARÁCTER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ISPOSICIONES ADMINISTRATIV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LOS DEMÁS CASOS EN QUE ASÍ LO SEÑALEN LAS LEYES, EL BANDO DE GOBIERNO MUNICIPAL O LOS REGLAMENT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PRESIDENTE MUNICIPAL TENDRÁ A SU CARGO LA EJECUCIÓN DE LOS RESOLUTIVOS, ACUERDOS O DISPOSICIONES ADMINISTRATIVAS APROBADA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DISPOSICIÓN ADMINISTRATIVA LAS ÓRDENES QUE EMITE LA AUTORIDAD MUNICIPAL Y QUE VAN DIRIGIDAS A LAS PERSONAS PARA QUE ÉSTAS LA EJECUTEN, OBEDEZCAN O ACAT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2.- </w:t>
      </w:r>
      <w:r>
        <w:rPr>
          <w:rFonts w:cs="Tahoma" w:ascii="Tahoma" w:hAnsi="Tahoma"/>
          <w:color w:val="000000"/>
          <w:sz w:val="20"/>
          <w:szCs w:val="20"/>
        </w:rPr>
        <w:t>LOS INTEGRANTES DEL AYUNTAMIENTO DEBERÁN ACTUAR, EN EL DESEMPEÑO DE SU FUNCIÓN PÚBLICA, BAJO LOS SIGUIENTES PRINCIP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TENDIENDO LOS PRINCIPIOS DE HONESTIDAD Y RECTITUD EN EL DESEMPEÑO DE LA FUNCIÓN PÚBLIC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VELARÁN, EN SU CARÁCTER DE REPRESENTANTES POPULARES, POR LOS INTERESES DE LA COMUNIDAD QUE REPRESENT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DEFENDERÁN CON LEALTAD LA INSTITUCIÓN DEL MUNICIPIO LIBRE Y A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EBERÁN PREPARARSE PARA EL DESEMPEÑO DE SUS FUNCIONES Y ASÍ CUMPLIR CON CALIDAD SUS RESPONSABILIDADES Y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MPLIRÁN CON ESFUERZO Y DEDICACIÓN LAS TAREAS Y OBLIGACIONES QUE LES CORRESPOND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CTUARÁN CON DISPOSICIÓN Y ESPÍRITU DE COOPERACIÓN, DESEMPEÑANDO DE LA MEJOR FORMA POSIBLE, LAS COMISIONES Y RESPONSABILIDADES QUE LES SEAN CONFER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SUSTENTARÁN SU ACTUACIÓN EN EL RESPETO Y LA OBSERVANCIA DE LA LEG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SI LOS ORDENAMIENTOS MUNICIPALES LLEGARÁN A SER OBSOLETOS O INJUSTOS, DEBERÁN PROMOVER SU REFORMA Y ACTUALIZACIÓN, PARA ASÍ GARANTIZAR LA PRESERVACIÓN DEL BIEN COMÚN EN UN MARCO DE DERECH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ACTUARÁN INDIVIDUALMENTE, CONFORME A SU CONCIENCIA Y CONVICCIONES, ANTEPONIENDO SIEMPRE EL INTERÉS PÚBLICO E INSTITUCIONAL EN LAS DECISIONES QUE TOMEN, ESTO INDEPENDIENTEMENTE DE LA FRACCIÓN PARTIDISTA DE LA QUE FORMEN PA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EMITIRÁN CON LIBERTAD SUS OPINIONES Y ASUMIRÁN LA POSTURA QUE LES DICTE SU CONCIENCIA, OBSERVANDO EN TODO MOMENTO UNA ACTITUD DE RESPETO, EVITANDO LA OFENSA Y EL DESCRÉDITO A SUS INTEGRA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XI</w:t>
      </w:r>
      <w:r>
        <w:rPr>
          <w:rFonts w:cs="Tahoma" w:ascii="Tahoma" w:hAnsi="Tahoma"/>
          <w:color w:val="66669B"/>
          <w:sz w:val="20"/>
          <w:szCs w:val="20"/>
        </w:rPr>
        <w:t xml:space="preserve">. </w:t>
      </w:r>
      <w:r>
        <w:rPr>
          <w:rFonts w:cs="Tahoma" w:ascii="Tahoma" w:hAnsi="Tahoma"/>
          <w:color w:val="000000"/>
          <w:sz w:val="20"/>
          <w:szCs w:val="20"/>
        </w:rPr>
        <w:t>COLABORARA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3.- </w:t>
      </w:r>
      <w:r>
        <w:rPr>
          <w:rFonts w:cs="Tahoma" w:ascii="Tahoma" w:hAnsi="Tahoma"/>
          <w:color w:val="000000"/>
          <w:sz w:val="20"/>
          <w:szCs w:val="20"/>
        </w:rPr>
        <w:t>MEDIANTE SESIÓN PÚBLICA SOLEMNE, EL AYUNTAMIENTO PODRÁ OTORGAR RECONOCIMIENTO PÚBLICO U HOMENAJE A NOMBRE DEL PUEBLO Y EL GOBIERNO DEL MUNICIPIO A VISITANTES DISTINGUIDOS O A AQUELLOS HABITANTES DE LA MUNICIPALIDAD QUE SE HAGAN ACREEDORES A ELLO, POR SUS ACCIONES DEDICADAS AL BIEN COMÚN, POR SUS MÉRITOS PERSONALES O PORQUE SU TRAYECTORIA DE VIDA SEA EJEMPLAR.</w:t>
      </w:r>
    </w:p>
    <w:p>
      <w:pPr>
        <w:pStyle w:val="Normal"/>
        <w:tabs>
          <w:tab w:val="clear" w:pos="708"/>
          <w:tab w:val="left" w:pos="3418" w:leader="none"/>
          <w:tab w:val="center" w:pos="4419" w:leader="none"/>
        </w:tabs>
        <w:spacing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34.- </w:t>
      </w:r>
      <w:r>
        <w:rPr>
          <w:rFonts w:cs="Tahoma" w:ascii="Tahoma" w:hAnsi="Tahoma"/>
          <w:color w:val="000000"/>
          <w:sz w:val="20"/>
          <w:szCs w:val="20"/>
        </w:rPr>
        <w:t>LA ADMINISTRACIÓN PÚBLICA MUNICIPAL SE EJERCERÁ POR SU TITULAR, EL PRESIDENTE MUNICIPAL. PARA EL ESTUDIO, PLANEACIÓN Y DESPACHO DE LOS ASUNTOS DE LA ADMINISTRACIÓN PÚBLICA MUNICIPAL, EL PRESIDENTE MUNICIPAL SE AUXILIARÁ DE LAS DEPENDENCIAS Y LOS ÓRGANOS PÚBLICOS ESTABLECIDOS EN SU ESTRUCTURA ORGÁNICA FUN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O SIN PERJUICIO DE QUE PARA EL ANÁLISIS, ATENCIÓN Y SOLUCIÓN DE LOS ASUNTOS PÚBLICOS, EL AYUNTAMIENTO PUEDA CREAR LAS DEPENDENCIAS ADMINISTRATIVAS U ÓRGANOS AUXILIARES QUE SEAN NECESARIOS PARA EL ADECUADO FUNCIONAMIENTO DEL AYUNTAMIENTO, DICHA ESTRUCTURA DE MANERA ENUNCIATIVA SERÁ LA SIGU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PRESIDENTE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INDICATURA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REGIDORE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ECRETARIA DEL AYUNTAMIENTO;</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TESORERÍA MUNICIP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FICIALÍA MAYOR;</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ECRETARÍA EJECUTIVA;</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PLANEACIÓN  Y SISTEMA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DESARROLLO RURAL SUSTENTABLE;</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SERVICIOS PÚBLICOS PRIMARIO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SEGURIDAD PÚBLICA;</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DIRECCIÓN DE TURISMO, CULTURA, TRADICIÓN Y FOMENTO ARTESANAL;</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LA UNIDAD DE ASUNTOS JURÍDICO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COORDINACIÓN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OORDINACIÓN DE SALUD;</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SECRETARÍA PARTICULAR;</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6"/>
        </w:numPr>
        <w:autoSpaceDE w:val="false"/>
        <w:spacing w:lineRule="auto" w:line="240" w:before="0" w:after="0"/>
        <w:ind w:left="567" w:hanging="425"/>
        <w:rPr>
          <w:rFonts w:ascii="Tahoma" w:hAnsi="Tahoma" w:cs="Tahoma"/>
          <w:color w:val="000000"/>
          <w:sz w:val="20"/>
          <w:szCs w:val="20"/>
        </w:rPr>
      </w:pPr>
      <w:r>
        <w:rPr>
          <w:rFonts w:cs="Tahoma" w:ascii="Tahoma" w:hAnsi="Tahoma"/>
          <w:color w:val="000000"/>
          <w:sz w:val="20"/>
          <w:szCs w:val="20"/>
        </w:rPr>
        <w:t>ORGANISMOS AUXILIARES:</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ORGANISMO DESCENTRALIZADO DEL SISTEMA DE AGUA POTABLE Y ALCANTARILLADO MUNICIPAL (SAPAM); Y</w:t>
      </w:r>
    </w:p>
    <w:p>
      <w:pPr>
        <w:pStyle w:val="Normal"/>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r>
    </w:p>
    <w:p>
      <w:pPr>
        <w:pStyle w:val="Normal"/>
        <w:numPr>
          <w:ilvl w:val="0"/>
          <w:numId w:val="2"/>
        </w:numPr>
        <w:autoSpaceDE w:val="false"/>
        <w:spacing w:lineRule="auto" w:line="240" w:before="0" w:after="0"/>
        <w:ind w:left="567" w:hanging="425"/>
        <w:jc w:val="both"/>
        <w:rPr>
          <w:rFonts w:ascii="Tahoma" w:hAnsi="Tahoma" w:cs="Tahoma"/>
          <w:color w:val="000000"/>
          <w:sz w:val="20"/>
          <w:szCs w:val="20"/>
        </w:rPr>
      </w:pPr>
      <w:r>
        <w:rPr>
          <w:rFonts w:cs="Tahoma" w:ascii="Tahoma" w:hAnsi="Tahoma"/>
          <w:color w:val="000000"/>
          <w:sz w:val="20"/>
          <w:szCs w:val="20"/>
        </w:rPr>
        <w:t>SISTEMA MUNICIPAL PARA EL DESARROLLO INTEGRAL  DE LA FAMILIA (D.I.F)</w:t>
      </w:r>
    </w:p>
    <w:p>
      <w:pPr>
        <w:pStyle w:val="Normal"/>
        <w:autoSpaceDE w:val="false"/>
        <w:spacing w:lineRule="auto" w:line="240" w:before="0" w:after="0"/>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CAPÍTULO  II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DE LAS FUNCIONES DE LA ADMINISTRACIÓN PÚBLICA MUNICIPAL</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35.- </w:t>
      </w:r>
      <w:r>
        <w:rPr>
          <w:rFonts w:cs="Tahoma" w:ascii="Tahoma" w:hAnsi="Tahoma"/>
          <w:color w:val="000000"/>
          <w:sz w:val="20"/>
          <w:szCs w:val="20"/>
          <w:lang w:eastAsia="es-MX"/>
        </w:rPr>
        <w:t xml:space="preserve">EL PRESIDENTE MUNICIPAL ES EL REPRESENTANTE POLÍTICO Y ADMINISTRATIVO DEL AYUNTAMIENTO Y DEBERÁ RESIDIR EN LA CABECERA MUNICIPAL DURANTE EL TIEMPO QUE DURE SU GESTIÓN CONSTITUCIONAL, DENTRO DE SUS FACULTADES ESTA EJECUTAR LOS ACUERDOS DEL AYUNTAMIENTO; VIGILAR Y PROVEER AL BUEN FUNCIONAMIENTO DE LA ADMINISTRACIÓN PÚBLICA MUNICIPAL; RESOLVER BAJO SU INMEDIATA Y DIRECTA RESPONSABILIDAD LOS ASUNTOS QUE, POR SU URGENCIA, NO ADMITAN DEMORA, DANDO CUENTA AL AYUNTAMIENTO EN LA SIGUIENTE SESIÓN DE CABILDO LOS QUE SEAN DE SU COMPETENCIA; GESTIONAR ANTE EL EJECUTIVO ESTATAL, LA EJECUCIÓN ACCIONES QUE DENTRO DE SU ÁMBITO DE COMPETENCIA RECLAMEN EL BIEN PÚBLICO Y LOS INTERESES DEL MUNICIPIO; CELEBRAR JUNTO CON EL SECRETARIO DEL AYUNTAMIENTO, CON AUTORIZACIÓN DEL CABILDO, LOS CONVENIOS Y CONTRATOS NECESARIOS PARA BENEFICIO DEL MUNICIPI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36.- </w:t>
      </w:r>
      <w:r>
        <w:rPr>
          <w:rFonts w:cs="Tahoma" w:ascii="Tahoma" w:hAnsi="Tahoma"/>
          <w:color w:val="000000"/>
          <w:sz w:val="20"/>
          <w:szCs w:val="20"/>
          <w:lang w:eastAsia="es-MX"/>
        </w:rPr>
        <w:t>SON FACULTADES DE LOS REGIDORES SUPLIR LAS FALTAS TEMPORALES DEL PRESIDENTE MUNICIPAL, EN LOS TÉRMINOS DE LA PRESENTE LEY; ASISTIR A LAS SESIONES ORDINARIAS Y EXTRAORDINARIAS DE CABILDO; INFORMAR Y ACORDAR, CUANDO MENOS DOS VECES POR SEMANA, CON EL PRESIDENTE MUNICIPAL, ACERCA DE LOS ASUNTOS DE SU COMPETENCIA; DESEMPEÑAR CON EFICACIA LAS ATRIBUCIONES QUE SE LES ASIGNEN DE CONFORMIDAD Y LAS DEMÁS QUE LE CONFIEREN EN LA REGLAMENTACIÓN SUPLETORIA.</w:t>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37.- </w:t>
      </w:r>
      <w:r>
        <w:rPr>
          <w:rFonts w:cs="Tahoma" w:ascii="Tahoma" w:hAnsi="Tahoma"/>
          <w:color w:val="000000"/>
          <w:sz w:val="20"/>
          <w:szCs w:val="20"/>
          <w:lang w:eastAsia="es-MX"/>
        </w:rPr>
        <w:t xml:space="preserve">SON ATRIBUCIONES Y OBLIGACIONES DEL SÍNDICO, PROCURAR DEFENDER Y PROMOVER LOS INTERESES MUNICIPALES; VIGILAR LAS ACTIVIDADES DE LA ADMINISTRACIÓN PÚBLICA MUNICIPAL, PROPONIENDO LAS MEDIDAS QUE ESTIME CONVENIENTES ANTE EL AYUNTAMIENTO, PARA SU MEJORAMIENTO Y MAYOR EFICACIA; REPRESENTAR AL AYUNTAMIENTO EN LAS CONTROVERSIAS O LITIGIOS EN QUE ESTE FUERE PARTE; VIGILAR LA CORRECTA APLICACIÓN DE LOS RECURSOS FINANCIEROS, CONFORME AL PRESUPUESTO APROBADO; 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VIGILAR QUE LAS MULTAS QUE IMPONGAN LAS AUTORIDADES MUNICIPALES INGRESEN A LA TESORERÍA PREVIA EL COMPROBANTE RESPECTIVO; ASISTIR A LAS VISITAS DE INSPECCIÓN Y AUDITORÍAS QUE SE HAGAN A LA TESORERÍA; UNA VEZ APROBADO EL DICTAMEN DE LA CUENTA PÚBLICA POR EL CABILDO, DEBERÁ FIRMARLO Y VIGILARÁ QUE SEA PRESENTADO EN TIEMPO Y FORMA AL CONGRESO DEL ESTADO. </w:t>
      </w:r>
    </w:p>
    <w:p>
      <w:pPr>
        <w:pStyle w:val="Normal"/>
        <w:autoSpaceDE w:val="false"/>
        <w:spacing w:lineRule="auto" w:line="240" w:before="0" w:after="0"/>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pPr>
      <w:r>
        <w:rPr>
          <w:rFonts w:cs="Tahoma" w:ascii="Tahoma" w:hAnsi="Tahoma"/>
          <w:b/>
          <w:bCs/>
          <w:sz w:val="20"/>
          <w:szCs w:val="20"/>
        </w:rPr>
        <w:t xml:space="preserve">ARTÍCULO 38.- </w:t>
      </w:r>
      <w:r>
        <w:rPr>
          <w:rFonts w:cs="Tahoma" w:ascii="Tahoma" w:hAnsi="Tahoma"/>
          <w:sz w:val="20"/>
          <w:szCs w:val="20"/>
        </w:rPr>
        <w:t xml:space="preserve">LA SECRETARÍA DEL AYUNTAMIENTO AUXILIARA AL PRESIDENTE MUNICIPAL EN SUS FUNCIONES PARA EL DESPACHO DE LOS ASUNTOS DE CARÁCTER ADMINISTRATIVO, COMO ES VIGILAR EL ADECUADO DESPACHO DE LOS ASUNTOS DEL PRESIDENTE MUNICIPAL, DICTANDO LAS INSTRUCCIONES Y PROVIDENCIAS QUE PROCEDAN Y CUIDANDO QUE SE CUMPLAN LOS ACUERDOS RESPECTIVOS; COMUNICAR POR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CRITO Y CON LA DEBIDA ANTICIPACIÓN A LOS MUNÍCIPES LAS CONVOCATORIAS PARA LAS SESIONES ORDINARIAS Y EXTRAORDINARIAS DE CABILDO; ASISTIR A LAS SESIONES DEL AYUNTAMIENTO CON VOZ Y LEVANTAR LAS ACTAS DE LAS SESIONES DE CABILDO, ASENTÁNDOLAS EN EL LIBRO AUTORIZADO PARA ESE EFECTO Y QUE ESTARÁ BAJO SU CUSTODIA Y RESPONSABILIDAD; FIRMAR CON EL PRESIDENTE MUNICIPAL, LOS DOCUMENTOS Y COMUNICACIONES OFICIALES; ASÍ COMO SUSCRIBIR JUNTO CON ÉSTE, PREVIA AUTORIZACIÓN DEL AYUNTAMIENTO, LOS CONVENIOS Y CONTRATOS NECESARIOS PARA EL BENEFICIO DEL MUNICIPIO; LAS DEMÁS QUE LE SEÑALE LA LEY ORGÁN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39.- </w:t>
      </w:r>
      <w:r>
        <w:rPr>
          <w:rFonts w:cs="Tahoma" w:ascii="Tahoma" w:hAnsi="Tahoma"/>
          <w:color w:val="000000"/>
          <w:sz w:val="20"/>
          <w:szCs w:val="20"/>
          <w:lang w:eastAsia="es-MX"/>
        </w:rPr>
        <w:t>SON ATRIBUCIONES DEL DIRECTOR DE OBRAS PÚBLICAS MUNICIPAL ELABORAR Y PROPONER AL HONORABLE AYUNTAMIENTO EL PLAN DE DESARROLLO MUNICIPAL, PROYECTOS PRODUCTIVOS, PRESUPUESTOS DE OBRAS, Y/O PROYECTOS, REGLAMENTOS DE CONSTRUCCIÓN, Y DEMÁS DISPOSICIONES RELACIONADAS CON LA OBRA PÚBLICA MUNICIPAL; 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VIGILAR EL ESTRICTO CUMPLIMIENTO DE LAS LEYES, REGLAMENTOS Y DEMÁS DISPOSICIONES CORRESPONDIENTES A LA OBRA PÚBLICA MUNICIPAL, ASÍ COMO PROPONER LA INTEGRACIÓN DEL COMITÉ DE CONTRATACIÓN DE LA OBRA PÚBLICA Y DE ADQUISICIONES; LA VALIDACIÓN DE PROYECTOS Y PRESUPUESTOS DE OBRAS EN LAS DEPENDENCIAS NORMATIVAS CORRESPONDIENTES; VERIFICAR Y SUPERVISAR LA CORRECTA EJECUCIÓN DE LAS OBRAS POR CONTRATO Y POR ADMINISTRACIÓN DIRECTA.</w:t>
      </w:r>
    </w:p>
    <w:p>
      <w:pPr>
        <w:pStyle w:val="Normal"/>
        <w:autoSpaceDE w:val="false"/>
        <w:spacing w:lineRule="auto" w:line="240" w:before="0" w:after="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rPr>
        <w:t xml:space="preserve">ARTÍCULO 40.- </w:t>
      </w:r>
      <w:r>
        <w:rPr>
          <w:rFonts w:cs="Tahoma" w:ascii="Tahoma" w:hAnsi="Tahoma"/>
          <w:color w:val="000000"/>
          <w:sz w:val="20"/>
          <w:szCs w:val="20"/>
        </w:rPr>
        <w:t>LOS INTEGRANTES DE LA ADMINISTRACIÓN MUNICIPAL SON SERVIDORES PÚBLICOS, QUE DEBERÁN ATENDER LAS OPINIONES Y SOLICITUDES DE LOS HABITANTES Y VECINOS DEL MUNICIPIO, PRESTANDO UN SERVICIO DE CALIDAD DE CONFORMIDAD A LO ESTABLECIDO EN LA LEY DE RESPONSABILIDADES DE LOS SERVIDORES PÚBLICOS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1.- </w:t>
      </w:r>
      <w:r>
        <w:rPr>
          <w:rFonts w:cs="Tahoma" w:ascii="Tahoma" w:hAnsi="Tahoma"/>
          <w:color w:val="000000"/>
          <w:sz w:val="20"/>
          <w:szCs w:val="20"/>
        </w:rPr>
        <w:t>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2.- </w:t>
      </w:r>
      <w:r>
        <w:rPr>
          <w:rFonts w:cs="Tahoma" w:ascii="Tahoma" w:hAnsi="Tahoma"/>
          <w:color w:val="000000"/>
          <w:sz w:val="20"/>
          <w:szCs w:val="20"/>
        </w:rPr>
        <w:t>LAS DEPENDENCIAS Y ÓRGANOS DE LA ADMINISTRACIÓN PÚBLICA MUNICIPAL, ESTARÁN OBLIGADOS A COORDINAR ENTRE SÍ SUS ACTIVIDADES Y A PROPORCIONARSE LA INFORMACIÓN NECESARIA PARA EL BUEN FUNCIONAMIENTO DE LAS ACTIVIDADES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3.- </w:t>
      </w:r>
      <w:r>
        <w:rPr>
          <w:rFonts w:cs="Tahoma" w:ascii="Tahoma" w:hAnsi="Tahoma"/>
          <w:color w:val="000000"/>
          <w:sz w:val="20"/>
          <w:szCs w:val="20"/>
        </w:rPr>
        <w:t>EL AYUNTAMIENTO EXPEDIRÁ SU REGLAMENTO INTERIOR, LOS ACUERDOS Y OTRAS DISPOSICIONES QUE TIENDAN A REGULAR EL FUNCIONAMIENTO DE LAS DEPENDENCIAS Y ÓRGANOS DE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44</w:t>
      </w:r>
      <w:r>
        <w:rPr>
          <w:rFonts w:cs="Tahoma" w:ascii="Tahoma" w:hAnsi="Tahoma"/>
          <w:color w:val="000000"/>
          <w:sz w:val="20"/>
          <w:szCs w:val="20"/>
        </w:rPr>
        <w:t>.- LOS TITULARES DE LAS DEPENDENCIAS Y ÓRGANOS ADMINISTRATIVOS QUE INTEGRAN LA ADMINISTRACIÓN PÚBLICA MUNICIPAL, SERÁN PROPUESTOS POR EL PRESIDENTE MUNICIPAL Y APROBADOS POR EL CABILD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5.- </w:t>
      </w:r>
      <w:r>
        <w:rPr>
          <w:rFonts w:cs="Tahoma" w:ascii="Tahoma" w:hAnsi="Tahoma"/>
          <w:color w:val="000000"/>
          <w:sz w:val="20"/>
          <w:szCs w:val="20"/>
        </w:rPr>
        <w:t>LA CONTRALORÍA MUNICIPAL, COMO ORGANISMO MUNICIPAL AUXILIAR SE CREA CON EL OBJETO DE VERIFICAR PERMANENTEMENTE QUE LAS ACCIONES DE LA ADMINISTRACIÓN MUNICIPAL SE REALICEN DE CONFORMIDAD A LOS PLANES Y PROGRAMAS DE TRABAJO APROBADOS POR EL AYUNTAMIENTO Y DE VIGILAR QUE EL MANEJO DE LOS RECURSOS FINANCIEROS, EL PATRIMONIO Y LA HACIENDA MUNICIPAL SE LLEVE A CABO HONESTAMENTE Y DE CONFORMIDAD CON LAS DISPOSICIONES LEGAL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46.- </w:t>
      </w:r>
      <w:r>
        <w:rPr>
          <w:rFonts w:cs="Tahoma" w:ascii="Tahoma" w:hAnsi="Tahoma"/>
          <w:color w:val="000000"/>
          <w:sz w:val="20"/>
          <w:szCs w:val="20"/>
        </w:rPr>
        <w:t>EL AYUNTAMIENTO APROBARÁ DENTRO DEL PRESUPUESTO ANUAL DE EGRESOS DEL MUNICIPIO, LAS PARTIDAS PRESUPUESTALES PROPIAS PARA SUFRAGAR LOS GASTOS DE LA CONTRALORÍA MUNICIPAL, QUIEN TENDRÁ FACULTADES PARA SU EJERCICIO AUTÓNOMO. PARA ELLO, EL TITULAR DE LA CONTRALORÍA MUNICIPAL DEBERÁ PRESENTAR OPORTUNAMENTE AL  AYUNTAMIENTO SUS PROGRAMAS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COMO ORGANISMO MUNICIPAL AUXILIAR, TIENE COMO OBJE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ERIFICAR PERMANENTEMENTE QUE LAS ACCIONES  DE LA ADMINISTRACIÓN MUNICIPAL SE REALICEN  DE CONFORMIDAD A LOS PLANES Y PROGRAMAS  DE TRABAJO APROBADOS POR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RECIBIR LAS DECLARACIONES DE SITUACIÓN PATRIMONIAL QUE PRESENTEN LOS INTEGRANTES DE LA ADMINISTRACIÓN PÚBLICA MUNICIPAL, EN TÉRMINOS DE LA LEY DE RESPONSABILIDAD DE SERVIDORES PÚBLICOS DEL ESTADO DE CHIAPAS, Y PRESENTARLAS ANTE EL ÓRGANO DE FISCALIZACIÓN  SUPERIOR DEL CONGRESO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tabs>
          <w:tab w:val="clear" w:pos="708"/>
          <w:tab w:val="left" w:pos="426"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GILAR LA CORRECTA APLICACIÓN  DE LOS RECURSOS FINANCIEROS, CONFORME AL PRESUPUESTO APROBADO, AUXILIANDO EN LO CONDUCENTE  AL SÍNDICO MUNICIPAL EN LAS FUNCIONES  QUE AL MISMO LE SEÑALE EL ARTÍCULO 44  DE LA LEY ORGÁNICA MUNICIPAL DEL ESTADO DE CHIAPAS.</w:t>
      </w:r>
    </w:p>
    <w:p>
      <w:pPr>
        <w:pStyle w:val="Normal"/>
        <w:tabs>
          <w:tab w:val="clear" w:pos="708"/>
          <w:tab w:val="left" w:pos="426" w:leader="none"/>
        </w:tabs>
        <w:autoSpaceDE w:val="false"/>
        <w:spacing w:lineRule="auto" w:line="240" w:before="0" w:after="0"/>
        <w:jc w:val="both"/>
        <w:rPr>
          <w:rFonts w:ascii="Tahoma" w:hAnsi="Tahoma" w:cs="Tahoma"/>
          <w:b/>
          <w:b/>
          <w:bCs/>
          <w:color w:val="000000"/>
          <w:sz w:val="20"/>
          <w:szCs w:val="20"/>
          <w:highlight w:val="red"/>
        </w:rPr>
      </w:pPr>
      <w:r>
        <w:rPr>
          <w:rFonts w:cs="Tahoma" w:ascii="Tahoma" w:hAnsi="Tahoma"/>
          <w:b/>
          <w:bCs/>
          <w:color w:val="000000"/>
          <w:sz w:val="20"/>
          <w:szCs w:val="20"/>
          <w:highlight w:val="red"/>
        </w:rPr>
      </w:r>
    </w:p>
    <w:p>
      <w:pPr>
        <w:pStyle w:val="Normal"/>
        <w:tabs>
          <w:tab w:val="clear" w:pos="708"/>
          <w:tab w:val="left" w:pos="426" w:leader="none"/>
        </w:tabs>
        <w:autoSpaceDE w:val="false"/>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 xml:space="preserve">EN EL MUNICIPIO EXISTIRÁ UN CRONISTA MUNICIPAL NOMBRADO POR EL AYUNTAMIENTO, DE CONFORMIDAD CON LO DISPUESTO POR EL ARTÍCULO 36 FRACCIÓN XXXV, DE LA LEY </w:t>
      </w:r>
      <w:r>
        <w:rPr>
          <w:rFonts w:cs="Tahoma" w:ascii="Tahoma" w:hAnsi="Tahoma"/>
          <w:color w:val="000000"/>
          <w:sz w:val="20"/>
          <w:szCs w:val="20"/>
        </w:rPr>
        <w:t xml:space="preserve">ORGÁNICA MUNICIPAL DEL ESTADO DE CHIAPAS; </w:t>
      </w:r>
      <w:r>
        <w:rPr>
          <w:rFonts w:cs="Tahoma" w:ascii="Tahoma" w:hAnsi="Tahoma"/>
          <w:sz w:val="20"/>
          <w:szCs w:val="20"/>
        </w:rPr>
        <w:t>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w:t>
      </w:r>
    </w:p>
    <w:p>
      <w:pPr>
        <w:pStyle w:val="Normal"/>
        <w:tabs>
          <w:tab w:val="clear" w:pos="708"/>
          <w:tab w:val="left" w:pos="426" w:leader="none"/>
        </w:tabs>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426" w:leader="none"/>
        </w:tabs>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tabs>
          <w:tab w:val="clear" w:pos="708"/>
          <w:tab w:val="left" w:pos="426" w:leader="none"/>
        </w:tabs>
        <w:autoSpaceDE w:val="false"/>
        <w:spacing w:lineRule="auto" w:line="240" w:before="0" w:after="0"/>
        <w:jc w:val="center"/>
        <w:rPr>
          <w:rFonts w:ascii="Tahoma" w:hAnsi="Tahoma" w:cs="Tahoma"/>
          <w:sz w:val="20"/>
          <w:szCs w:val="20"/>
        </w:rPr>
      </w:pPr>
      <w:r>
        <w:rPr>
          <w:rFonts w:cs="Tahoma" w:ascii="Tahoma" w:hAnsi="Tahoma"/>
          <w:b/>
          <w:bCs/>
          <w:sz w:val="20"/>
          <w:szCs w:val="20"/>
        </w:rPr>
        <w:t>DEL DELEGADO TÉCNICO MUNICIPAL DEL AGUA</w:t>
      </w:r>
    </w:p>
    <w:p>
      <w:pPr>
        <w:pStyle w:val="Normal"/>
        <w:autoSpaceDE w:val="false"/>
        <w:spacing w:lineRule="auto" w:line="240" w:before="0" w:after="0"/>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ARTICULO 48.-</w:t>
      </w:r>
      <w:r>
        <w:rPr>
          <w:rFonts w:cs="Tahoma" w:ascii="Tahoma" w:hAnsi="Tahoma"/>
          <w:color w:val="000000"/>
          <w:sz w:val="20"/>
          <w:szCs w:val="20"/>
          <w:lang w:eastAsia="es-MX"/>
        </w:rPr>
        <w:t xml:space="preserve"> EN EL MUNICIPIO HABRÁ UN DELEGADO TÉCNICO MUNICIPAL DEL AGUA, EL CUAL SERÁ NOMBRADO POR EL AYUNTAMIENTO, DE CONFORMIDAD CON LO DISPUESTO POR EL ARTÍCULO 36 FRACCIÓN XXXV, DE LA PRESENTE LEY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LA DESIGNACIÓN DE DELEGADO TÉCNICO MUNICIPAL DEL AGUA, DEBERÁ RECAER EN UNA PERSONA QUE HAYA SIDO CAPACITADA Y CERTIFICADA PREVIAMENTE POR LAS DEPENDENCIAS NORMATIVAS ESTATALES EN LA MATERIA DE DESINFECCIÓN DE AGUA. </w:t>
      </w:r>
    </w:p>
    <w:p>
      <w:pPr>
        <w:pStyle w:val="Normal"/>
        <w:tabs>
          <w:tab w:val="clear" w:pos="708"/>
          <w:tab w:val="left" w:pos="3418" w:leader="none"/>
          <w:tab w:val="center" w:pos="4419" w:leader="none"/>
        </w:tabs>
        <w:spacing w:before="0" w:after="0"/>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ÍTULO IV</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DE LA RENOVACIÓN DEL AYUNTAMIENTO</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49.- </w:t>
      </w:r>
      <w:r>
        <w:rPr>
          <w:rFonts w:cs="Tahoma" w:ascii="Tahoma" w:hAnsi="Tahoma"/>
          <w:color w:val="000000"/>
          <w:sz w:val="20"/>
          <w:szCs w:val="20"/>
          <w:lang w:eastAsia="es-MX"/>
        </w:rPr>
        <w:t>LOS AYUNTAMIENTOS SE RENOVARAN EN SU TOTALIDAD CADA TRES AÑOS, INICIANDO SUS FUNCIONES EL PRIMERO DE OCTUBRE DEL AÑO DE LA ELECCIÓN, PREVIA PROTESTA, EN LOS TÉRMINOS DE LA LEY DE ENTREGA Y RECEPCIÓN DE LOS AYUNTAMIENTOS DEL ESTADO DE CHIAPAS.</w:t>
      </w:r>
    </w:p>
    <w:p>
      <w:pPr>
        <w:pStyle w:val="Normal"/>
        <w:autoSpaceDE w:val="false"/>
        <w:spacing w:lineRule="auto" w:line="240" w:before="0" w:after="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50.- </w:t>
      </w:r>
      <w:r>
        <w:rPr>
          <w:rFonts w:cs="Tahoma" w:ascii="Tahoma" w:hAnsi="Tahoma"/>
          <w:color w:val="000000"/>
          <w:sz w:val="20"/>
          <w:szCs w:val="20"/>
          <w:lang w:eastAsia="es-MX"/>
        </w:rPr>
        <w:t xml:space="preserve">PARA LA RENOVACIÓN DEL AYUNTAMIENTO SE OBSERVARÁ EL PROCEDIMIENTO ESTABLECIDO EN EL ARTÍCULO 27 Y 28 DE LA LEY ORGÁNICA MUNICIPAL DEL ESTADO DE CHIAPAS. </w:t>
      </w:r>
    </w:p>
    <w:p>
      <w:pPr>
        <w:pStyle w:val="Normal"/>
        <w:autoSpaceDE w:val="false"/>
        <w:spacing w:lineRule="auto" w:line="240" w:before="0" w:after="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ITULO V</w:t>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DE LA ENTREGA-RECEPCION</w:t>
      </w:r>
    </w:p>
    <w:p>
      <w:pPr>
        <w:pStyle w:val="Normal"/>
        <w:autoSpaceDE w:val="false"/>
        <w:spacing w:lineRule="auto" w:line="240" w:before="0" w:after="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51.- </w:t>
      </w:r>
      <w:r>
        <w:rPr>
          <w:rFonts w:cs="Tahoma" w:ascii="Tahoma" w:hAnsi="Tahoma"/>
          <w:color w:val="000000"/>
          <w:sz w:val="20"/>
          <w:szCs w:val="20"/>
          <w:lang w:eastAsia="es-MX"/>
        </w:rPr>
        <w:t>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A) LOS INFORMES E INVENTARIOS SOBRE EL PATRIMONIO, MOBILIARIO E INMOBILIARI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B) LOS RECURSOS HUMANOS Y FINANCIEROS;</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C) LOS ARCHIVOS DE CARÁCTER ADMINISTRATIVO, FISCAL Y LEGAL;</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D) OBRAS PÚBLICAS EJECUTADAS Y/O EN PROCES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E) DERECHOS Y OBLIGACIONES QUE EL GOBIERNO MUNICIPAL OSTENTE;</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F) LOS INFORMES SOBRE LOS AVANCES DE PROGRAMAS, CONVENIOS Y</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G) CONTRATOS DE GOBIERNO PENDIENTES O DE CARÁCTER PERMANENTE.</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Y LOS DEMÁS QUE LA LEY QUE FIJA LAS BASES PARA LA ENTREGA-RECEPCIÓN DE LOS AYUNTAMIENTOS DEL ESTADO DE CHIAPAS ESTABLECE.</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sz w:val="20"/>
          <w:szCs w:val="20"/>
        </w:rPr>
        <w:t>ARTÍCULO 52</w:t>
      </w:r>
      <w:r>
        <w:rPr>
          <w:rFonts w:cs="Tahoma" w:ascii="Tahoma" w:hAnsi="Tahoma"/>
          <w:sz w:val="20"/>
          <w:szCs w:val="20"/>
        </w:rPr>
        <w:t>.- EL AYUNTAMIENTO SALIENTE QUE NO CUMPLA CON ESTA DISPOSICIÓN SE ESTARÁ A LO DISPUESTO POR EL ARTÍCULO 17 DE LA LEY MENCIONADA EN EL PÁRRAFO ANTERI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UTORIDADES MUNICIPALES AUXILIAR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3.- </w:t>
      </w:r>
      <w:r>
        <w:rPr>
          <w:rFonts w:cs="Tahoma" w:ascii="Tahoma" w:hAnsi="Tahoma"/>
          <w:color w:val="000000"/>
          <w:sz w:val="20"/>
          <w:szCs w:val="20"/>
        </w:rPr>
        <w:t>LAS AUTORIDADES AUXILIARES TENDRÁN LAS ATRIBUCIONES, FACULTADES Y LIMITACIONES QUE ESTABLEZCAN LAS LEYES, EL PRESENTE BANDO MUNICIPAL, LOS REGLAMENTOS MUNICIPALES Y DEMÁS DISPOSICIONES ADMINISTRATIVAS QUE DETERMINE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YUNTAMIENTO SEGÚN SUS COMPETENC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4.- </w:t>
      </w:r>
      <w:r>
        <w:rPr>
          <w:rFonts w:cs="Tahoma" w:ascii="Tahoma" w:hAnsi="Tahoma"/>
          <w:color w:val="000000"/>
          <w:sz w:val="20"/>
          <w:szCs w:val="20"/>
        </w:rPr>
        <w:t>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spacing w:lineRule="auto" w:line="240" w:before="0" w:after="0"/>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ÍTULO VI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DE LA ADMINISTRACIÓN PÚBLICA MUNICIPAL</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 xml:space="preserve">ARTÍCULO 55.- </w:t>
      </w:r>
      <w:r>
        <w:rPr>
          <w:rFonts w:cs="Tahoma" w:ascii="Tahoma" w:hAnsi="Tahoma"/>
          <w:color w:val="000000"/>
          <w:sz w:val="20"/>
          <w:szCs w:val="20"/>
          <w:lang w:eastAsia="es-MX"/>
        </w:rPr>
        <w:t xml:space="preserve">LA ADMINISTRACIÓN PÚBLICA PARAMUNICIPAL DEL AYUNTAMIENTO, ESTARÁ INTEGRADA POR LAS ENTIDADES PÚBLICAS QUE SE CONSTITUYEN COMO ORGANISMOS DESCENTRALIZADOS, EN EL MUNICIPIO SE ENCUENTRAN EL DIF MUNICIPAL Y SAPAM QUIENES SON INSTITUCIONES CREADAS MEDIANTE DECRETO APROBADO POR EL CONGRESO DEL ESTADO; Y GOZAN DE AUTONOMÍA DE GESTIÓN PARA EL CUMPLIMIENTO DE SU OBJETO, DE CONFORMIDAD CON LOS DECRETOS O LEYES QUE LAS CONSTITUYAN Y PERSEGUIRÁN LAS METAS SEÑALADAS EN SUS PROGRAMAS Y SE SUJETARÁN A LOS SISTEMAS DE CONTROL ESTABLECIDOS EN LA LEY ORGÁNICA MUNICIPAL DEL ESTADO DE CHIAPAS Y EN LAS DEMÁS DISPOSICIONES LEGALES Y ADMINISTRATIVAS QUE SEAN APLICABLES. </w:t>
      </w:r>
    </w:p>
    <w:p>
      <w:pPr>
        <w:pStyle w:val="Normal"/>
        <w:tabs>
          <w:tab w:val="clear" w:pos="708"/>
          <w:tab w:val="left" w:pos="3418" w:leader="none"/>
          <w:tab w:val="center" w:pos="4419" w:leader="none"/>
        </w:tabs>
        <w:spacing w:before="0" w:after="0"/>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TÍTUL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sz w:val="20"/>
          <w:szCs w:val="20"/>
        </w:rPr>
        <w:t>DE LOS ACTOS ADMINISTRATIVOS MUNICIP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color w:val="000000"/>
          <w:sz w:val="20"/>
          <w:szCs w:val="20"/>
          <w:lang w:eastAsia="es-MX"/>
        </w:rPr>
      </w:pPr>
      <w:r>
        <w:rPr>
          <w:rFonts w:cs="Tahoma" w:ascii="Tahoma" w:hAnsi="Tahoma"/>
          <w:b/>
          <w:bCs/>
          <w:color w:val="000000"/>
          <w:sz w:val="20"/>
          <w:szCs w:val="20"/>
          <w:lang w:eastAsia="es-MX"/>
        </w:rPr>
        <w:t>CAPÍTULO I</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t>DE LOS CONTRATOS ADMINISTRATIVOS</w:t>
      </w:r>
    </w:p>
    <w:p>
      <w:pPr>
        <w:pStyle w:val="Normal"/>
        <w:autoSpaceDE w:val="false"/>
        <w:spacing w:lineRule="auto" w:line="240" w:before="0" w:after="0"/>
        <w:jc w:val="both"/>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both"/>
        <w:rPr/>
      </w:pPr>
      <w:r>
        <w:rPr>
          <w:rFonts w:cs="Tahoma" w:ascii="Tahoma" w:hAnsi="Tahoma"/>
          <w:b/>
          <w:bCs/>
          <w:color w:val="000000"/>
          <w:sz w:val="20"/>
          <w:szCs w:val="20"/>
          <w:lang w:eastAsia="es-MX"/>
        </w:rPr>
        <w:t>ARTÍCULO 56</w:t>
      </w:r>
      <w:r>
        <w:rPr>
          <w:rFonts w:cs="Tahoma" w:ascii="Tahoma" w:hAnsi="Tahoma"/>
          <w:color w:val="000000"/>
          <w:sz w:val="20"/>
          <w:szCs w:val="20"/>
          <w:lang w:eastAsia="es-MX"/>
        </w:rPr>
        <w:t>.- EL AYUNTAMIENTO REPRESENTADO POR EL PRESIDENTE MUNICIPAL Y EL SECRETARIO DEL AYUNTAMIENTO ESTÁ FACULTADO PARA SUSCRIBIR CONVENIOS Y CONTRATOS NECESARIOS PARA EL BENEFICIO DEL MUNICIPIO, PREVIA AUTORIZACIÓN DEL CABILDO.</w:t>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r>
    </w:p>
    <w:p>
      <w:pPr>
        <w:pStyle w:val="Normal"/>
        <w:autoSpaceDE w:val="false"/>
        <w:spacing w:lineRule="auto" w:line="240" w:before="0" w:after="0"/>
        <w:jc w:val="both"/>
        <w:rPr>
          <w:rFonts w:ascii="Tahoma" w:hAnsi="Tahoma" w:cs="Tahoma"/>
          <w:color w:val="000000"/>
          <w:sz w:val="20"/>
          <w:szCs w:val="20"/>
          <w:lang w:eastAsia="es-MX"/>
        </w:rPr>
      </w:pPr>
      <w:r>
        <w:rPr>
          <w:rFonts w:cs="Tahoma" w:ascii="Tahoma" w:hAnsi="Tahoma"/>
          <w:color w:val="000000"/>
          <w:sz w:val="20"/>
          <w:szCs w:val="20"/>
          <w:lang w:eastAsia="es-MX"/>
        </w:rPr>
        <w:t>LA CELEBRACIÓN DE LOS CONTRATOS DE ADMINISTRACIÓN DE OBRAS, O DE ADQUISICIONES, ASÍ COMO LOS DE PRESTACIÓN DE SERVICIOS, SE SUJETARÁN A LAS LEYES RESPECTIVAS EN EL ESTADO.</w:t>
      </w:r>
    </w:p>
    <w:p>
      <w:pPr>
        <w:pStyle w:val="Normal"/>
        <w:autoSpaceDE w:val="false"/>
        <w:spacing w:lineRule="auto" w:line="240" w:before="0" w:after="0"/>
        <w:jc w:val="center"/>
        <w:rPr>
          <w:rFonts w:ascii="Tahoma" w:hAnsi="Tahoma" w:cs="Tahoma"/>
          <w:b/>
          <w:b/>
          <w:bCs/>
          <w:color w:val="000000"/>
          <w:sz w:val="20"/>
          <w:szCs w:val="20"/>
          <w:lang w:eastAsia="es-MX"/>
        </w:rPr>
      </w:pPr>
      <w:r>
        <w:rPr>
          <w:rFonts w:cs="Tahoma" w:ascii="Tahoma" w:hAnsi="Tahoma"/>
          <w:b/>
          <w:bCs/>
          <w:color w:val="000000"/>
          <w:sz w:val="20"/>
          <w:szCs w:val="20"/>
          <w:lang w:eastAsia="es-MX"/>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S RESPONSABILIDADES DE L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SERVIDORES PÚBLIC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57.- </w:t>
      </w:r>
      <w:r>
        <w:rPr>
          <w:rFonts w:cs="Tahoma" w:ascii="Tahoma" w:hAnsi="Tahoma"/>
          <w:color w:val="000000"/>
          <w:sz w:val="20"/>
          <w:szCs w:val="20"/>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QUEJA O DENUNCIA CONTRA LOS SERVIDORES PÚBLICOS MUNICIPALES, DEBERÁ PRESENTARSE ANTE LA CONTRALORÍA INTERNA DEL AYUNTAMIENTO, LA CUAL REQUERIRÁ COMO ÚNICA FORMALIDAD PARA EL QUEJOSO O DENUNCIANTE, LO REALICE POR ESCRITO, SEÑALÁNDOSE EN LA MISMA LAS GENERALES DEL PROMOVENTE, LA QUE ADEMÁS PROCEDERÁ EN TODO TIEMP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ONTRALORÍA MUNICIPAL, EN UN PLAZO NO MAYOR DE 20 DÍAS HÁBILES, UNA VEZ QUE HAYA REALIZADO LA INVESTIGACIÓN CORRESPONDIENTE Y VALORANDO LAS PRUEBAS, EMITIRÁ EL RESOLUTIVO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OR LAS INFRACCIONES COMETIDAS, LOS SERVIDORES PÚBLICOS MUNICIPALES, SERÁN SANCIONADOS EN LOS TÉRMINOS DE LA LEY DE RESPONSABILIDADES DE LOS SERVIDORES PÚBLICOS DEL ESTADO DE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CUAR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DEL DESARROLL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LANE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58.-</w:t>
      </w:r>
      <w:r>
        <w:rPr>
          <w:rFonts w:cs="Tahoma" w:ascii="Tahoma" w:hAnsi="Tahoma"/>
          <w:color w:val="000000"/>
          <w:sz w:val="20"/>
          <w:szCs w:val="20"/>
        </w:rPr>
        <w:t>LAS ACCIONES DE GOBIERNO DEL MUNICIPIO TENDRÁN COMO BASE PARA SU DETERMINACIÓN UNA PLANEACIÓN DEMOCRÁTICA CON PROFESIONALISMO, Y SUSTENTADA EN CRITERIOS DE JUSTI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MEDIANTE LA CONSULTA PÚBLICA DEBERÁ GARANTIZARSE LA PARTICIPACIÓN DE LAS DISTINTAS EXPRESIONES DE LA COMUNIDAD EN EL DISEÑO Y DETERMINACIÓN DE LOS PLANES Y ACCIONES DEL GOBIER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MUNICIPAL SENTARÁ LAS BASES PARA DETERMINAR Y LOGRAR EL DESARROLLO PLENO, ARMÓNICO, SOSTENIDO E INTEGRAL DEL MUNICIPIO, APROVECHANDO RACIONALMENTE SUS POSIBILIDADES Y RECUR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PLANEACIÓN DEL DESARROLLO MUNICIPAL SE LLEVARÁ A CABO A TRAVÉS DE LOS SIGUIENTES INSTRU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LAN MUNICIPAL DE DESARRO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LAN ANUAL DE TRABAJ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OGRAMAS ESPECÍFICOS DE TRABAJ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Y PROGRAMAS SEÑALADOS SERÁN APROBADOS MEDIANTE ACUERDO DEL AYUNTAMIENTO, EN BASE A ELLOS SE AUTORIZARÁN RECURSOS Y SE ESTABLECERÁN RESPONSABILIDADES EN LA EJECUCIÓN DE LAS ACCIONES DE GOBIERNO.</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59.- </w:t>
      </w:r>
      <w:r>
        <w:rPr>
          <w:rFonts w:cs="Tahoma" w:ascii="Tahoma" w:hAnsi="Tahoma"/>
          <w:color w:val="000000"/>
          <w:sz w:val="20"/>
          <w:szCs w:val="20"/>
        </w:rPr>
        <w:t>EL AYUNTAMIENTO ENTRANTE DENTRO DE LOS PRIMEROS 120 DÍAS DE INICIADA SU GESTIÓN, ESTARÁ OBLIGADO A FORMULAR UN PLAN MUNICIPAL DE DESARROLLO Y LOS PROGRAMAS ANUALES A LOS QUE DEBEN SUJETARSE SUS ACTIVIDADES. PARA LA FORMULACIÓN, SEGUIMIENTO Y EVALUACIÓN DE DICHO PLAN, SE SUJETARÁ A LO DISPUESTO EN LA CONSTITUCIÓN POLÍTICA DE LOS ESTADOS UNIDOS MEXICANOS, CONSTITUCIÓN POLÍTICA DEL ESTADO LIBRE Y SOBERANO DE CHIAPAS, LEY FEDERAL DE PLANEACIÓN, LA LEY DE PLANEACIÓN, LA LEY ORGÁNICA MUNICIPAL DEL ESTADO, ASÍ COMO LOS REGLAMENTOS Y DEMÁS DISPOSICIONES APLICA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ASIMISMO SE OBSERVARÁ QUE CONTENGA CORRELACIÓN CON EL PLAN NACIONAL Y ESTATAL DE DESARROLL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0.- </w:t>
      </w:r>
      <w:r>
        <w:rPr>
          <w:rFonts w:cs="Tahoma" w:ascii="Tahoma" w:hAnsi="Tahoma"/>
          <w:color w:val="000000"/>
          <w:sz w:val="20"/>
          <w:szCs w:val="20"/>
        </w:rPr>
        <w:t>EL PLAN DE DESARROLLO MUNICIPAL, SERÁ EL INSTRUMENTO RECTOR DE LAS POLÍTICAS DE GOBIERNO QUE EJECUTARÁ LA AUTORIDAD MUNICIPAL Y COMPRENDERÁ EL PERÍODO DE SU MANDATO. EN BASE AL PLAN MUNICIPAL SE ELABORARÁN Y APROBARÁN EL PLAN ANUAL DE TRABAJO DE LA ADMINISTRACIÓN PÚBLICA Y LOS PROYECTOS ESPECÍFICOS DE DESARROLLO, DIRIGIDO A FORTALECER DETERMINADOS ASPECTOS DE LA LABO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1.- </w:t>
      </w:r>
      <w:r>
        <w:rPr>
          <w:rFonts w:cs="Tahoma" w:ascii="Tahoma" w:hAnsi="Tahoma"/>
          <w:color w:val="000000"/>
          <w:sz w:val="20"/>
          <w:szCs w:val="20"/>
        </w:rPr>
        <w:t>PARA LA ELABORACIÓN, SEGUIMIENTO Y EVALUACIÓN DEL PLAN DE DESARROLLO MUNICIPAL, EL AYUNTAMIENTO SE AUXILIARA DE UN COMITÉ DE PLANEACIÓN PARA EL DESARROLLO MUNICIPAL.</w:t>
      </w:r>
    </w:p>
    <w:p>
      <w:pPr>
        <w:pStyle w:val="Normal"/>
        <w:autoSpaceDE w:val="false"/>
        <w:spacing w:lineRule="auto" w:line="240" w:before="0" w:after="0"/>
        <w:jc w:val="both"/>
        <w:rPr>
          <w:rFonts w:ascii="Tahoma" w:hAnsi="Tahoma" w:cs="Tahoma"/>
          <w:b/>
          <w:b/>
          <w:bCs/>
          <w:color w:val="000000"/>
          <w:sz w:val="20"/>
          <w:szCs w:val="20"/>
          <w:highlight w:val="yellow"/>
        </w:rPr>
      </w:pPr>
      <w:r>
        <w:rPr>
          <w:rFonts w:cs="Tahoma" w:ascii="Tahoma" w:hAnsi="Tahoma"/>
          <w:b/>
          <w:bCs/>
          <w:color w:val="000000"/>
          <w:sz w:val="20"/>
          <w:szCs w:val="20"/>
          <w:highlight w:val="yellow"/>
        </w:rPr>
      </w:r>
    </w:p>
    <w:p>
      <w:pPr>
        <w:pStyle w:val="Normal"/>
        <w:autoSpaceDE w:val="false"/>
        <w:spacing w:lineRule="auto" w:line="240" w:before="0" w:after="0"/>
        <w:jc w:val="both"/>
        <w:rPr/>
      </w:pPr>
      <w:r>
        <w:rPr>
          <w:rFonts w:cs="Tahoma" w:ascii="Tahoma" w:hAnsi="Tahoma"/>
          <w:b/>
          <w:bCs/>
          <w:color w:val="000000"/>
          <w:sz w:val="20"/>
          <w:szCs w:val="20"/>
        </w:rPr>
        <w:t xml:space="preserve">ARTÍCULO 62.- </w:t>
      </w:r>
      <w:r>
        <w:rPr>
          <w:rFonts w:cs="Tahoma" w:ascii="Tahoma" w:hAnsi="Tahoma"/>
          <w:color w:val="000000"/>
          <w:sz w:val="20"/>
          <w:szCs w:val="20"/>
        </w:rPr>
        <w:t>EL COPLADEM, ES UN ÓRGANO AUXILIAR DEL AYUNTAMIENTO, DE PROMOCIÓN Y GESTIÓN SOCIAL A FAVOR DE LA COMUNIDAD; CONSTITUIRÁ UN CANAL PERMANENTE DE COMUNICACIÓN Y CONSULTA POPULAR ENTRE LOS HABITANTES DE LA COMUNIDAD, CONTANDO CON LAS FACULTADES Y OBLIGACIONES SEÑALADAS EN LA LEY ORGÁNICA MUNICIPAL DEL ESTADO DE CHIAPAS Y EN LA LEY DE PLANEACIÓN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3.- </w:t>
      </w:r>
      <w:r>
        <w:rPr>
          <w:rFonts w:cs="Tahoma" w:ascii="Tahoma" w:hAnsi="Tahoma"/>
          <w:color w:val="000000"/>
          <w:sz w:val="20"/>
          <w:szCs w:val="20"/>
        </w:rPr>
        <w:t>EL AYUNTAMIENTO EXPEDIRÁ EL REGLAMENTO RESPECTIVO EN DONDE SE ESTABLECERÁN LAS ATRIBUCIONES, FUNCIONES Y ASUNTOS ENCOMENDADOS AL COPLADEM; ASÍ COMO EL PROCEDIMIENTO PARA SU INTEGR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4.- </w:t>
      </w:r>
      <w:r>
        <w:rPr>
          <w:rFonts w:cs="Tahoma" w:ascii="Tahoma" w:hAnsi="Tahoma"/>
          <w:color w:val="000000"/>
          <w:sz w:val="20"/>
          <w:szCs w:val="20"/>
        </w:rPr>
        <w:t xml:space="preserve">DURANTE LOS </w:t>
      </w:r>
      <w:r>
        <w:rPr>
          <w:rFonts w:cs="Tahoma" w:ascii="Tahoma" w:hAnsi="Tahoma"/>
          <w:sz w:val="20"/>
          <w:szCs w:val="20"/>
        </w:rPr>
        <w:t>20 DÍAS DEL MES DE  DICIEMBRE</w:t>
      </w:r>
      <w:r>
        <w:rPr>
          <w:rFonts w:cs="Tahoma" w:ascii="Tahoma" w:hAnsi="Tahoma"/>
          <w:color w:val="000000"/>
          <w:sz w:val="20"/>
          <w:szCs w:val="20"/>
        </w:rPr>
        <w:t xml:space="preserve"> DE CADA AÑO, EL PRESIDENTE MUNICIPAL RENDIRÁ POR ESCRITO SU INFORME DE GESTIÓN ADMINISTRATIVA AL AYUNTAMIENTO. LA REFERENCIA PRINCIPAL PARA LA EVALUACIÓN QUE REALICE EL AYUNTAMIENTO DE LAS ACCIONES DE GOBIERNO REALIZADAS Y CONTENIDAS EN EL INFORME ANUAL SERÁN EL PLAN MUNICIPAL DE DESARROLLO, EL PROGRAMA ANUAL DE TRABAJO Y LOS PROYECTOS ESPECÍFICOS DE DESARROLLO QUE COMPRENDAN EL PERÍODO QUE SE IN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OS CONSEJOS DE  PARTICIPACIÓN CIUDADANA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5.- </w:t>
      </w:r>
      <w:r>
        <w:rPr>
          <w:rFonts w:cs="Tahoma" w:ascii="Tahoma" w:hAnsi="Tahoma"/>
          <w:color w:val="000000"/>
          <w:sz w:val="20"/>
          <w:szCs w:val="20"/>
        </w:rPr>
        <w:t>LOS HABITANTES Y VECINOS DEL MUNICIPIO PODRÁN PARTICIPAR, INDIVIDUAL O COLECTIVAMENTE, PARA MEJORAR SU CALIDAD DE VIDA Y PROCURAR EL BIEN COMÚN. EL AYUNTAMIENTO GARANTIZARÁ Y PROMOVERÁ LA PARTICIPACIÓN CIUDADANA DE ACUERDO A LO PREVISTO EN LA LEY ORGÁNICA MUNICIPAL DEL ESTADO DE CHIAPAS Y PODRÁ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ESENTAR A LA AUTORIDAD COMPETENTE PROPUESTAS DE ACCIONES, OBRAS Y SERVICIOS PÚBLICOS, PARA QUE PREVIO ESTUDIO Y DICTAMEN, Y DE ACUERDO A LAS POSIBILIDADES PRESUPUESTALES DEL MUNICIPIO, SEAN INCLUIDOS EN LOS PLANES Y PROGRAM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STAR PRESENTES EN LAS SESIONES PÚBLICAS DEL CABILDO Y PARTICIPAR EN ELLAS CON VOZ, PERO SIN VOTO, CONFORME AL PROCEDIMIENTO SEÑALADO EN EL REGLAMENTO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ESENTAR INICIATIVAS DE CREACIÓN O REFORMA AL BANDO, REGLAMENTOS MUNICIPALES Y DE LEYES Y DECRETOS DE CARÁCTER ESTATAL QUE SE REFIERE AL MUNICIPIO; DICHAS INICIATIVAS PODRÁN SER PRESENTADAS EN FORMA INDIVIDUAL O COLECTIV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LA ACCIÓN POPULAR PARA DENUNCIAR ACTOS QUE PONGAN EN PELIGRO LA SEGURIDAD, EL ORDEN, LA SALUD, EL MEDIO AMBIENTE Y OTRAS SIMILARES, SIN MÁS FORMALIDADES QUE HACERLO POR ESCRITO Y MANIFESTAR SU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66.- </w:t>
      </w:r>
      <w:r>
        <w:rPr>
          <w:rFonts w:cs="Tahoma" w:ascii="Tahoma" w:hAnsi="Tahoma"/>
          <w:color w:val="000000"/>
          <w:sz w:val="20"/>
          <w:szCs w:val="20"/>
        </w:rPr>
        <w:t>EL AYUNTAMIENTO PARA EL MEJOR CUMPLIMIENTO DE SUS FINES, PROMOVERÁ LA CREACIÓN Y OPERACIÓN DE ÓRGANOS AUXILIARES ABIERTOS A LA PARTICIPACIÓN Y COLABORACIÓN CIUDADANA LOS CUALES ESTARÁN INTEGRADOS POR LOS SECTORES PÚBLICO, SOCIAL Y PRIVADA DEL MUNICIPIO, A LOS QUE SE LES DENOMINARÁ CONSEJOS DE PARTICIPACIÓN CIUDADANA.</w:t>
      </w:r>
    </w:p>
    <w:p>
      <w:pPr>
        <w:pStyle w:val="Normal"/>
        <w:autoSpaceDE w:val="false"/>
        <w:spacing w:lineRule="auto" w:line="240" w:before="0" w:after="0"/>
        <w:jc w:val="both"/>
        <w:rPr/>
      </w:pPr>
      <w:r>
        <w:rPr>
          <w:rFonts w:cs="Tahoma" w:ascii="Tahoma" w:hAnsi="Tahoma"/>
          <w:b/>
          <w:bCs/>
          <w:color w:val="000000"/>
          <w:sz w:val="20"/>
          <w:szCs w:val="20"/>
        </w:rPr>
        <w:t xml:space="preserve">ARTÍCULO 67.- </w:t>
      </w:r>
      <w:r>
        <w:rPr>
          <w:rFonts w:cs="Tahoma" w:ascii="Tahoma" w:hAnsi="Tahoma"/>
          <w:color w:val="000000"/>
          <w:sz w:val="20"/>
          <w:szCs w:val="20"/>
        </w:rPr>
        <w:t>LOS CONSEJOS DE PARTICIPACIÓN CIUDADANA PODRÁN ACTUAR Y COADYUVAR CON LAS AUTORIDADES COMPETENTES EN LA CONSECUCIÓN DEL BIEN COMÚN Y LA PRESERVACIÓN DEL ORDEN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UNCIONES DE ESTOS ÓRGANOS AUXILIARES SERÁN DE ASESORÍA TÉCNICA, CONSULTA, COLABORACIÓN Y APOYO PARA EL TRATAMIENTO DE LOS ASUNTOS PÚBLICOS DE LA MUNICIP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8.- </w:t>
      </w:r>
      <w:r>
        <w:rPr>
          <w:rFonts w:cs="Tahoma" w:ascii="Tahoma" w:hAnsi="Tahoma"/>
          <w:color w:val="000000"/>
          <w:sz w:val="20"/>
          <w:szCs w:val="20"/>
        </w:rPr>
        <w:t>LOS CONSEJOS DE PARTICIPACIÓN CIUDADANA, SERÁN UN CANAL PERMANENTE DE COMUNICACIÓN Y CONSULTA POPULAR ENTRE LOS HABITANTES Y VECINOS DE SU COMUNIDAD Y 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OLABORAR EN EL MEJORAMIENTO Y SUPERVISIÓN DE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ROMOVER LA CONSULTA PÚBLICA PARA ESTABLECER LAS BASES O MODIFICACIONES DE LOS PLANES Y PROGRAM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ROMOVER O FINANCIAR Y EJECUTAR OBRA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RESENTAR PROPUESTAS AL AYUNTAMIENTO PARA FIJAR LAS BASES DE LOS PLANES Y PROGRAMAS MUNICIPALES RESPECTO A SU COMUN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RESTAR AUXILIO PARA LAS EMERGENCIAS QUE DEMANDE LA PROTECCIÓN CIVIL; ASÍ COMO CUANDO LO SOLICITE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S DEMÁS QUE PERSIGAN UN FIN COMÚN EN BENEFICIO DE LA COLECTIVIDAD, SIEMPRE Y CUANDO NO SEAN CONTRARIAS A LA LE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69.- </w:t>
      </w:r>
      <w:r>
        <w:rPr>
          <w:rFonts w:cs="Tahoma" w:ascii="Tahoma" w:hAnsi="Tahoma"/>
          <w:color w:val="000000"/>
          <w:sz w:val="20"/>
          <w:szCs w:val="20"/>
        </w:rPr>
        <w:t>SON ATRIBUCIONES DE LOS CONSEJOS DE PARTICIPACIÓN CIUDADAN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ESENTAR PROYECTOS O PROPUESTAS AL AYUNTAMIENTO, PREVIA ANUENCIA DE LOS HABITANTES Y VECINOS DE SU COMUNIDAD, SOBRE AQUELLAS ACCIONES QUE PRETENDEN REALIZ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FORMAR MENSUALMENTE AL AYUNTAMIENTO Y A LOS HABITANTES Y VECINOS DE SU COMUNIDAD, SOBRE LAS ACTIVIDADES DESARROLL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AS DEMÁS QUE DETERMINE EL  AYUNTAMIENTO, LAS LEYES, ESTE BANDO MUNICIPAL Y LOS REGLAMENTOS DE LOS CONSEJOS DE PARTICIPACIÓN Y COLABORACIÓN VECINAL Y LOS DEMÁS REGLAMENTOS MUNICIP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0.- </w:t>
      </w:r>
      <w:r>
        <w:rPr>
          <w:rFonts w:cs="Tahoma" w:ascii="Tahoma" w:hAnsi="Tahoma"/>
          <w:color w:val="000000"/>
          <w:sz w:val="20"/>
          <w:szCs w:val="20"/>
        </w:rPr>
        <w:t>LOS INTEGRANTES DE LOS CONSEJOS DE PARTICIPACIÓN Y COLABORACIÓN CIUDADANA, SE ELEGIRÁN DEMOCRÁTICAMENTE DE UNA TERNA PROPUESTA POR EL AYUNTAMIENTO, POR LOS HABITANTES Y VECINOS DE LA COMUNIDAD, COLONIA, BARRIO O RANCHERÍA DONDE FUNCIONARÁN ESTOS. EL DESEMPEÑO DE SU FUNCIÓN SERÁ DE CARÁCTER GRATU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1.- </w:t>
      </w:r>
      <w:r>
        <w:rPr>
          <w:rFonts w:cs="Tahoma" w:ascii="Tahoma" w:hAnsi="Tahoma"/>
          <w:color w:val="000000"/>
          <w:sz w:val="20"/>
          <w:szCs w:val="20"/>
        </w:rPr>
        <w:t>LA ELECCIÓN DE LOS MIEMBROS DE LOS CONSEJOS, SE SUJETARÁ A LO ESTABLECIDO POR LA LEY ORGÁNICA MUNICIPAL DEL ESTADO DE CHIAPAS, EL PRESENTE BANDO MUNICIPAL Y EL REGLAMENTO RESPECTIVO. LA ESTRUCTURA ORGÁNICA, LAS FUNCIONES Y LOS OBJETIVOS DE ESTOS ORGANISMOS SERÁN DETERMINADOS POR LOS REGLAMENTOS QUE AL EFECTO SE EXPID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2.- </w:t>
      </w:r>
      <w:r>
        <w:rPr>
          <w:rFonts w:cs="Tahoma" w:ascii="Tahoma" w:hAnsi="Tahoma"/>
          <w:color w:val="000000"/>
          <w:sz w:val="20"/>
          <w:szCs w:val="20"/>
        </w:rPr>
        <w:t>PARA PROMOVER LA PARTICIPACIÓN VECINAL EN LA PLANEACIÓN, ORGANIZACIÓN Y EJECUCIÓN DE ACCIONES, OBRAS O SERVICIOS PÚBLICOS DETERMINADOS, LA AUTORIDAD MUNICIPAL PODRÁ CONVOCAR A LOS BENEFICIARIOS A INTEGRAR LOS ORGANISMOS VECINALES DE PARTICIPACIÓN CIUDADANA QUE SEAN NECESARIOS PARA LA CONSECUCIÓN DEL FIN ESPECÍF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HACIEND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CONSTITUCIÓN DE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3.- </w:t>
      </w:r>
      <w:r>
        <w:rPr>
          <w:rFonts w:cs="Tahoma" w:ascii="Tahoma" w:hAnsi="Tahoma"/>
          <w:color w:val="000000"/>
          <w:sz w:val="20"/>
          <w:szCs w:val="20"/>
        </w:rPr>
        <w:t>CONSTITUYEN LA HACIEND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LOS RECURSOS FINANCIEROS PROVENIENTES DE LAS CONTRIBUCIONES DECRETADAS POR E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GRESO DEL ESTADO A FAVOR DEL FISC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CONJUNTO DE BIENES MUEBLES E INMUEBLES PROPIEDAD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OS RECURSOS OBTENIDOS MEDIANTE EMPRÉSTI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DONACIONES O LEG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AS APORTACIONES DE LOS GOBIERNOS FEDERAL O ESTATAL, DERIVADAS DE CONVENIOS DE COORDINACIÓN FISCALES O DE INVERS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FONDOS PROVENIENTES DE APORTACIONES VECINALES PARA LA OBR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LOS INGRESOS MUNICIPALES SE CLASIFICARAN EN IMPUESTOS, DERECHOS, PRODUCTOS Y APROVECHAMI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4.- </w:t>
      </w:r>
      <w:r>
        <w:rPr>
          <w:rFonts w:cs="Tahoma" w:ascii="Tahoma" w:hAnsi="Tahoma"/>
          <w:color w:val="000000"/>
          <w:sz w:val="20"/>
          <w:szCs w:val="20"/>
        </w:rPr>
        <w:t>LA ADMINISTRACIÓN DE LA HACIENDA MUNICIPAL SE DELEGA EN LA TESORERÍA MUNICIPAL, QUIEN DEBERÁ RENDIR AL AYUNTAMIENTO EN LOS PRIMEROS 15 DÍAS NATURALES DEL MES DE ENERO DE CADA AÑO QUE CORRESPONDA, UN INFORME CONTABLE DEL EJERCICIO DEL AÑO ANTERI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E INFORME COMPRENDERÁ CUANDO ME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ORMATO DE INGRESOS Y E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ESTADO PRESUPUES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CONCENTRADO MENSUAL DE INGRE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CONTROL PRESUPUESTAL;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DISPONIBIL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EL CABILDO TENDRÁ FACULTAD PARA APROBAR O DESAPROBAR LA CUENTA PÚBLICA EMITIDA POR EL TESORER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75.- </w:t>
      </w:r>
      <w:r>
        <w:rPr>
          <w:rFonts w:cs="Tahoma" w:ascii="Tahoma" w:hAnsi="Tahoma"/>
          <w:color w:val="000000"/>
          <w:sz w:val="20"/>
          <w:szCs w:val="20"/>
        </w:rPr>
        <w:t>ES ATRIBUCIÓN Y RESPONSABILIDAD DEL PRESIDENTE MUNICIPAL, SÍNDICO Y DEL TESORERO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 MEDIANTE ACTA DE CABIL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INGRESOS Y EGRESO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6.- </w:t>
      </w:r>
      <w:r>
        <w:rPr>
          <w:rFonts w:cs="Tahoma" w:ascii="Tahoma" w:hAnsi="Tahoma"/>
          <w:color w:val="000000"/>
          <w:sz w:val="20"/>
          <w:szCs w:val="20"/>
        </w:rPr>
        <w:t xml:space="preserve">CORRESPONDE A LA TESORERÍA MUNICIPAL ELABORAR EL PROYECTO DE PRESUPUESTO ANUAL DEL MUNICIPIO, EL CUAL DEBERÁ REMITIR AL AYUNTAMIENTO A MÁS TARDAR EL DÍA 15 DE ENERO DE CADA AÑO, PARA SU APROBACIÓN MEDIANTE RESOLUTIVO EMITIDO EN SESIÓN PÚBLICA. EL PRESUPUESTO ANUAL DE INGRESOS DEL MUNICIPIO DEBERÁ EXPRESAR LAS PROYECCIONES DE LA RECAUDACIÓN PROBABL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LENDARIZADA MENSUALMENTE EN LOS DIFERENTES RUBROS, PRESUPUESTANDO SU RENDIMIENTO TOTAL, MISMO QUE SERVIRÁ DE BASE PARA LA ELABORACIÓN DE LA INICIATIVA DE LEY DE INGRESOS QUE SE PRESENTARÁ PARA SU APROBACIÓN AL CONGRESO DEL ESTADO A MÁS TARDAR EL 01 DE OCTUBRE PREVIO AL AÑO CUYO EJERCICIO FISCAL SE REGULA. 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7.- </w:t>
      </w:r>
      <w:r>
        <w:rPr>
          <w:rFonts w:cs="Tahoma" w:ascii="Tahoma" w:hAnsi="Tahoma"/>
          <w:color w:val="000000"/>
          <w:sz w:val="20"/>
          <w:szCs w:val="20"/>
        </w:rPr>
        <w:t>SE REQUIERE RESOLUTIVO O ACUERDO DEL AYUNTAMIENTO PA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JERCER INGRESOS QUE REBASEN LAS PROYECCIONES ESTABLECIDAS EN LA LEY DE INGRESOS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CONOCER LAS OBLIGACIONES CONTRAÍDAS COMO RESULTADO DE CRÉDITOS A FAVOR DEL MUNICIPIO OBTENIDO DE INSTITUCIONES BANC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UTORIZAR O RECONOCER LA APLICACIÓN DE RECURSOS ECONÓMICOS QUE NO ESTÉN CONTEMPLADOS EN EL PRESUPUESTO ANUAL DE EGRESOS, ASÍ COMO LAS TRANSFERENCIAS PRESUPUESTALES DE UNA PARTIDA A OTRA QUE SEA NECESARIO REALIZ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MPROMETER EL PAGO DE GASTOS POR CUALQUIER CONCEP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AUTORIZAR LA CONTRATACIÓN DE NUEVAS PLAZAS EN BASE A UN PROYECTO DE TRABAJO QUE LO JUSTIFIQU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8.- </w:t>
      </w:r>
      <w:r>
        <w:rPr>
          <w:rFonts w:cs="Tahoma" w:ascii="Tahoma" w:hAnsi="Tahoma"/>
          <w:color w:val="000000"/>
          <w:sz w:val="20"/>
          <w:szCs w:val="20"/>
        </w:rPr>
        <w:t>EL AYUNTAMIENTO, MEDIANTE RESOLUTIVO, APROBARÁ LA CUENTA PÚBLICA ANUAL DEL MUNICIPIO CORRESPONDIENTE AL EJERCICIO ANTERIOR, DEBIÉNDOLA PRESENTAR ANTE EL CONGRESO DEL ESTADO DENTRO DEL PLAZO ESTABLECIDO POR LA LEY ORGÁNICA MUNICIPAL DEL ESTADO DE CHIAPAS, INTEGRANDO LOS SIGUIENTES DOCUMENTOS: ESTADO DE ORIGEN Y APLICACIÓN DE RECURSOS, ESTADO DE SITUACIÓN FINANCIERA. ADEMÁS EL AYUNTAMIENTO ENTREGARÁ LA CUENTA PÚBLICA MENSUAL A MÁS TARDAR A LOS 15 DÍAS DEL PRIMER MES INMEDIATO POSTERIOR AL QUE CORRESPONDA ANTE EL CONGRESO D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ATRIMONI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79.- </w:t>
      </w:r>
      <w:r>
        <w:rPr>
          <w:rFonts w:cs="Tahoma" w:ascii="Tahoma" w:hAnsi="Tahoma"/>
          <w:color w:val="000000"/>
          <w:sz w:val="20"/>
          <w:szCs w:val="20"/>
        </w:rPr>
        <w:t>CONSTITUYEN EL PATRIMONIO MUNICIPAL: LOS BIENES MUEBLES O INMUEBLES DE USO COMÚN, LOS DESTINADOS A LA PRESTACIÓN DE UN SERVICIO PÚBLICO Y LOS QUE SON PROPIEDAD DEL MUNICIPIO; ADEMÁS DE LOS DERECHOS REALES O DE CUALQUIER NATURALEZA DE LOS QUE SEA TITULA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0.- </w:t>
      </w:r>
      <w:r>
        <w:rPr>
          <w:rFonts w:cs="Tahoma" w:ascii="Tahoma" w:hAnsi="Tahoma"/>
          <w:color w:val="000000"/>
          <w:sz w:val="20"/>
          <w:szCs w:val="20"/>
        </w:rPr>
        <w:t>EL GOBIERNO MUNICIPAL POR CONDUCTO DE LA DEPENDENCIA ADMINISTRATIVA COMPETENTE, LLEVARÁ EL INVENTARIO DE LOS BIENES MUEBLES E INMUEBLES QUE CONSTITUYEN EL PATRIMONIO MUNICIPAL Y DISPONDRÁ DE LOS SISTEMAS DE CONTROL ADECUADOS PARA SU DEBIDO USO, RESGUARDO Y MANTENIMIENTO; PARA EFECTOS DE REVISIÓN Y CONTROL, DEBERÁ RENDIR AL AYUNTAMIENTO, DENTRO DE LOS ÚLTIMOS 15 DÍAS DEL MES DE JULIO DE CADA AÑO, UN INFORME QUE DESCRIBA Y SEÑALE EL ESTADO EN QUE SE ENCUENTRAN CADA UNO DE TODOS LOS BIENES MUEBLES E INMUEBLES PROPIEDAD DEL MUNICIPIO, ASÍ COMO NOMBRE DEL SERVIDOR PÚBLICO RESPONSABLE A CUYO RESGUARDO SE ENCUENTRA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both"/>
        <w:rPr/>
      </w:pPr>
      <w:r>
        <w:rPr>
          <w:rFonts w:cs="Tahoma" w:ascii="Tahoma" w:hAnsi="Tahoma"/>
          <w:b/>
          <w:bCs/>
          <w:sz w:val="20"/>
          <w:szCs w:val="20"/>
        </w:rPr>
        <w:t xml:space="preserve">ARTICULO 81.- </w:t>
      </w:r>
      <w:r>
        <w:rPr>
          <w:rFonts w:cs="Tahoma" w:ascii="Tahoma" w:hAnsi="Tahoma"/>
          <w:sz w:val="20"/>
          <w:szCs w:val="20"/>
        </w:rPr>
        <w:t>CONSTITUYEN BIENES DEL DOMINIO PRIVADO DEL AYUNTAMIENTO LAS TIERRAS Y AGUAS DE PROPIEDAD MUNICIPAL, SUSCEPTIBLES DE ENAJENACIÓN A LOS PARTICULARES; LOS BIENES VACANTES SITUADOS DENTRO DEL TERRITORIO MUNICIPAL; LOS BIENES QUE HAYAN FORMADO PARTE DEL PATRIMONIO DE UNA CORPORACIÓN PÚBLICA MUNICIPAL, CREADA POR ALGUNA LEY, Y QUE POR DISOLUCIÓN Y LIQUIDACIÓN DE LA MISMA, SE DESAFECTEN Y SE INCORPOREN AL PATRIMONIO DEL MUNICIPIO; LOS BIENES INMUEBLES QUE ADQUIERA EL MUNICIPIO, PARA LA CONSTITUCIÓN DE RESERVAS TERRITORIALES Y EL DESARROLLO URBANO Y HABITACIONAL; LOS DEMÁS INMUEBLES Y MUEBLES QUE POR CUALQUIER TITULO TRASLATIVO DE DOMINIO ADQUIERA EL MUNICIPIO SEGÚN LO ESTABLECIDO  EN EL ARTÍCULO 93 DE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 xml:space="preserve">DE LA ADQUISICIÓN DE BIENES Y SERVICIOS, </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Y ADJUDICACIÓN DE OBRAPÚBLIC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2.- </w:t>
      </w:r>
      <w:r>
        <w:rPr>
          <w:rFonts w:cs="Tahoma" w:ascii="Tahoma" w:hAnsi="Tahoma"/>
          <w:color w:val="000000"/>
          <w:sz w:val="20"/>
          <w:szCs w:val="20"/>
        </w:rPr>
        <w:t>LA ADQUISICIÓN DE BIENES Y SERVICIOS, Y LA ADJUDICACIÓN DE OBRA PÚBLICA DEBERÁN REALIZARSE CON ESTRICTO APEGO A LAS LEYES Y LOS REGLAMENTO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3.- </w:t>
      </w:r>
      <w:r>
        <w:rPr>
          <w:rFonts w:cs="Tahoma" w:ascii="Tahoma" w:hAnsi="Tahoma"/>
          <w:color w:val="000000"/>
          <w:sz w:val="20"/>
          <w:szCs w:val="20"/>
        </w:rPr>
        <w:t>DE CONFORMIDAD A LO ESTABLECIDO EN EL REGLAMENTO EXPEDIDO POR EL AYUNTAMIENTO, SE DEBERÁN CONSTITUIR LOS COMITÉS RESPECTIVOS PARA LA ADJUDICACIÓN Y CONTRATACIÓN EN MATERIA DE ADQUISICIONES DE BIENES Y SERVICIOS, Y DE OBRA PÚBLICA, LOS CUALES DEBERÁN ESTAR INTEGRADOS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ESIDENTE MUNICIPAL, QUIEN LO PRESIDIRÁ Y TENDRÁ VOTO DE 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SÍNDICO MUNICIPAL, COMO PRESIDENTE SUPL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L OFICIAL MAYOR MUNICIPAL O EL ÁREA RESPONSABLE DE LAS ADQUISICIONES, CO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CRETARIO TÉCN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SECRETARIO DEL AYUNTAMIENTO, COMO VOC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EL REGIDOR DE CADA UNA DE LAS FRACCIONES DE LOS PARTIDOS POLÍTICOS QUE COMPONGAN EL CABILDO, FUNGIRÁN COMO VOC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SU ACTUACIÓN, EL COMITÉ DE ADQUISICIONES DE BIENES, SERVICIOS, Y ADJUDICACIÓN DE OBRA PÚBLICA, OBLIGADAMENTE OBSERVARÁ LO DISPUESTO EN LA LEY DE ADQUISICIONES, ARRENDAMIENTO DE BIENES MUEBLES Y CONTRATACIÓN DE SERVICIOS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CAPÍTULO V</w:t>
      </w:r>
    </w:p>
    <w:p>
      <w:pPr>
        <w:pStyle w:val="Default"/>
        <w:jc w:val="center"/>
        <w:rPr>
          <w:rFonts w:ascii="Tahoma" w:hAnsi="Tahoma" w:cs="Tahoma"/>
          <w:b/>
          <w:b/>
          <w:bCs/>
          <w:sz w:val="20"/>
          <w:szCs w:val="20"/>
        </w:rPr>
      </w:pPr>
      <w:r>
        <w:rPr>
          <w:rFonts w:cs="Tahoma" w:ascii="Tahoma" w:hAnsi="Tahoma"/>
          <w:b/>
          <w:bCs/>
          <w:sz w:val="20"/>
          <w:szCs w:val="20"/>
        </w:rPr>
        <w:t>DE LAS OBRAS PÚBLICA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84.- </w:t>
      </w:r>
      <w:r>
        <w:rPr>
          <w:rFonts w:cs="Tahoma" w:ascii="Tahoma" w:hAnsi="Tahoma"/>
          <w:sz w:val="20"/>
          <w:szCs w:val="20"/>
        </w:rPr>
        <w:t>CORRESPONDE AL PRESIDENTE MUNICIPAL EN COLABORACIÓN DE LA COMUNIDAD LA ELABORACIÓN, DIRECCIÓN Y EJECUCIÓN DE LOS PROGRAMAS DESTINADOS A LA CONSTRUCCIÓN DE OBRAS PÚBLICAS, ASÍ COMO EL ESTUDIO Y APLICACIÓN  DE LAS TÉCNICAS NECESARIAS PARA LA PLANEACIÓN, REGULACIÓN Y ORDENACIÓN DE LOS ASENTAMIENTOS HUMANOS EN EL MUNICIPI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OBRAS PÚBLICAS QUE REALICE EL AYUNTAMIENTO SERÁN DIRECTAS Y PARTICIPATIVAS; LA PRIMERA SON CUYO FINANCIAMIENTO Y EJECUCIÓN CORREN A CARGO DEL MUNICIPIO, Y LAS SEGUNDAS SON AQUELLAS CUYO FINANCIAMIENTO SE INTEGRA CON APORTACIÓN DE GOBIERNO DEL ESTADO, DE LA FEDERACIÓN, O LA COMUNIDAD. </w:t>
      </w:r>
    </w:p>
    <w:p>
      <w:pPr>
        <w:pStyle w:val="Default"/>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 xml:space="preserve">LAS OBRAS PÚBLICAS QUE REALICE EL MUNICIPIO PODRÁN SER POR ADMINISTRACIÓN Y POR CONTRATO, SERÁN POR ADMINISTRACIÓN, LAS QUE SE PROYECTEN Y EJECUTEN CON PERSONAL DEL PROPIO AYUNTAMIENTO; Y SON OBRAS PÚBLICAS POR CONTRATO, LAS QUE SE PROYECTEN O EJECUTEN POR EMPRESAS CONSTRUCTORAS PARTICULARES, PREVIA CONVOCATORIA Y LICITACIONES PÚBLICAS Y MEDIANTE CONTRATO, CUALQUIERA QUE SEA SU DENOMINA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5.- </w:t>
      </w:r>
      <w:r>
        <w:rPr>
          <w:rFonts w:cs="Tahoma" w:ascii="Tahoma" w:hAnsi="Tahoma"/>
          <w:color w:val="000000"/>
          <w:sz w:val="20"/>
          <w:szCs w:val="20"/>
        </w:rPr>
        <w:t>PARA PROCURAR EL DESARROLLO INTEGRAL Y ARMÓNICO DE LOS ASENTAMIENTOS HUMANOS UBICADOS EN EL TERRITORIO MUNICIPAL, SE ESTABLECE EL SISTEMA MUNICIPAL DE PLANEACIÓN DE DESARROLLO URBANO, MISMO QUE COMPREND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OGRAMA MUNICIPAL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OS PROGRAMAS DE DESARROLLO URBANO DE LOS CENTROS DE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LOS PROGRAMAS PARCIALES DE DESARROLLO URBAN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OS DEMÁS QUE ESTABLEZCA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6.- </w:t>
      </w:r>
      <w:r>
        <w:rPr>
          <w:rFonts w:cs="Tahoma" w:ascii="Tahoma" w:hAnsi="Tahoma"/>
          <w:color w:val="000000"/>
          <w:sz w:val="20"/>
          <w:szCs w:val="20"/>
        </w:rPr>
        <w:t>LOS INSTRUMENTOS DE PLANEACIÓN, MENCIONADOS EN EL ARTÍCULO QUE ANTECEDE, TENDRÁN COMO SUSTENTO, ESTUDIOS TÉCNICOS Y PROFESIONALES QUE CONSIDEREN LA PROBLEMÁTIC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PROBADOS MEDIANTE RESOLUTIVO DEL AYUNTAMIENTO, SERÁN ORDENAMIENTOS DE INTERÉS PÚBLICO Y DE OBSERVANCIA GENERAL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TODO TIEMPO, EL AYUNTAMIENTO PODRÁ REALIZAR MODIFICACIONES A DICHOS PLANES, CUIDANDO LAS FORMALIDADES QUE PARA LA REFORMA DE LA LEGISLACIÓN MUNICIPAL SE DEB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PLANES, PROGRAMAS Y ACCIONES DEL GOBIERNO MUNICIPAL DEBERÁN SER CONGRUENTES CON LAS DETERMINACIONES CONTENIDAS EN EL SISTEMA MUNICIPAL DE PLANE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FACULTADES Y OBLIGACIONES DE LA AUTORIDAD MUNICIPAL EN MATERIA DE DESARROLLO URBANO Y VIVIENDA ESTÁN ESTABLECIDAS EN LA LEY DE DESARROLLO URBANO DEL ESTADO Y LOS ORDENAMIENTOS APLICABLES EN MATERIA DE ADMINISTRACIÓN, CONSTRUCCIONES Y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7.- </w:t>
      </w:r>
      <w:r>
        <w:rPr>
          <w:rFonts w:cs="Tahoma" w:ascii="Tahoma" w:hAnsi="Tahoma"/>
          <w:color w:val="000000"/>
          <w:sz w:val="20"/>
          <w:szCs w:val="20"/>
        </w:rPr>
        <w:t>EL AYUNTAMIENTO CON ARREGLO A LAS LEYES FEDERALES Y ESTATALES RELATIVAS, ASÍ COMO EN CUMPLIMIENTO A LOS PLANES FEDERAL Y ESTATAL EN MATERIA DE DESARROLLO URBANO, PODRÁ EJERCER LAS SIGUIENTES ATRIBU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ORMULAR, APROBAR Y ADMINISTRAR LA ZONIFICACIÓN Y SU PLAN DE DESARROLLO URBANO MUNICIPAL, ASÍ COMO PROCEDER A SU EVALUACIÓN, PARTICIPANDO CON EL ESTADO CUANDO SEA NECESA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ONCORDAR EL PLAN DE DESARROLLO MUNICIPAL CON LA LEY DE ASENTAMIENTOS HUMANOS Y LA LEY DE DESARROLLO URBANO DEL ESTADO, ASÍ COMO CON EL PLAN ESTATAL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FOMENTAR LA PARTICIPACIÓN DE LA CIUDADANÍA EN LA ELABORACIÓN, EJECUCIÓN, EVALUACIÓN Y MODIFICACIÓN DEL PLAN DE DESARROLLO URBAN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ORDINAR LA ADMINISTRACIÓN Y FUNCIONAMIENTO DE LOS SERVICIOS PÚBLICOS MUNICIPALES CON LOS PLANES Y PROGRAMAS DE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FINIR LAS POLÍTICAS EN MATERIA DE RESERVAS TERRITORIALES Y ECOLÓGICAS, CREAR Y ADMINISTRAR DICHAS RESER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JERCER INDISTINTAMENTE CON EL ESTADO, EL DERECHO PREFERENTE PARA ADQUIRIR INMUEBLES Y DESTINARLOS A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INFORMAR Y ORIENTAR A LOS INTERESADOS SOBRE LOS TRÁMITES QUE DEBAN REALIZAR PARA LA OBTENCIÓN DE PERMISOS, LICENCIAS O AUTORIZACIONES DE CONSTRU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REGULAR LO REFERENTE EN MATERIA DE CONSTRUCCIÓN PUDIENDO OTORGAR O CANCELAR PERMISOS PARA ÉSTA FUNCIÓN, DEBIENDO VIGILAR QUE SE REÚNAN LAS CONDICIONES NECESARIAS DE SEGURIDAD EN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AUTORIZAR LOS NÚMEROS OFICIALES, LAS NOMENCLATURAS DE LAS CALLES Y AVENIDAS, CALLEJONES, ANDADORES Y DEMÁS VÍAS DE COMUNICACIÓN DENTRO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INTERVENIR EN LA REGULARIZACIÓN DE LA TENENCIA DE LA TIER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RTICIPAR EN COORDINACIÓN CON LAS INSTANCIAS FEDERALES Y ESTATALES, EN LA PLANEACIÓN Y REGULARIZACIÓN DE LOS CENTROS URBANOS INVOLUCRADOS EN LOS PROCESOS DE CONURBACIÓN;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XPEDIR LOS REGLAMENTOS Y DISPOSICIONES ADMINISTRATIVAS NECESARIAS PARA REGULAR EL DESARROLLO URBANO EN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8.- </w:t>
      </w:r>
      <w:r>
        <w:rPr>
          <w:rFonts w:cs="Tahoma" w:ascii="Tahoma" w:hAnsi="Tahoma"/>
          <w:color w:val="000000"/>
          <w:sz w:val="20"/>
          <w:szCs w:val="20"/>
        </w:rPr>
        <w:t>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89.- </w:t>
      </w:r>
      <w:r>
        <w:rPr>
          <w:rFonts w:cs="Tahoma" w:ascii="Tahoma" w:hAnsi="Tahoma"/>
          <w:color w:val="000000"/>
          <w:sz w:val="20"/>
          <w:szCs w:val="20"/>
        </w:rPr>
        <w:t>ES FACULTAD DEL AYUNTAMIENTO APROBAR LA NOMENCLATURA DE LOS CENTROS DE POBLACIÓN, LOS ASENTAMIENTOS HUMANOS, LAS CALLES, VIALIDADES, MONUMENTOS Y SITIOS DE USO COMÚN; LO HARÁ EN SESIÓN PÚBLICA Y ESCUCHANDO PREVIAMENTE LA OPINIÓN DE LOS HABITANTES Y VECIN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0.- </w:t>
      </w:r>
      <w:r>
        <w:rPr>
          <w:rFonts w:cs="Tahoma" w:ascii="Tahoma" w:hAnsi="Tahoma"/>
          <w:color w:val="000000"/>
          <w:sz w:val="20"/>
          <w:szCs w:val="20"/>
        </w:rPr>
        <w:t>LOS PROPIETARIOS O POSEEDORES DE INMUEBLES UBICADOS DENTRO DE LOS CENTROS DE POBLACIÓN DEL MUNICIPIO ESTÁN OBLIGADOS 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OLICITAR ANTE EL AYUNTAMIENTO EL NÚMERO OFICIAL DEL INMUE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ANTENER COLOCADA VISIBLEMENTE LA PLACA CON EL NÚMERO OFICIAL ASIGN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NTENER LAS FACHADAS Y BANQUETA DE INMUEBLES PINTADAS O ENCALADAS EN BUEN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N COORDINACIÓN CON LAS AUTORIDADES COMPETENTES, PLANTAR, DAR MANTENIMIENTO Y PROTEGER LOS ÁRBOLES DE ORNATO EN LAS BANQUETAS QUE LES CORRESPOND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ARA LA CONSTRUCCIÓN DE NUEVOS INMUEBLES (EDIFICIOS, BARDAS, ETC.) DEBERÁ SOLICITAR EL ALINEAMIENTO ANTE EL AYUNTA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PROPIETARIOS DE PATIOS BALDÍOS DONDE EXISTA PAVIMENTO, DEBERÁN CONSTRUIR BARDA O CERCA, ASÍ COMO LA BANQUETA CORRESPOND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1.- </w:t>
      </w:r>
      <w:r>
        <w:rPr>
          <w:rFonts w:cs="Tahoma" w:ascii="Tahoma" w:hAnsi="Tahoma"/>
          <w:color w:val="000000"/>
          <w:sz w:val="20"/>
          <w:szCs w:val="20"/>
        </w:rPr>
        <w:t>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color w:val="000000"/>
          <w:sz w:val="20"/>
          <w:szCs w:val="20"/>
        </w:rPr>
        <w:t xml:space="preserve">ARTÍCULO 92.- </w:t>
      </w:r>
      <w:r>
        <w:rPr>
          <w:rFonts w:cs="Tahoma" w:ascii="Tahoma" w:hAnsi="Tahoma"/>
          <w:color w:val="000000"/>
          <w:sz w:val="20"/>
          <w:szCs w:val="20"/>
        </w:rPr>
        <w:t>PARA EFECTOS DE LO ANTERIOR EL AYUNTAMIENTO, INSTRUMENTARÁ EL REGLAMENTO MUNICIPAL RESPECTIVO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3.- </w:t>
      </w:r>
      <w:r>
        <w:rPr>
          <w:rFonts w:cs="Tahoma" w:ascii="Tahoma" w:hAnsi="Tahoma"/>
          <w:color w:val="000000"/>
          <w:sz w:val="20"/>
          <w:szCs w:val="20"/>
        </w:rPr>
        <w:t>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4- </w:t>
      </w:r>
      <w:r>
        <w:rPr>
          <w:rFonts w:cs="Tahoma" w:ascii="Tahoma" w:hAnsi="Tahoma"/>
          <w:color w:val="000000"/>
          <w:sz w:val="20"/>
          <w:szCs w:val="20"/>
        </w:rPr>
        <w:t>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EMITIR SU AUTORIZACIÓN, EL CABILDO SE BASARA EN LA SOLICITUD POR ESCRITO DEL INTERESADO, EL EXPEDIENTE TÉCNICO DE LA OBRA Y EL DICTAMEN DEL PROYECTO VALIDADOS POR LA DIRECCIÓN MUNICIPAL RESPONSABLE EN MATERIA DE DESARROLLO URBANO Y LA OPINIÓN DE LA COMISIÓN MUNICIPAL DE DESARROLLO URB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5.- </w:t>
      </w:r>
      <w:r>
        <w:rPr>
          <w:rFonts w:cs="Tahoma" w:ascii="Tahoma" w:hAnsi="Tahoma"/>
          <w:color w:val="000000"/>
          <w:sz w:val="20"/>
          <w:szCs w:val="20"/>
        </w:rPr>
        <w:t>PARA LA VALIDACIÓN DE LOS PROYECTOS TÉCNICOS DE FRACCIONAMIENTOS O CONDOMINIOS, EL DEPARTAMENTO MUNICIPAL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6.- </w:t>
      </w:r>
      <w:r>
        <w:rPr>
          <w:rFonts w:cs="Tahoma" w:ascii="Tahoma" w:hAnsi="Tahoma"/>
          <w:color w:val="000000"/>
          <w:sz w:val="20"/>
          <w:szCs w:val="20"/>
        </w:rPr>
        <w:t>CON CARGO AL PROMOVENTE DEL DESARROLLO HABITACIONAL, SERÁN SUPERVISADAS POR PERSONAL CAPACITADO DESIGNADO POR EL MUNICIPIO, LAS OBRAS DE CONSTRUCCIÓN Y URBANIZACIÓN DE FRACCIONAMIENTOS Y CONDOMIN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7.- </w:t>
      </w:r>
      <w:r>
        <w:rPr>
          <w:rFonts w:cs="Tahoma" w:ascii="Tahoma" w:hAnsi="Tahoma"/>
          <w:color w:val="000000"/>
          <w:sz w:val="20"/>
          <w:szCs w:val="20"/>
        </w:rPr>
        <w:t>CONCLUIDAS TOTALMENTE LAS OBRAS DE URBANIZACIÓN, EL FRACCIONADOR DEBERÁ ENTREGAR AL MUNICIPIO LA INFRAESTRUCTURA Y EQUIPAMIENTO QUE CORRESPONDA A LOS SERVICIOS PÚBLIC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RESPONSABLE EN MATERIA DE DESARROLLO URBANO Y LA OPINIÓN DE LOS VECINOS DEL CENTRO HABITACIONAL DE QUE SE TRATE. ESTE DICTAMEN DETERMINARÁ SI LAS OBRAS DE INFRAESTRUCTURA Y EQUIPAMIENTO URBANO DEL FRACCIONAMIENTO, FUERON CONSTRUIDAS CON LA CALIDAD DEBIDA Y ESTÁN EN CONDICIONES DE OPERACIÓN ADECUA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ELABORACIÓN DE DICHO DICTAMEN, LA DIRECCIÓN MUNICIPAL RESPONSABLE EN MATERIA DE DESARROLLO URBANO, RECABARÁ A SU VEZ, EN FORMA EXPRESA, LA VALIDACIÓN DE LAS DEPENDENCIAS MUNICIPALES DEL RA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8.- </w:t>
      </w:r>
      <w:r>
        <w:rPr>
          <w:rFonts w:cs="Tahoma" w:ascii="Tahoma" w:hAnsi="Tahoma"/>
          <w:color w:val="000000"/>
          <w:sz w:val="20"/>
          <w:szCs w:val="20"/>
        </w:rPr>
        <w:t>EL AYUNTAMIENTO HABILITARÁ UN CUERPO DE PERITOS PROFESIONALES PARA LA VALIDACIÓN TÉCNICA DE PROYECTOS DE FRACCIONAMIENTOS, CONDOMINIOS, OBRAS DE URBANIZACIÓN, CONSTRUCCIÓN DE INMUEBLES Y OBRAS DE REMODELACIÓN O DEMOLICIÓN DE CONSTRUCCIONES. EL PADRÓN DE PERITOS EN CONSTRUCCIONES Y OBRAS DE URBANIZACIÓN DEL MUNICIPIO SE LLEVARÁ EN LA DIRECCIÓN MUNICIPAL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99.- </w:t>
      </w:r>
      <w:r>
        <w:rPr>
          <w:rFonts w:cs="Tahoma" w:ascii="Tahoma" w:hAnsi="Tahoma"/>
          <w:color w:val="000000"/>
          <w:sz w:val="20"/>
          <w:szCs w:val="20"/>
        </w:rPr>
        <w:t>LAS LICENCIAS DE PERITO SE EXTENDERÁN MEDIANTE EL CORRESPONDIENTE RESOLUTIVO DEL AYUNTAMIENTO, LAS CUÁLES SE REFRENDARAN ANUALMENTE MEDIANTE LA CONVOCATORIA CORRESPONDIENTE, Y PODRÁN SER REVOCADAS POR EL AYUNTAMIENTO EN UN PROCEDIMIENTO QUE OTORGUE DEFENSA AL INTERESADO. LAS LICENCIAS DE PERITO SERÁN DE DOS TIP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ITO EN CONSTRUCCIO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ERITO EN URBANIZACIÓN Y CONSTRUC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0.- </w:t>
      </w:r>
      <w:r>
        <w:rPr>
          <w:rFonts w:cs="Tahoma" w:ascii="Tahoma" w:hAnsi="Tahoma"/>
          <w:color w:val="000000"/>
          <w:sz w:val="20"/>
          <w:szCs w:val="20"/>
        </w:rPr>
        <w:t>LA EXPEDICIÓN DE LAS LICENCIAS DE PERITOS Y LAS AUTORIZACIONES DE CONSTRUCCIÓN PARA FRACCIONAMIENTOS Y CONDOMINIOS, A QUE SE REFIERE ESTE CAPÍTULO, SE CONDICIONARAN AL NOMBRAMIENTO POR PARTE DE LOS INTERESADOS DE UN PERITO Y SOLO EN LOS CASOS QUE ASÍ LOS SEÑALEN LAS DISPOSICIONES JURÍDICA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TÍTULO SÉPTIMO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TURISMO</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autoSpaceDE w:val="false"/>
        <w:spacing w:lineRule="auto" w:line="240" w:before="0" w:after="0"/>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ÁREAS TURÍSTICAS Y PROTECCION AL TURISM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01.- </w:t>
      </w:r>
      <w:r>
        <w:rPr>
          <w:rFonts w:cs="Tahoma" w:ascii="Tahoma" w:hAnsi="Tahoma"/>
          <w:sz w:val="20"/>
          <w:szCs w:val="20"/>
        </w:rPr>
        <w:t>EL TURISMO ESTÁ CONSIDERADO COMO UNA DE LAS ACTIVIDADES  PRINCIPALES EN EL MUNICIPIO DE  OSUMACINTA, CHIAPAS, EN VIRTUD DE SER UNO DE LOS  RENGLONES PRODUCTIVOS PREPONDERANTES EN LA REGIÓN.</w:t>
      </w:r>
    </w:p>
    <w:p>
      <w:pPr>
        <w:pStyle w:val="Normal"/>
        <w:autoSpaceDE w:val="false"/>
        <w:spacing w:lineRule="auto" w:line="240" w:before="0" w:after="0"/>
        <w:jc w:val="both"/>
        <w:rPr/>
      </w:pPr>
      <w:r>
        <w:rPr>
          <w:rFonts w:cs="Tahoma" w:ascii="Tahoma" w:hAnsi="Tahoma"/>
          <w:b/>
          <w:bCs/>
          <w:sz w:val="20"/>
          <w:szCs w:val="20"/>
        </w:rPr>
        <w:t xml:space="preserve">ARTÍCULO 102.- </w:t>
      </w:r>
      <w:r>
        <w:rPr>
          <w:rFonts w:cs="Tahoma" w:ascii="Tahoma" w:hAnsi="Tahoma"/>
          <w:sz w:val="20"/>
          <w:szCs w:val="20"/>
        </w:rPr>
        <w:t>EL AYUNTAMIENTO DE OSUMACINTA, TOMARÁ LAS MEDIDAS NECESARIAS PARA FOMENTAR EL TURISMO HACIA EL MUNICIPIO Y VERIFICARÁ QUE SE PROPORCIONE A LOS TURISTAS SERVICIOS DE CALIDAD, DE CONFORMIDAD CON LO DISPUESTO EN ESTE BANDO Y EN LA REGLAMENTACIÓN CORRESPOND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3.- </w:t>
      </w:r>
      <w:r>
        <w:rPr>
          <w:rFonts w:cs="Tahoma" w:ascii="Tahoma" w:hAnsi="Tahoma"/>
          <w:sz w:val="20"/>
          <w:szCs w:val="20"/>
        </w:rPr>
        <w:t>LOS VECINOS Y HABITANTES DEL MUNICIPIO DEBERÁN CONTRIBUIR A PRESTAR AL TURISTA UNA AGRADABLE ATENCIÓN ASÍ COMO UNA CORRECTA ASISTENCIA EN CASO NECES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4.- </w:t>
      </w:r>
      <w:r>
        <w:rPr>
          <w:rFonts w:cs="Tahoma" w:ascii="Tahoma" w:hAnsi="Tahoma"/>
          <w:sz w:val="20"/>
          <w:szCs w:val="20"/>
        </w:rPr>
        <w:t>LOS REGLAMENTOS Y LOS PROGRAMAS QUE SE INSTRUMENTEN PARA LA MAYOR ATENCIÓN Y PROTECCIÓN AL TURISTA DETERMINARÁN LAS NORMAS DE PROTECCIÓN, ATENCIÓN Y ASISTENCIA A LOS TURISTAS DENTRO DEL MUNICIPIO; INDEPENDIENTEMENTE DE LAS ATRIBUCIONES Y FACULTADES QUE A LOS NIVELES Y ÁMBITOS FEDERALES Y ESTATALES CORRESPON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05.- </w:t>
      </w:r>
      <w:r>
        <w:rPr>
          <w:rFonts w:cs="Tahoma" w:ascii="Tahoma" w:hAnsi="Tahoma"/>
          <w:sz w:val="20"/>
          <w:szCs w:val="20"/>
        </w:rPr>
        <w:t>TODOS LOS CUERPOS DE SEGURIDAD MUNICIPALES ASÍ COMO LOS PRESTADORES DE SERVICIOS TURÍSTICOS EN GENERAL, TENDRÁN LA OBLIGACIÓN DE PROPORCIONAR LA INFORMACIÓN QUE REQUIERA EL TURISTA CON AMABILIDAD Y BUEN TRAT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06.- </w:t>
      </w:r>
      <w:r>
        <w:rPr>
          <w:rFonts w:cs="Tahoma" w:ascii="Tahoma" w:hAnsi="Tahoma"/>
          <w:sz w:val="20"/>
          <w:szCs w:val="20"/>
        </w:rPr>
        <w:t>QUEDA ESTRICTAMENTE PROHIBIDO EJERCER EL COMERCIO Y SERVICIOS AMBULANTES O ESTABLECER PUESTOS FIJOS O SEMIFIJOS EN LAS ZONAS TURÍSTICAS, COMPRENDIÉNDOSE PARA TALES EFECTOS A LOS CORREDORES QUE COLINDEN CON LA PLAZA CENTRAL O EN SU INTERIOR, EN EL MALECÓN, DENTRO DEL EX CONVENTO Y DEL TEMPLO SANTO DOMINGO Y FUERA DE DICHOS INMUEBLES EN UN RADIO DE 100 METROS, SIN PERJUICIO DE LO QUE DISPONGA LA REGLAMENTACIÓN RESPECTIVA.</w:t>
      </w:r>
    </w:p>
    <w:p>
      <w:pPr>
        <w:pStyle w:val="Normal"/>
        <w:tabs>
          <w:tab w:val="clear" w:pos="708"/>
          <w:tab w:val="left" w:pos="1815" w:leader="none"/>
        </w:tabs>
        <w:autoSpaceDE w:val="false"/>
        <w:spacing w:lineRule="auto" w:line="240" w:before="0" w:after="0"/>
        <w:jc w:val="both"/>
        <w:rPr>
          <w:rFonts w:ascii="Tahoma" w:hAnsi="Tahoma" w:cs="Tahoma"/>
          <w:b/>
          <w:b/>
          <w:bCs/>
          <w:sz w:val="20"/>
          <w:szCs w:val="20"/>
        </w:rPr>
      </w:pPr>
      <w:r>
        <w:rPr>
          <w:rFonts w:cs="Tahoma" w:ascii="Tahoma" w:hAnsi="Tahoma"/>
          <w:b/>
          <w:bCs/>
          <w:sz w:val="20"/>
          <w:szCs w:val="20"/>
        </w:rPr>
        <w:tab/>
      </w:r>
    </w:p>
    <w:p>
      <w:pPr>
        <w:pStyle w:val="Normal"/>
        <w:autoSpaceDE w:val="false"/>
        <w:spacing w:lineRule="auto" w:line="240" w:before="0" w:after="0"/>
        <w:jc w:val="both"/>
        <w:rPr/>
      </w:pPr>
      <w:r>
        <w:rPr>
          <w:rFonts w:cs="Tahoma" w:ascii="Tahoma" w:hAnsi="Tahoma"/>
          <w:b/>
          <w:bCs/>
          <w:sz w:val="20"/>
          <w:szCs w:val="20"/>
        </w:rPr>
        <w:t xml:space="preserve">ARTÍCULO 107.- </w:t>
      </w:r>
      <w:r>
        <w:rPr>
          <w:rFonts w:cs="Tahoma" w:ascii="Tahoma" w:hAnsi="Tahoma"/>
          <w:sz w:val="20"/>
          <w:szCs w:val="20"/>
        </w:rPr>
        <w:t>CON LA FINALIDAD DE PROTEGER AL TURISMO Y A LAS ÁREAS TURÍSTICAS, NO SE PERMITIRÁN MÍTINES O MANIFESTACIONES PÚBLICAS EN LAS ZONAS TURÍSTICAS ENUNCIADAS EN EL ARTÍCULO PRECEDENTE, SALVO QUE LA AUTORIDAD MUNICIPAL CONSIDERE QUE SU DESARROLLO NO QUEBRANTE EL ORDEN PÚBLICO Y LA IMAGEN TURÍSTICA. LOS INFRACTORES SERÁN SEVERAMENTE SANCIONADOS EN LOS TÉRMINOS DE ESTE BANDO Y EL REGLAMENTO RESPECTIVO, SU REINCIDENCIA IMPLICA UN ARRESTO DE TRES HORAS Y EL DECOMISO DE LAS MERCANCÍAS Y FOLLETERÍ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OCTAV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SERVICIOS PÚBLIC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SERVICIO PÚBLICO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8.- </w:t>
      </w:r>
      <w:r>
        <w:rPr>
          <w:rFonts w:cs="Tahoma" w:ascii="Tahoma" w:hAnsi="Tahoma"/>
          <w:color w:val="000000"/>
          <w:sz w:val="20"/>
          <w:szCs w:val="20"/>
        </w:rPr>
        <w:t>POR SERVICIO PÚBLICO SE DEBE ENTENDER TODA PRESTACIÓN CONCRETA QUE TIENDA A SATISFACER LAS NECESIDAD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ESTARÁN A CARGO DEL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09.- </w:t>
      </w:r>
      <w:r>
        <w:rPr>
          <w:rFonts w:cs="Tahoma" w:ascii="Tahoma" w:hAnsi="Tahoma"/>
          <w:color w:val="000000"/>
          <w:sz w:val="20"/>
          <w:szCs w:val="20"/>
        </w:rPr>
        <w:t>EN TODOS LOS CASOS, LOS SERVICIOS PÚBLICOS DEBERÁN SER PRESTADOS EN FORMA CONTINUA, REGULAR, GENERAL Y UNIFORME; SON SERVICIOS PÚBLICOS MUNICIPALES CONSIDERADOS EN FORMA ENUNCIATIVA Y NO LIMITATIVA, L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GUA POTABLE, DRENAJE Y ALCANTARILL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LUMBRAD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SISTENCIA SOCIAL EN EL ÁMBITO DE SU COMPET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ALLES, PARQUES, JARDINES, ÁREAS VERDES Y RECRE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ATASTR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ONSERVACIÓN DE OBRAS DE INTERÉS SOCIAL, ARQUITECTÓNICO E HISTÓR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EMBELLECIMIENTO Y CONSERVACIÓN DE LOS POBLADOS, CENTROS URBANOS O RURALES Y OBRAS DE INTERÉS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INSPECCIÓN Y CERTIFICACIÓN SANITA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IMPIEZA, RECOLECCIÓN, TRANSPORTE Y DESTINO DE RESIDUOS DE LOS LUGARES PÚBLICOS O DE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MERCADOS Y CENTRALES DE ABAS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ANTE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PROTECCIÓN DEL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RAS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REGISTRO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TRÁNSITO DE VEHÍCUL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TRANSPORTE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LOS DEMÁS QUE DECLARE EL AYUNTAMIENTO COMO NECESARIOS Y DE BENEFICIO COLECTIV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LOS DEMÁS QUE LA LEGISLATURA ESTATAL DETERMINE, SEGÚN LAS CONDICIONES TERRITORIALES Y SOCIOECONÓMICAS DE LOS MUNICIPIOS, ASÍ COMO SU CAPACIDAD ADMINISTRATIVA Y FINANCIER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0.- </w:t>
      </w:r>
      <w:r>
        <w:rPr>
          <w:rFonts w:cs="Tahoma" w:ascii="Tahoma" w:hAnsi="Tahoma"/>
          <w:color w:val="000000"/>
          <w:sz w:val="20"/>
          <w:szCs w:val="20"/>
        </w:rPr>
        <w:t>EN COORDINACIÓN CON LAS AUTORIDADES ESTATALES Y FEDERALES, EN EL ÁMBITO DE SU COMPETENCIA, EL AYUNTAMIENTO ATENDERÁ LOS SIGUIENTES SERVICIO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DUCACIÓN Y CULT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SALUD PÚBLICA Y ASISTENCIA SO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ANEAMIENTO Y CONSERVACIÓN DEL MEDIO AMBIENT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NSERVACIÓN Y RESCATE DE LOS BIENES MATERIALES E HISTÓRICOS DE LOS CENTROS DE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1.- </w:t>
      </w:r>
      <w:r>
        <w:rPr>
          <w:rFonts w:cs="Tahoma" w:ascii="Tahoma" w:hAnsi="Tahoma"/>
          <w:color w:val="000000"/>
          <w:sz w:val="20"/>
          <w:szCs w:val="20"/>
        </w:rPr>
        <w:t>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2.- </w:t>
      </w:r>
      <w:r>
        <w:rPr>
          <w:rFonts w:cs="Tahoma" w:ascii="Tahoma" w:hAnsi="Tahoma"/>
          <w:color w:val="000000"/>
          <w:sz w:val="20"/>
          <w:szCs w:val="20"/>
        </w:rPr>
        <w:t>EL MUNICIPIO PRESTARÁ A LA COMUNIDAD LOS SERVICIOS PÚBLICOS, A TRAVÉS DE SUS DEPENDENCIAS U ORGANISMOS MUNICIPALES, YA SEAN CENTRALIZADOS O DESCENTRALIZADOS, CREADOS PARA TAL FIN, EN CONCURRENCIA O POR CONDUCTO DE LOS PARTICULARES MEDIANTE EL RÉGIMEN DE CONCESIÓN, DE CONFORMIDAD CON LOS ACUERDOS Y/O CONVENIOS DE COORDINACIÓN Y COLABORACIÓN QUE SUSCRIBA CON EL GOBIERNO FEDERAL, GOBIERNO ESTADO, U OTR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3.- </w:t>
      </w:r>
      <w:r>
        <w:rPr>
          <w:rFonts w:cs="Tahoma" w:ascii="Tahoma" w:hAnsi="Tahoma"/>
          <w:color w:val="000000"/>
          <w:sz w:val="20"/>
          <w:szCs w:val="20"/>
        </w:rPr>
        <w:t>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ONCES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4.- </w:t>
      </w:r>
      <w:r>
        <w:rPr>
          <w:rFonts w:cs="Tahoma" w:ascii="Tahoma" w:hAnsi="Tahoma"/>
          <w:color w:val="000000"/>
          <w:sz w:val="20"/>
          <w:szCs w:val="20"/>
        </w:rPr>
        <w:t>LOS SERVICIOS PÚBLICOS PODRÁN CONCESIONARSE A LOS PARTICULARES. LA CONCESIÓN SERÁ OTORGADA POR CONCURSO CON LA APROBACIÓN DEL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SERVICIO OBJETO DE LA CONCESIÓN Y LAS CARACTERÍSTICAS DEL M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S OBRAS O INSTALACIONES QUE HUBIERE DE REALIZAR EL CONCESIONARIO Y QUE DEBEN QUEDAR SUJETAS A LA RESTITUCIÓN Y LAS OBRAS E INSTALACIONES QUE POR SU NATURALEZA NO QUEDEN COMPRENDIDAS EN DICHA RESTIT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 LAS OBRAS O INSTALACIONES DEL MUNICIPIO, QUE SE OTORGUEN EN ARRENDAMIENTO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PLAZO DE LA CONCESIÓN QUE NO PODRÁ EXCEDER DE 3 AÑOS, SEGÚN LAS CARACTERÍSTICAS DEL SERVICIO Y LAS INVERSIONES A REALIZAR POR EL CONCESIONARIO, QUEDANDO EN ESTOS CASOS, SUJETA A LA AUTORIZACIÓN DEL CONGRESO DE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EL MONTO Y FORMAS DE PAGO DE LAS PARTICIPACIONES QUE EL CONCESIONARIO DEBERÁ ENTREGAR AL MUNICIPIO, DURANTE LA VIGENCIA DE LA CONCESIÓN INDEPENDIENTEMENTE DE LOS DERECHOS QUE SE DERIVEN DEL OTORGAMIENTO DE LA MISM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LAS SANCIONES POR INCUMPLIMIENTO DEL CONTRATO DE CONC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 OBLIGACIÓN DEL CONCESIONARIO DE MANTENER EN BUEN ESTADO LAS OBRAS, INSTALACIONES Y SERVICI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EL RÉGIMEN PARA LA TRANSICIÓN, EN EL ÚLTIMO PERÍODO DE LA CONCESIÓN, DEBERÁ GARANTIZAR LA INVERSIÓN O DEVOLUCIÓN, EN SU CASO, DE LOS BIENES AFECTADOS AL SERVICI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LOS PROCEDIMIENTOS DE RESOLUCIÓN, RESCISIÓN, REVOCACIÓN, CANCELACIÓN Y CADUC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5.- </w:t>
      </w:r>
      <w:r>
        <w:rPr>
          <w:rFonts w:cs="Tahoma" w:ascii="Tahoma" w:hAnsi="Tahoma"/>
          <w:color w:val="000000"/>
          <w:sz w:val="20"/>
          <w:szCs w:val="20"/>
        </w:rPr>
        <w:t>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6.- </w:t>
      </w:r>
      <w:r>
        <w:rPr>
          <w:rFonts w:cs="Tahoma" w:ascii="Tahoma" w:hAnsi="Tahoma"/>
          <w:color w:val="000000"/>
          <w:sz w:val="20"/>
          <w:szCs w:val="20"/>
        </w:rPr>
        <w:t>EL AYUNTAMIENTO, A TRAVÉS DEL PRESIDENTE MUNICIPAL, VIGILARÁ E INSPECCIONARÁ POR LO MENOS UNA VEZ AL MES, LA PRESTACIÓN DEL SERVICIO PÚBLICO CONCESION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7.- </w:t>
      </w:r>
      <w:r>
        <w:rPr>
          <w:rFonts w:cs="Tahoma" w:ascii="Tahoma" w:hAnsi="Tahoma"/>
          <w:color w:val="000000"/>
          <w:sz w:val="20"/>
          <w:szCs w:val="20"/>
        </w:rPr>
        <w:t>EL AYUNTAMIENTO ORDENARÁ LA INTERVENCIÓN DEL SERVICIO PÚBLICO CONCESIONADO, CON CARGO AL CONCESIONARIO, CUANDO ASÍ LO REQUIERA EL INTERÉS PÚBLICO Y CONTRA ESTE ACUERDO NO SE ADMITIRÁ RECURSO ALGU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8.- </w:t>
      </w:r>
      <w:r>
        <w:rPr>
          <w:rFonts w:cs="Tahoma" w:ascii="Tahoma" w:hAnsi="Tahoma"/>
          <w:color w:val="000000"/>
          <w:sz w:val="20"/>
          <w:szCs w:val="20"/>
        </w:rPr>
        <w:t>TODA CONCESIÓN OTORGADA EN CONTRAVENCIÓN A LA LEY ORGÁNICA MUNICIPAL DEL ESTADO DE CHIAPAS O DE LAS DISPOSICIONES DE ESTE BANDO ES NUL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19.- </w:t>
      </w:r>
      <w:r>
        <w:rPr>
          <w:rFonts w:cs="Tahoma" w:ascii="Tahoma" w:hAnsi="Tahoma"/>
          <w:color w:val="000000"/>
          <w:sz w:val="20"/>
          <w:szCs w:val="20"/>
        </w:rPr>
        <w:t>NO PODRÁN SER MOTIVO DE CONCESIÓN A PARTICULARES LOS SERVICIOS PÚBLICO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GUA POTABLE, DRENAJE Y ALCANTARILL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LUMBRAD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TROL Y ORDENACIÓN DEL DESARROLLO URBA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EGUR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TRÁNSITO Y/O VIALIDAD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OS QUE AFECTEN LA ESTRUCTURA Y ORGANIZACIÓN MUNICIPAL.</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GUA POTABLE, ALCANTARILLADO Y</w:t>
      </w:r>
    </w:p>
    <w:p>
      <w:pPr>
        <w:pStyle w:val="Normal"/>
        <w:autoSpaceDE w:val="false"/>
        <w:spacing w:lineRule="auto" w:line="240" w:before="0" w:after="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SANEAMIENTO DE AGUAS RESIDU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20.- </w:t>
      </w:r>
      <w:r>
        <w:rPr>
          <w:rFonts w:cs="Tahoma" w:ascii="Tahoma" w:hAnsi="Tahoma"/>
          <w:color w:val="000000"/>
          <w:sz w:val="20"/>
          <w:szCs w:val="20"/>
        </w:rPr>
        <w:t>EL MUNICIPIO PRESTARÁ LOS SERVICIOS PÚBLICOS DE AGUA POTABLE, ALCANTARILLADO Y SANEAMIENTO DE AGUAS RESIDUALES A TRAVÉS DE ORGANISMOS INDEPENDIENTES ADEMÁS DE FOMENTAR SU USO RACIONAL Y ADECUADO, PARA PROTEGER EL AMBIENTE Y LA SALUD PÚBLICA. 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SERVICIO SE PRESTARÁ POR SÍ O POR EL ORGANISMO DESCENTRALIZADO QUE PARA TAL EFECTO SE ESTABLEZ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1.- </w:t>
      </w:r>
      <w:r>
        <w:rPr>
          <w:rFonts w:cs="Tahoma" w:ascii="Tahoma" w:hAnsi="Tahoma"/>
          <w:color w:val="000000"/>
          <w:sz w:val="20"/>
          <w:szCs w:val="20"/>
        </w:rPr>
        <w:t>EN CUANTO AL SANEAMIENTO DE LAS AGUAS RESIDUALES SE SUJETARÁ A LA NORMATIVIDAD FEDERAL Y ESTATAL APLICABLE EN LA MATERIA; ASÍ COMO EN EL REGLAMENTO QUE AL EFECTO EXPID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ALUMBRADO PÚBLICO Y ELECTRIFICACIÓN</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2.- </w:t>
      </w:r>
      <w:r>
        <w:rPr>
          <w:rFonts w:cs="Tahoma" w:ascii="Tahoma" w:hAnsi="Tahoma"/>
          <w:color w:val="000000"/>
          <w:sz w:val="20"/>
          <w:szCs w:val="20"/>
        </w:rPr>
        <w:t>ES FACULTAD Y RESPONSABILIDAD DEL MUNICIPIO LA CONSTRUCCIÓN, REHABILITACIÓN Y MANTENIMIENTO DE LAS REDES DEL SISTEMA DE ILUMINACIÓN PÚBLICA, CONTANDO PARA ELLO CON LA PARTICIPACIÓN DE LOS PARTICULARES. EL SERVICIO DE ALUMBRADO PÚBLICO SE PRESTARÁ EN LAS VIALIDADES, PLAZAS, MONUMENTOS, JARDINES, PARQUES PÚBLICOS Y EN TODAS LAS ÁREAS DE USO COMÚN DE LOS CENTROS DE POBLACIÓN D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ON USUARIOS DEL SERVICIO MUNICIPAL DE ALUMBRADO PÚBLICO TODOS LOS HABITANTES Y VECINOS DEL MUNICIPIO QUE LO RECIBEN EN FORMA DIRECTA O INDIREC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PODRÁ REALIZAR OBRAS DE ELECTRIFICACIÓN DE CONFORMIDAD CON LAS INSTANCIAS FEDERALES CORRESPONDIENTES Y DE ACUERDO CON LAS DISPOSICION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IMPIA, RECOLECCIÓN Y TRATAMIENTO DE DESECHOS SÓLI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3.- </w:t>
      </w:r>
      <w:r>
        <w:rPr>
          <w:rFonts w:cs="Tahoma" w:ascii="Tahoma" w:hAnsi="Tahoma"/>
          <w:color w:val="000000"/>
          <w:sz w:val="20"/>
          <w:szCs w:val="20"/>
        </w:rPr>
        <w:t>EL MUNICIPIO ATENDERÁ LOS SERVICIOS PÚBLICOS DE LIMPIA, RECOLECCIÓN Y TRATAMIENTO DE RESIDUOS SÓLIDOS, PROPORCIONANDO LAS FACILIDADES NECESARIAS PARA QUE LOS PARTICULARES PARTICIPEN Y COLABOREN EN ESTAS TARE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ASEO DE VIALIDADES DE GRAN VOLUMEN, PLAZAS, MONUMENTOS, JARDINES, PARQUES PÚBLICOS Y DEMÁS ESPACIOS DE USO COMÚN, SERÁ RESPONSABILIDAD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4.- </w:t>
      </w:r>
      <w:r>
        <w:rPr>
          <w:rFonts w:cs="Tahoma" w:ascii="Tahoma" w:hAnsi="Tahoma"/>
          <w:color w:val="000000"/>
          <w:sz w:val="20"/>
          <w:szCs w:val="20"/>
        </w:rPr>
        <w:t>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RESPONSABILIDAD DEL POSEEDOR O PROPIETARIO DE UN INMUEBLE, ASÍ SE TRATE DE UN LOTE BALDÍO MANTENERLO LIMPIO DE BASURA Y MALEZA, ASÍ COMO LA LIMPIEZA DE SU BANQUETA Y LA MITAD DEL ÁREA DE LA CALLE FRENTE AL MIS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25.</w:t>
      </w:r>
      <w:r>
        <w:rPr>
          <w:rFonts w:cs="Tahoma" w:ascii="Tahoma" w:hAnsi="Tahoma"/>
          <w:color w:val="000000"/>
          <w:sz w:val="20"/>
          <w:szCs w:val="20"/>
        </w:rPr>
        <w:t>-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MATERIAL TÓXICO, INFECCIOSO, FLAMABLE, EXPLOSIVO, U OTROS CONSIDERADOS PELIGROSOS Y ALTAMENTE CONTAMINA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ATERIAL INORGÁNICO COMO VIDRIO, PAPEL, CARTÓN, METALES, PLÁSTICOS Y OTR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TERIAL ORGÁNICO, COMO RESIDUOS ALIMENTICIOS, VEGETALES O ANIM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6.- </w:t>
      </w:r>
      <w:r>
        <w:rPr>
          <w:rFonts w:cs="Tahoma" w:ascii="Tahoma" w:hAnsi="Tahoma"/>
          <w:color w:val="000000"/>
          <w:sz w:val="20"/>
          <w:szCs w:val="20"/>
        </w:rPr>
        <w:t>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RC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7.- </w:t>
      </w:r>
      <w:r>
        <w:rPr>
          <w:rFonts w:cs="Tahoma" w:ascii="Tahoma" w:hAnsi="Tahoma"/>
          <w:color w:val="000000"/>
          <w:sz w:val="20"/>
          <w:szCs w:val="20"/>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A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O PRESTADORES DE SERVICIO DE LOS MERCADOS MUNICIPALES, CUANDO ASÍ LO REQUIERA EL INTERÉS COLEC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ANTE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8.- </w:t>
      </w:r>
      <w:r>
        <w:rPr>
          <w:rFonts w:cs="Tahoma" w:ascii="Tahoma" w:hAnsi="Tahoma"/>
          <w:color w:val="000000"/>
          <w:sz w:val="20"/>
          <w:szCs w:val="20"/>
        </w:rPr>
        <w:t>EL MUNICIPIO REGULARÁ EL FUNCIONAMIENTO, ADMINISTRACIÓN Y OPERACIÓN DEL SERVICIO PÚBLICO DE PANTEONES, INCLUYENDO EL TRASLADO Y TRATAMIENTO DE LOS CADÁVERES, ASÍ COMO LA EXPEDICIÓN DE LAS AUTORIZACIONES PARA AQUELLOS SITIOS DESTINADOS A LA PRESTACIÓN DE ESTE SERVICIO PÚBLICO, EN LOS CASOS Y FORMA QUE DETERMINEN LAS LEYES Y LA REGLAMENTACIÓN MUNICIPAL EN L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CONSIDERA PANTEÓN EL LUGAR DESTINADO PARA LA INHUMACIÓN, REINHUMACIÓN, EXHUMACIÓN O CREMACIÓN DE CADÁVERES O REST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RASTR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29.- </w:t>
      </w:r>
      <w:r>
        <w:rPr>
          <w:rFonts w:cs="Tahoma" w:ascii="Tahoma" w:hAnsi="Tahoma"/>
          <w:color w:val="000000"/>
          <w:sz w:val="20"/>
          <w:szCs w:val="20"/>
        </w:rPr>
        <w:t>LA AUTORIDAD MUNICIPAL, REGULARÁ Y VIGILARÁ LA ADECUADA PRESTACIÓN DEL SERVICIO PÚBLICO DE RASTRO, QUE ES EL LUGAR AUTORIZADO PARA LA MATANZA DE ANIMALES CUYA CARNE SE DESTINARÁ AL CONSUMO HUMANO. EL SACRIFICIO DE CUALQUIER ESPECIE DE GANADO DEBERÁ EFECTUARSE EN LOS RASTROS MUNICIPALES AUTORIZADOS, DE CONFORMIDAD CON LAS DISPOSICIONES PECUARIAS, SANITARIAS, FISCALES, MUNICIPALES Y ESTATALES APLICAB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CALLES, PAVIMENTOS, LOS JARDINES Y PARQUES PÚBLIC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0.- </w:t>
      </w:r>
      <w:r>
        <w:rPr>
          <w:rFonts w:cs="Tahoma" w:ascii="Tahoma" w:hAnsi="Tahoma"/>
          <w:color w:val="000000"/>
          <w:sz w:val="20"/>
          <w:szCs w:val="20"/>
        </w:rPr>
        <w:t xml:space="preserve">ES COMPETENCIA DEL MUNICIPIO DISPONER LO NECESARIO PARA GARANTIZAR, MEDIANTE LA PLANEACIÓN DEL DESARROLLO URBANO QUE EL MUNICIPIO Y LOS CENTROS DE POBLACIÓN DEL MISMO CUENTEN CON OBRAS VIALES, JARDINES, PARQUES PÚBLICOS Y ÁREAS VERDES DE USO COMÚN DEBIDAMENTE EQUIPADAS. L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ALLES, LOS JARDINES, PARQUES Y BANQUETAS SON BIENES PÚBLICOS DE USO COMÚN Y LOS PARTICULARES DEBERÁN CONTRIBUIR PARA SU BUEN USO Y MANTENI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 LOS PARTICULARES, ASOCIACIONES, ORGANIZACIONES, PARTIDOS POLÍTICOS, ETC., PARA PODER HACER USO DE LOS BIENES PÚBLICOS DE USO COMÚN, EN LA VÍA PÚBLICA DEBERÁN CONTAR CON LA AUTORIZACIÓN DE LA AUTOR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X</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ALUD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1.- </w:t>
      </w:r>
      <w:r>
        <w:rPr>
          <w:rFonts w:cs="Tahoma" w:ascii="Tahoma" w:hAnsi="Tahoma"/>
          <w:color w:val="000000"/>
          <w:sz w:val="20"/>
          <w:szCs w:val="20"/>
        </w:rPr>
        <w:t>EL AYUNTAMIENTO PRESTARÁ EL SERVICIO DE SALUD PÚBLICA DETERMINANDO LAS POLÍTICAS DE SALUBRIDAD QUE LE COMPETAN DE ACUERDO A LOS CONVENIOS Y ORDENAMIENTOS LEGALES EN LA MATERIA.</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PREVENCIÓN DE LA PROSTITUCIÓN, LA DROGADICCIÓN</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Y LA EMBRIAGUEZ ENLA VÍA PÚBLICA</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2.- </w:t>
      </w:r>
      <w:r>
        <w:rPr>
          <w:rFonts w:cs="Tahoma" w:ascii="Tahoma" w:hAnsi="Tahoma"/>
          <w:sz w:val="20"/>
          <w:szCs w:val="20"/>
        </w:rPr>
        <w:t>EL AYUNTAMIENTO QUEDA FACULTADO PARA DICTAR TODAS LAS MEDIDAS LEGALES QUE CONSIDERE CONVENIENTES CON LA FINALIDAD DE PREVENIR Y REPRIMIR LA PROSTITUCIÓN, LA DROGADICCIÓN Y LA EMBRIAGUEZ, EN LA VÍA PÚBLICA.</w:t>
      </w:r>
    </w:p>
    <w:p>
      <w:pPr>
        <w:pStyle w:val="Normal"/>
        <w:autoSpaceDE w:val="false"/>
        <w:spacing w:lineRule="auto" w:line="240" w:before="0" w:after="0"/>
        <w:jc w:val="both"/>
        <w:rPr/>
      </w:pPr>
      <w:r>
        <w:rPr>
          <w:rFonts w:cs="Tahoma" w:ascii="Tahoma" w:hAnsi="Tahoma"/>
          <w:b/>
          <w:bCs/>
          <w:color w:val="000000"/>
          <w:sz w:val="20"/>
          <w:szCs w:val="20"/>
        </w:rPr>
        <w:t xml:space="preserve">ARTÍCULO 133.- </w:t>
      </w:r>
      <w:r>
        <w:rPr>
          <w:rFonts w:cs="Tahoma" w:ascii="Tahoma" w:hAnsi="Tahoma"/>
          <w:color w:val="000000"/>
          <w:sz w:val="20"/>
          <w:szCs w:val="20"/>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pPr>
      <w:r>
        <w:rPr>
          <w:rFonts w:cs="Tahoma" w:ascii="Tahoma" w:hAnsi="Tahoma"/>
          <w:b/>
          <w:bCs/>
          <w:sz w:val="20"/>
          <w:szCs w:val="20"/>
        </w:rPr>
        <w:t xml:space="preserve">ARTÍCULO 134.- </w:t>
      </w:r>
      <w:r>
        <w:rPr>
          <w:rFonts w:cs="Tahoma" w:ascii="Tahoma" w:hAnsi="Tahoma"/>
          <w:sz w:val="20"/>
          <w:szCs w:val="20"/>
        </w:rPr>
        <w:t>LA MUJER QUE EJERZA LA PROSTITUCIÓN COMO MEDIO DE VIDA, SERÁ INSCRITA EN UN REGISTRO ESPECIAL QUE LLEVARÁ EL AYUNTAMIENTO A TRAVÉS DEL DEPARTAMENTO MUNICIPAL DE SALUD O DE LA DEPENDENCIA QUE DISPONGA, Y QUEDARÁ SUJETA AL EXAMEN MÉDICO PERIÓDICO QUE DETERMINEN LAS LEYES, REGLAMENTOS O EL BANDO DE POLICÍA Y GOBIERNO EN MATERIA DE SALUD.</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5.- </w:t>
      </w:r>
      <w:r>
        <w:rPr>
          <w:rFonts w:cs="Tahoma" w:ascii="Tahoma" w:hAnsi="Tahoma"/>
          <w:sz w:val="20"/>
          <w:szCs w:val="20"/>
        </w:rPr>
        <w:t>LA PERSONA QUE SEA SORPRENDIDA EN ALGÚN SITIO PÚBLICO INGIRIENDO O INHALANDO ESTUPEFACIENTES O TOMANDO BEBIDAS ALCOHÓLICAS, SERÁ DETENIDO Y SANCIONADO POR LA AUTORIDAD MUNICIPAL O EN SU CASO, PUESTO A DISPOSICIÓN DE LAS AUTORIDADES ESTATAL O FEDERAL SEGÚN CORRESPON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6.- </w:t>
      </w:r>
      <w:r>
        <w:rPr>
          <w:rFonts w:cs="Tahoma" w:ascii="Tahoma" w:hAnsi="Tahoma"/>
          <w:sz w:val="20"/>
          <w:szCs w:val="20"/>
        </w:rPr>
        <w:t>TODA PERSONA QUE SE DEDIQUE A LA PROSTITUCIÓN SIN SUJETARSE A LO ESTIPULADO EN ESTE BANDO Y DE LA NORMATIVIDAD MUNICIPAL EN LA MATERIA, SERÁ PREVIAMENTE AMONESTADA POR LA AUTORIDAD MUNICIPAL PARA QUE SE DESISTA DE ELLO. DE PERSISTIR EN SU ACTITUD, SERÁ DETENIDA Y REMITIDA AL JUEZ CALIFICADOR COMPETENTE PARA QUE SE LE APLIQUE LA SANCIÓN CORRESPOND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37.- </w:t>
      </w:r>
      <w:r>
        <w:rPr>
          <w:rFonts w:cs="Tahoma" w:ascii="Tahoma" w:hAnsi="Tahoma"/>
          <w:sz w:val="20"/>
          <w:szCs w:val="20"/>
        </w:rPr>
        <w:t>COMO MEDIDA PREVENTIVA DE LOS VICIOS QUE PROPICIAN EL DAÑO FÍSICO Y MENTAL DE LA CIUDADANÍA, EL AYUNTAMIENTO PROMOVERÁ Y CANALIZARÁ LA INQUIETUD DE LOS JÓVENES DEL MUNICIPIO PARA PRACTICAR EL DEPORTE EN TODAS SUS RAMAS Y OBTENER UN MEJOR DESARROLLO DE LOS RECURSOS HUMANOS MUNICIPALES.</w:t>
      </w:r>
    </w:p>
    <w:p>
      <w:pPr>
        <w:pStyle w:val="Normal"/>
        <w:autoSpaceDE w:val="false"/>
        <w:spacing w:lineRule="auto" w:line="24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38.- </w:t>
      </w:r>
      <w:r>
        <w:rPr>
          <w:rFonts w:cs="Tahoma" w:ascii="Tahoma" w:hAnsi="Tahoma"/>
          <w:sz w:val="20"/>
          <w:szCs w:val="20"/>
        </w:rPr>
        <w:t>EL AYUNTAMIENTO REGLAMENTARÁ ESTA ACTIVIDAD Y EL USO DE LOS CAMPOS DEPORTIVOS, PARA QUE LA MAYORÍA DE LA POBLACIÓN TENGA ACCESO A LOS MISMOS, MEDIANTE PLANES Y PROGRAMAS ELABORADOS CON LA PARTICIPACIÓN DE LOS HABITANT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A SEGURIDAD PÚBLICAY PROTECCIÓN CIVIL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SEGURIDAD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39.- </w:t>
      </w:r>
      <w:r>
        <w:rPr>
          <w:rFonts w:cs="Tahoma" w:ascii="Tahoma" w:hAnsi="Tahoma"/>
          <w:color w:val="000000"/>
          <w:sz w:val="20"/>
          <w:szCs w:val="20"/>
        </w:rPr>
        <w:t>EL AYUNTAMIENTO, PROCURARÁ LOS SERVICIOS DE SEGURIDAD PÚBLICA  Y PROTECCIÓN CIVIL MUNICIPAL, A TRAVÉS DE LAS DEPENDENCIAS O ESTRUCTURAS ADMINISTRATIVAS,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LA CONSTITUCIÓN.</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A)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B) EL ESTABLECIMIENTO DE LAS BASES DE DATOS CRIMINALÍSTICAS Y DE PERSONAL PARA LAS INSTITUCIONES DE SEGURIDAD PÚBLICA. NINGUNA PERSONA PODRÁ INGRESAR A LAS INSTITUCIONES DE SEGURIDAD PÚBLICA SI NO HA SIDO DEBIDAMENTE CERTIFICADO Y REGISTRADO EN EL SISTEM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C) LA FORMULACIÓN DE POLÍTICAS PÚBLICAS TENDIENTES A PREVENIR LA COMISIÓN DE DELITOS.</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D) SE DETERMINARÁ LA PARTICIPACIÓN DE LA COMUNIDAD QUE COADYUVARÁ, ENTRE OTROS, EN LOS PROCESOS DE EVALUACIÓN DE LAS POLÍTICAS DE PREVENCIÓN DEL DELITO ASÍ COMO DE LAS INSTITUCIONES DE SEGURIDAD PÚBLICA.</w:t>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r>
    </w:p>
    <w:p>
      <w:pPr>
        <w:pStyle w:val="Normal"/>
        <w:autoSpaceDE w:val="false"/>
        <w:spacing w:lineRule="auto" w:line="240" w:before="0" w:after="0"/>
        <w:jc w:val="both"/>
        <w:rPr>
          <w:rFonts w:ascii="Tahoma" w:hAnsi="Tahoma" w:cs="Tahoma"/>
          <w:sz w:val="20"/>
          <w:szCs w:val="20"/>
          <w:lang w:val="es-ES" w:eastAsia="es-ES"/>
        </w:rPr>
      </w:pPr>
      <w:r>
        <w:rPr>
          <w:rFonts w:cs="Tahoma" w:ascii="Tahoma" w:hAnsi="Tahoma"/>
          <w:sz w:val="20"/>
          <w:szCs w:val="20"/>
          <w:lang w:val="es-ES" w:eastAsia="es-ES"/>
        </w:rPr>
        <w:t>E) LOS FONDOS DE AYUDA FEDERAL PARA LA SEGURIDAD PÚBLICA, A NIVEL NACIONAL SERÁN APORTADOS A LAS ENTIDADES FEDERATIVAS Y MUNICIPIOS PARA SER DESTINADOS EXCLUSIVAMENTE A ESTOS FINES.</w:t>
      </w:r>
    </w:p>
    <w:p>
      <w:pPr>
        <w:pStyle w:val="Normal"/>
        <w:autoSpaceDE w:val="false"/>
        <w:spacing w:lineRule="auto" w:line="240" w:before="0" w:after="0"/>
        <w:jc w:val="both"/>
        <w:rPr>
          <w:rFonts w:ascii="Tahoma" w:hAnsi="Tahoma" w:cs="Tahoma"/>
          <w:color w:val="000000"/>
          <w:sz w:val="20"/>
          <w:szCs w:val="20"/>
          <w:lang w:val="es-ES" w:eastAsia="es-ES"/>
        </w:rPr>
      </w:pPr>
      <w:r>
        <w:rPr>
          <w:rFonts w:cs="Tahoma" w:ascii="Tahoma" w:hAnsi="Tahoma"/>
          <w:color w:val="000000"/>
          <w:sz w:val="20"/>
          <w:szCs w:val="20"/>
          <w:lang w:val="es-ES" w:eastAsia="es-ES"/>
        </w:rPr>
      </w:r>
    </w:p>
    <w:p>
      <w:pPr>
        <w:pStyle w:val="Normal"/>
        <w:autoSpaceDE w:val="false"/>
        <w:spacing w:lineRule="auto" w:line="240" w:before="0" w:after="0"/>
        <w:jc w:val="both"/>
        <w:rPr/>
      </w:pPr>
      <w:r>
        <w:rPr>
          <w:rFonts w:cs="Tahoma" w:ascii="Tahoma" w:hAnsi="Tahoma"/>
          <w:sz w:val="20"/>
          <w:szCs w:val="20"/>
        </w:rPr>
        <w:t>EL PRESIDENTE</w:t>
      </w:r>
      <w:r>
        <w:rPr>
          <w:rFonts w:cs="Tahoma" w:ascii="Tahoma" w:hAnsi="Tahoma"/>
          <w:color w:val="000000"/>
          <w:sz w:val="20"/>
          <w:szCs w:val="20"/>
        </w:rPr>
        <w:t xml:space="preserve"> MUNICIPAL SERÁ QUIEN TENGA BAJO SU MANDO, LA SEGURIDAD PÚBLICA MUNICIPAL, PARA LA CONSERVACIÓN DEL ORDEN Y LA PAZ PÚBLICA, CON EXCEPCIÓN DE LAS FACULTADES RESERVADAS AL GOBERNADOR DEL ESTADO Y AL EJECUTIVO FEDERAL DE CONFORMIDAD CON LA CONSTITUCIÓN POLÍTICA DE LOS ESTADOS UNIDOS MEXIC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 TENIENDO COMO PRINCIPAL FINALIDAD SALVAGUARDAR LA INTEGRIDAD, PROPIEDAD, DERECHOS Y GARANTÍAS INDIVIDUALES DE LAS PERSONAS, DE CONFORMIDAD CON LA CONSTITUCIÓN POLÍTICA DE LOS ESTADOS UNIDOS MEXICANOS, CONSTITUCIÓN POLÍTICA DEL ESTADO DE CHIAPAS, LA LEY GENERAL DEL SISTEMA NACIONAL DE SEGURIDAD PÚBLICA, LAS POLÍTICAS Y LINEAMIENTOS QUE EMANEN DEL SISTEMA NACIONAL DE SEGURIDAD PUBLICA,  LEY ORGÁNICA MUNICIPAL DEL ESTADO DE CHIAPAS  Y DE LA LEY DEL SISTEMA ESTATAL DE SEGURIDAD PÚBLICA Y DE LOS DEMÁS ORDENAMIENTOS JURÍDICOS QUE EMANEN DE ES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 LA DEPENDENCIA DE LA ADMINISTRACIÓN PÚBLICA MUNICIPAL, ENCARGADA DE GARANTIZAR Y MANTENER LA SEGURIDAD PÚBLICA Y EL ORDEN PÚBLICO NECESARIO  A LOS HABITANTES DEL MUNICIPIO, EN LOS TÉRMINOS DE LA LEY ORGÁNICA MUNICIPAL DEL ESTADO DE CHIAPAS, REGLAMENTOS Y DEMÁS DISPOSICIONES ADMINISTRATIVAS QUE AL EFECTO FORMU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RECCIÓN DE SEGURIDAD PÚBLICA MUNICIPAL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GANIZAR Y OPERAR LOS SERVICIOS DE LA POLICÍA MUNICIPAL.</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 ELABORAR Y PRESENTAR AL CONSEJO MUNICIPAL DE SEGURIDAD PÚBLICA EL PLAN ESTRATÉGICO DE TRABAJO, ASÍ COMO LOS PROGRAMAS, PLANES Y DISPOSITIVOS DE LA POLICÍA MUNICIPAL;</w:t>
      </w:r>
    </w:p>
    <w:p>
      <w:pPr>
        <w:pStyle w:val="Prrafodelista"/>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I. VIGILAR QUE EL PERSONAL DE LA POLICÍA MUNICIPAL, CUMPLAN CON LOS ORDENAMIENTOS LEGALES APLICABLES EN LA DE EJECUCIÓN DE SUS ACTIVIDADES RELACIONADAS CON LA SEGURIDAD Y PROTECCIÓN DE LOS HABITANTES, LA PREVENCIÓN DE LOS DELITOS, Y EL MANTENIMIENTO DEL ORDEN PÚBLICO;</w:t>
      </w:r>
    </w:p>
    <w:p>
      <w:pPr>
        <w:pStyle w:val="Normal"/>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V. PROPORCIONAR EL AUXILIO NECESARIO A LA SOCIEDAD, POR MEDIO DE LA POLICÍA MUNICIPAL, EN COADYUVANCIA CON LA COORDINACIÓN MUNICIPAL DE PROTECCIÓN CIVIL EN CASO DE SINIESTROS Y DESASTRES NATURALES U OCASIONADOS POR EL HOMBRE;</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 COORDINAR Y VIGILAR EL BUEN FUNCIONAMIENTO DE LA INSTITUCIÓN DE LA POLICÍA MUNICIPAL;</w:t>
      </w:r>
    </w:p>
    <w:p>
      <w:pPr>
        <w:pStyle w:val="Prrafodelista"/>
        <w:autoSpaceDE w:val="false"/>
        <w:spacing w:lineRule="auto" w:line="240" w:before="0" w:after="0"/>
        <w:ind w:left="567" w:hanging="567"/>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 LLEVAR LA RELACIÓN ESTADÍSTICA  DE CONDUCTAS ANTISOCIALES DELITOS, FALTAS ADMINISTRATIVAS, LLAMADAS DE EMERGENCIAS, REPORTES DE SERVICIOS PRESTADOS, ETC., Y REALIZAR DIAGNÓSTICOS PARA QUE SE PUEDA PROPONER OPERATIVOS ESPECIALES PARA DAR ATENCIÓN A ESOS PUNTOS GEORREFERENCIADOS DE LA DELINCUENCIA, SEGÚN SE INDIQUE;</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VII. ADOPTAR LAS MEDIDAS NECESARIAS PARA PREVENIR LA COMISIÓN DE DELITOS Y PROTEGER LA VIDA, LA SALUD, LOS DERECHOS DE LOS HABITANTES, ASÍ COMO DE SUS PROPIEDADES;</w:t>
      </w:r>
    </w:p>
    <w:p>
      <w:pPr>
        <w:pStyle w:val="Prrafodelista"/>
        <w:autoSpaceDE w:val="false"/>
        <w:spacing w:lineRule="auto" w:line="240" w:before="0" w:after="0"/>
        <w:ind w:left="567" w:hanging="567"/>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I.- 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IX. HACER DEL CONOCIMIENTO  A LAS AUTORIDADES CORRESPONDIENTES, DE FORMA INMEDIATA, CUANDO SE CONOZCA LA COMISIÓN DE UN DELITO;</w:t>
      </w:r>
    </w:p>
    <w:p>
      <w:pPr>
        <w:pStyle w:val="Prrafodelista"/>
        <w:autoSpaceDE w:val="false"/>
        <w:spacing w:lineRule="auto" w:line="240" w:before="0" w:after="0"/>
        <w:ind w:left="709" w:hanging="709"/>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 DEFINIR LOS INDICADORES  BÁSICOS PARA DETERMINAR EL NÚMERO DE PERSONAS Y EQUIPO NECESARIO PARA LA PRESTACIÓN DE LOS SERVICIOS DE POLICÍA MUNICIPAL;</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I.- 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Prrafodelista"/>
        <w:autoSpaceDE w:val="false"/>
        <w:spacing w:lineRule="auto" w:line="240" w:before="0" w:after="0"/>
        <w:ind w:left="709" w:hanging="709"/>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SECRETARÍA EJECUTIVA DEL CONSEJO MUNICIPAL DE SEGURIDAD PÚBLICA ESTABLECERÁ Y CONTROLARÁ EL CENTRO DE PROFESIONALIZACIÓN Y CAPACITACIÓN PARA EL PERSONAL DE LA CORPORACIÓN DE LA POLICÍA PREVENTIVA Y DEBERÁ TAMBIÉN:</w:t>
      </w:r>
    </w:p>
    <w:p>
      <w:pPr>
        <w:pStyle w:val="Prrafodelista"/>
        <w:tabs>
          <w:tab w:val="clear" w:pos="708"/>
          <w:tab w:val="left" w:pos="567"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tabs>
          <w:tab w:val="clear" w:pos="708"/>
          <w:tab w:val="left" w:pos="567" w:leader="none"/>
        </w:tabs>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 CELEBRAR POR CONDUCTO DEL SECRETARIO EJECUTIVO, LOS CONVENIOS CON LAS DEPENDENCIAS FEDERALES Y ESTATALES AFINES, PARA LA CAPACITACIÓN DE LOS CUERPOS DE LA POLICÍA MUNICIPAL;</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  APLICAR LAS DISPOSICIONES, NORMAS OPERATIVAS, ADMINISTRATIVAS Y DISCIPLINARIAS A LOS ELEMENTOS DE LA POLICÍA MUNICIPAL, A FIN DE QUE SUS ACTIVIDADES SE APEGUEN A LOS PRINCIPIOS DE LEGALIDAD, EFICIENCIA, PROFESIONALISMO Y HONRADEZ;</w:t>
      </w:r>
    </w:p>
    <w:p>
      <w:pPr>
        <w:pStyle w:val="Prrafodelista"/>
        <w:autoSpaceDE w:val="false"/>
        <w:spacing w:lineRule="auto" w:line="240" w:before="0" w:after="0"/>
        <w:ind w:left="0" w:hanging="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II.  DISEÑAR Y COORDINAR LOS PLANES Y PROGRAMAS DE LOS CONSEJO DE PARTICIPACIÓN Y COLABORACIÓN CIUDADANA, PARA EL CUMPLIMIENTO DE SUS FUNCIONES INSTITUCIONALES Y PARA ENFRENTAR SITUACIONES DE EMERGENCIA;</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V.  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 PRESIDIR EL CONSEJO DE HONOR Y JUSTICIA;</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   RECIBIR, ATENDER Y EN SU CASO, CANALIZAR LAS QUEJAS Y DENUNCIAS DE LOS USUARIOS EN RELACIÓN CON LOS SERVICIOS DE LA POLICÍA MUNICIPAL;</w:t>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 AUXILIAR A LAS AUTORIDADES FEDERALES, ESTATALES Y DE OTRAS DEPENDENCIAS MUNICIPALES, CUANDO EN EL CUMPLIMIENTO DE SUS ATRIBUCIONES, LO REQUIERAN MEDIANTE OFICIO;</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VIII. ESTABLECER MECANISMOS DE COORDINACIÓN CON OTROS CUERPOS DE SEGURIDAD PÚBLICA, POLICÍA MUNICIPAL, DE TRÁNSITO Y VIALIDAD DE CARÁCTER FEDERAL, ESTATAL O DE MUNICIPIOS VECINOS, PARA EL MEJOR DESEMPEÑO DE SUS FUNCIONES;</w:t>
      </w:r>
    </w:p>
    <w:p>
      <w:pPr>
        <w:pStyle w:val="Normal"/>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IX.   PROPONER AL PRESIDENTE MUNICIPAL EN EL ÁMBITO DE SU COMPETENCIA PROYECTOS DE REFORMAS Y ADICIONES A LOS REGLAMENTOS MUNICIPALES, DE LA POLICÍA MUNICIPAL.</w:t>
      </w:r>
    </w:p>
    <w:p>
      <w:pPr>
        <w:pStyle w:val="Prrafodelista"/>
        <w:autoSpaceDE w:val="false"/>
        <w:spacing w:lineRule="auto" w:line="240" w:before="0" w:after="0"/>
        <w:ind w:left="993" w:hanging="993"/>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ind w:left="0" w:hanging="0"/>
        <w:jc w:val="both"/>
        <w:rPr>
          <w:rFonts w:ascii="Tahoma" w:hAnsi="Tahoma" w:cs="Tahoma"/>
          <w:color w:val="000000"/>
          <w:sz w:val="20"/>
          <w:szCs w:val="20"/>
        </w:rPr>
      </w:pPr>
      <w:r>
        <w:rPr>
          <w:rFonts w:cs="Tahoma" w:ascii="Tahoma" w:hAnsi="Tahoma"/>
          <w:color w:val="000000"/>
          <w:sz w:val="20"/>
          <w:szCs w:val="20"/>
        </w:rPr>
        <w:t>X. CUMPLIR CON LAS DEMÁS DISPOSICIONES LEGALES Y REGLAMENTARIAS APLICABLES, ASÍ COMO LAS QUE LE ASIGNE EL PRESIDENTE MUNICIPAL  Y LAS ESPECÍFICAS QUE LE CONFIERA EL AYUNT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0"/>
        <w:jc w:val="center"/>
        <w:rPr>
          <w:rFonts w:ascii="Tahoma" w:hAnsi="Tahoma" w:cs="Tahoma"/>
          <w:b/>
          <w:b/>
          <w:bCs/>
          <w:sz w:val="20"/>
          <w:szCs w:val="20"/>
        </w:rPr>
      </w:pPr>
      <w:r>
        <w:rPr>
          <w:rFonts w:cs="Tahoma" w:ascii="Tahoma" w:hAnsi="Tahoma"/>
          <w:b/>
          <w:bCs/>
          <w:sz w:val="20"/>
          <w:szCs w:val="20"/>
        </w:rPr>
        <w:t>CAPITULO II</w:t>
      </w:r>
    </w:p>
    <w:p>
      <w:pPr>
        <w:pStyle w:val="Normal"/>
        <w:spacing w:before="0" w:after="0"/>
        <w:jc w:val="center"/>
        <w:rPr>
          <w:rFonts w:ascii="Tahoma" w:hAnsi="Tahoma" w:cs="Tahoma"/>
          <w:b/>
          <w:b/>
          <w:bCs/>
          <w:sz w:val="20"/>
          <w:szCs w:val="20"/>
        </w:rPr>
      </w:pPr>
      <w:r>
        <w:rPr>
          <w:rFonts w:cs="Tahoma" w:ascii="Tahoma" w:hAnsi="Tahoma"/>
          <w:b/>
          <w:bCs/>
          <w:sz w:val="20"/>
          <w:szCs w:val="20"/>
        </w:rPr>
        <w:t>DEL ALCOHOLÍMETRO DE SU IMPLEMENTACIÓN</w:t>
      </w:r>
    </w:p>
    <w:p>
      <w:pPr>
        <w:pStyle w:val="Normal"/>
        <w:spacing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jc w:val="both"/>
        <w:rPr/>
      </w:pPr>
      <w:r>
        <w:rPr>
          <w:rFonts w:cs="Tahoma" w:ascii="Tahoma" w:hAnsi="Tahoma"/>
          <w:b/>
          <w:bCs/>
          <w:sz w:val="20"/>
          <w:szCs w:val="20"/>
        </w:rPr>
        <w:t>ARTÍCULO 140.-</w:t>
      </w:r>
      <w:r>
        <w:rPr>
          <w:rFonts w:cs="Tahoma" w:ascii="Tahoma" w:hAnsi="Tahoma"/>
          <w:sz w:val="20"/>
          <w:szCs w:val="20"/>
        </w:rPr>
        <w:t xml:space="preserve"> EL PROGRAMA SE IMPLEMENTARA DE MANERA PERMANENTE EN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LÍNEAS DE ACCIÓN DEL PROGRAMA SON:</w:t>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LOS OPERATIVOS ESTARÁN COLOCADOS EN LOS ACCESOS PRINCIPALES DE LAS CIUDADES, A LAS AFUERAS DE LOS ESTABLECIMIENTOS QUE EXPENDAN BEBIDAS ALCOHÓLICAS Y EN LAS VIALIDADES QUE REGISTREN MAYOR INCIDENCIA DE ACCIDENTES AUTOMOVILÍSTIC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11"/>
        </w:numPr>
        <w:spacing w:lineRule="auto" w:line="240" w:before="0" w:after="0"/>
        <w:jc w:val="both"/>
        <w:rPr>
          <w:rFonts w:ascii="Tahoma" w:hAnsi="Tahoma" w:cs="Tahoma"/>
          <w:sz w:val="20"/>
          <w:szCs w:val="20"/>
        </w:rPr>
      </w:pPr>
      <w:r>
        <w:rPr>
          <w:rFonts w:cs="Tahoma" w:ascii="Tahoma" w:hAnsi="Tahoma"/>
          <w:sz w:val="20"/>
          <w:szCs w:val="20"/>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A LA IMPLEMENTACIÓN Y EJECUCIÓN DEL PROGRAMA ALCOHOLÍMETRO PREVENTIVO, SON AUTORIDADES COMPETENTES:</w:t>
      </w:r>
    </w:p>
    <w:p>
      <w:pPr>
        <w:pStyle w:val="Normal"/>
        <w:numPr>
          <w:ilvl w:val="0"/>
          <w:numId w:val="5"/>
        </w:numPr>
        <w:spacing w:lineRule="auto" w:line="360" w:before="0" w:after="0"/>
        <w:jc w:val="both"/>
        <w:rPr>
          <w:rFonts w:ascii="Tahoma" w:hAnsi="Tahoma" w:cs="Tahoma"/>
          <w:sz w:val="20"/>
          <w:szCs w:val="20"/>
        </w:rPr>
      </w:pPr>
      <w:r>
        <w:rPr>
          <w:rFonts w:cs="Tahoma" w:ascii="Tahoma" w:hAnsi="Tahoma"/>
          <w:sz w:val="20"/>
          <w:szCs w:val="20"/>
        </w:rPr>
        <w:t>LA SECRETARÍA DE SALUD DEL ESTADO;</w:t>
      </w:r>
    </w:p>
    <w:p>
      <w:pPr>
        <w:pStyle w:val="Normal"/>
        <w:numPr>
          <w:ilvl w:val="0"/>
          <w:numId w:val="5"/>
        </w:numPr>
        <w:spacing w:lineRule="auto" w:line="360" w:before="0" w:after="0"/>
        <w:jc w:val="both"/>
        <w:rPr>
          <w:rFonts w:ascii="Tahoma" w:hAnsi="Tahoma" w:cs="Tahoma"/>
          <w:sz w:val="20"/>
          <w:szCs w:val="20"/>
        </w:rPr>
      </w:pPr>
      <w:r>
        <w:rPr>
          <w:rFonts w:cs="Tahoma" w:ascii="Tahoma" w:hAnsi="Tahoma"/>
          <w:sz w:val="20"/>
          <w:szCs w:val="20"/>
        </w:rPr>
        <w:t>LA  FISCALÍA GENERAL DE JUSTICIA DEL ESTADO;</w:t>
      </w:r>
    </w:p>
    <w:p>
      <w:pPr>
        <w:pStyle w:val="Normal"/>
        <w:numPr>
          <w:ilvl w:val="0"/>
          <w:numId w:val="5"/>
        </w:numPr>
        <w:spacing w:lineRule="auto" w:line="360" w:before="0" w:after="0"/>
        <w:jc w:val="both"/>
        <w:rPr>
          <w:rFonts w:ascii="Tahoma" w:hAnsi="Tahoma" w:cs="Tahoma"/>
          <w:sz w:val="20"/>
          <w:szCs w:val="20"/>
        </w:rPr>
      </w:pPr>
      <w:r>
        <w:rPr>
          <w:rFonts w:cs="Tahoma" w:ascii="Tahoma" w:hAnsi="Tahoma"/>
          <w:sz w:val="20"/>
          <w:szCs w:val="20"/>
        </w:rPr>
        <w:t>LA SECRETARÍA DE SEGURIDAD Y PROTECCIÓN CIUDADANA, A TRAVÉS DE LA DIRECCIÓN DE TRANSITO DEL ESTADO;</w:t>
      </w:r>
    </w:p>
    <w:p>
      <w:pPr>
        <w:pStyle w:val="Normal"/>
        <w:spacing w:lineRule="auto" w:line="36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5"/>
        </w:numPr>
        <w:spacing w:lineRule="auto" w:line="360" w:before="0" w:after="0"/>
        <w:jc w:val="both"/>
        <w:rPr>
          <w:rFonts w:ascii="Tahoma" w:hAnsi="Tahoma" w:cs="Tahoma"/>
          <w:sz w:val="20"/>
          <w:szCs w:val="20"/>
        </w:rPr>
      </w:pPr>
      <w:r>
        <w:rPr>
          <w:rFonts w:cs="Tahoma" w:ascii="Tahoma" w:hAnsi="Tahoma"/>
          <w:sz w:val="20"/>
          <w:szCs w:val="20"/>
        </w:rPr>
        <w:t>EL MUNICIPIO, A TRAVÉS DE LA  SECRETARÍA DE SEGURIDAD PÚBLICA  MUNICIPAL.</w:t>
      </w:r>
    </w:p>
    <w:p>
      <w:pPr>
        <w:pStyle w:val="Normal"/>
        <w:jc w:val="both"/>
        <w:rPr>
          <w:rFonts w:ascii="Tahoma" w:hAnsi="Tahoma" w:cs="Tahoma"/>
          <w:sz w:val="20"/>
          <w:szCs w:val="20"/>
        </w:rPr>
      </w:pPr>
      <w:r>
        <w:rPr>
          <w:rFonts w:cs="Tahoma" w:ascii="Tahoma" w:hAnsi="Tahoma"/>
          <w:sz w:val="20"/>
          <w:szCs w:val="20"/>
        </w:rPr>
        <w:t>LAS SANCIONES SE HARÁN EN PEGO A LO  DISPUESTO EN EL NUMERAL  EN EL ARTÍCULO 385 DEL CÓDIGO PENAL PARA EL ESTADO DE CHIAPAS Y DEMÁS ORDENAMIENTOS EN MATERIA DE TRANSPORTE Y VIALIDAD.</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VIALIDAD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1.- </w:t>
      </w:r>
      <w:r>
        <w:rPr>
          <w:rFonts w:cs="Tahoma" w:ascii="Tahoma" w:hAnsi="Tahoma"/>
          <w:color w:val="000000"/>
          <w:sz w:val="20"/>
          <w:szCs w:val="20"/>
        </w:rPr>
        <w:t>EL AYUNTAMIENTO EXPEDIRÁ EL REGLAMENTO DE TRÁNSITO Y VIALIDAD MUNICIPAL CORRESPONDIENTE, DENTRO DEL CUAL DEBERÁ SEÑALARSE LA DEPENDENCIA U ÓRGANO ADMINISTRATIVO, QUE ESTARÁ FACULTADO PARA VIGILAR LA CIRCULACIÓN DE VEHÍCULOS, PEATONES Y CONDUCTORES DENTRO DE LA JURISDICCIÓN DEL MUNICIPIO O EN SU CASO, SE REGIRÁ POR LO DISPUESTO EN LA NORMATIVIDAD ESTATAL APLICABLE EN LA MATERI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CIVI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2.- </w:t>
      </w:r>
      <w:r>
        <w:rPr>
          <w:rFonts w:cs="Tahoma" w:ascii="Tahoma" w:hAnsi="Tahoma"/>
          <w:color w:val="000000"/>
          <w:sz w:val="20"/>
          <w:szCs w:val="20"/>
        </w:rPr>
        <w:t>ES RESPONSABILIDAD DE LA AUTORIDAD MUNICIPAL A TRAVÉS DEL SISTEMA MUNICIPAL DE PROTECCIÓN CIVIL, BRINDAR SEGURIDAD A LOS HABITANTES DEL MUNICIPIO, GARANTIZANDO LA INTEGRIDAD, LA SALUD Y EL PATRIMONIO DE SUS HABITANTES, EN LA PREVENCIÓN Y ATENCIÓN DE DESASTRES EN EL TERRITORI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 OBLIGACIÓN DE LOS HABITANTES DEL MUNICIPIO COLABORAR EN LAS TAREAS DE PROTECCIÓN CIVIL ANTE SITUACIONES DE DESASTRE O EMERG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3.- </w:t>
      </w:r>
      <w:r>
        <w:rPr>
          <w:rFonts w:cs="Tahoma" w:ascii="Tahoma" w:hAnsi="Tahoma"/>
          <w:color w:val="000000"/>
          <w:sz w:val="20"/>
          <w:szCs w:val="20"/>
        </w:rPr>
        <w:t>EN CASO DE SINIESTRO O DESASTRE, EL AYUNTAMIENTO DICTARÁ LAS NORMAS Y EJECUTARÁ LAS TAREAS DE PREVENCIÓN Y AUXILIO NECESARIOS, PARA PROCURAR LA SEGURIDAD DE LA POBLACIÓN Y DE LOS BIENES, EN COORDINACIÓN CON LOS CONSEJOS DE PARTICIPACIÓN CIUDADANA PARA LA PROTECCIÓN CIVIL; ASÍ COMO DE LAS AUTORIDADES O INSTANCIAS FEDERALES Y ESTAT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6.- </w:t>
      </w:r>
      <w:r>
        <w:rPr>
          <w:rFonts w:cs="Tahoma" w:ascii="Tahoma" w:hAnsi="Tahoma"/>
          <w:color w:val="000000"/>
          <w:sz w:val="20"/>
          <w:szCs w:val="20"/>
        </w:rPr>
        <w:t>EN LA PREVENCIÓN DE SINIESTROS Y CON MOTIVO DE ELLOS, EL AYUNTAMIENTO DEBE COOPERAR CON EL CUERPO DE BOMBEROS, CRUZ ROJA, ORGANIZACIONES DE RESCATE Y DEMÁS INSTITUCIONES DE AUXILIO Y SERVICIO SOCIAL CUANDO SE LE SEA REQUER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47.- </w:t>
      </w:r>
      <w:r>
        <w:rPr>
          <w:rFonts w:cs="Tahoma" w:ascii="Tahoma" w:hAnsi="Tahoma"/>
          <w:color w:val="000000"/>
          <w:sz w:val="20"/>
          <w:szCs w:val="20"/>
        </w:rPr>
        <w:t>EL AYUNTAMIENTO EXPEDIRÁ EL REGLAMENTO DE PROTECCIÓN CIVIL MUNICIPAL, EN CONCORDANCIA CON LAS DISPOSICIONES FEDERALES Y ESTATALES EN LA MATERIA Y CON BASE EN EL SISTEMA NACIONAL DE PROTECCIÓN CIVI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4</w:t>
      </w:r>
      <w:r>
        <w:rPr>
          <w:rFonts w:cs="Tahoma" w:ascii="Tahoma" w:hAnsi="Tahoma"/>
          <w:color w:val="000000"/>
          <w:sz w:val="20"/>
          <w:szCs w:val="20"/>
        </w:rPr>
        <w:t>.- EL AYUNTAMIENTO A TRAVÉS DE LA COORDINACIÓN DE PROTECCIÓN CIVIL MUNICIPAL CONVOCARÁ PARA INSTALAR EL CONSEJO MUNICIPAL DE PROTECCIÓN CIVIL DE OSUMACINTA, CHIAP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5</w:t>
      </w:r>
      <w:r>
        <w:rPr>
          <w:rFonts w:cs="Tahoma" w:ascii="Tahoma" w:hAnsi="Tahoma"/>
          <w:color w:val="000000"/>
          <w:sz w:val="20"/>
          <w:szCs w:val="20"/>
        </w:rPr>
        <w:t>.- EL SISTEMA MUNICIPAL DE SEGURIDAD PÚBLICA DE PROTECCIÓN DE OSUMACINTA, ESTARÁ INTEGRADO P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EL CONSEJO MUNICIPAL DE SEGURIDAD PÚBLICA;</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A COORDINACIÓN MUNICIPAL DE PROTECCIÓN CIVIL;</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OS COMITÉS OPERATIVOS ESPECIALIZADOS; Y</w:t>
      </w:r>
    </w:p>
    <w:p>
      <w:pPr>
        <w:pStyle w:val="Prrafodelista"/>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8"/>
        </w:numPr>
        <w:autoSpaceDE w:val="false"/>
        <w:spacing w:lineRule="auto" w:line="240" w:before="0" w:after="0"/>
        <w:ind w:left="851" w:hanging="709"/>
        <w:jc w:val="both"/>
        <w:rPr>
          <w:rFonts w:ascii="Tahoma" w:hAnsi="Tahoma" w:cs="Tahoma"/>
          <w:color w:val="000000"/>
          <w:sz w:val="20"/>
          <w:szCs w:val="20"/>
        </w:rPr>
      </w:pPr>
      <w:r>
        <w:rPr>
          <w:rFonts w:cs="Tahoma" w:ascii="Tahoma" w:hAnsi="Tahoma"/>
          <w:color w:val="000000"/>
          <w:sz w:val="20"/>
          <w:szCs w:val="20"/>
        </w:rPr>
        <w:t>LOS GRUPOS VOLUNTARIOS.</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46</w:t>
      </w:r>
      <w:r>
        <w:rPr>
          <w:rFonts w:cs="Tahoma" w:ascii="Tahoma" w:hAnsi="Tahoma"/>
          <w:color w:val="000000"/>
          <w:sz w:val="20"/>
          <w:szCs w:val="20"/>
        </w:rPr>
        <w:t>.- CORRESPONDE A LA COORDINACIÓN DE PROTECCIÓN CIVIL ATENDER LOS  SIGUIENTES ASUN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tabs>
          <w:tab w:val="clear" w:pos="708"/>
          <w:tab w:val="left" w:pos="426"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ELABORAR Y PRESENTAR AL CONSEJO EL PROGRAMA MUNICIPAL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tabs>
          <w:tab w:val="clear" w:pos="708"/>
          <w:tab w:val="left" w:pos="426" w:leader="none"/>
          <w:tab w:val="left" w:pos="851" w:leader="none"/>
        </w:tabs>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ELABORAR LOS PLANES Y PROGRAMAS BÁSICOS DE PREVENCIÓN, AUXILIO Y APOYO PARA ENFRENTAR LOS DIFERENTES TIPOS DE CONTINGENCIAS QUE INCIDEN EN EL MUNICIPIO;</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ind w:left="426" w:hanging="426"/>
        <w:jc w:val="both"/>
        <w:rPr>
          <w:rFonts w:ascii="Tahoma" w:hAnsi="Tahoma" w:cs="Tahoma"/>
          <w:color w:val="000000"/>
          <w:sz w:val="20"/>
          <w:szCs w:val="20"/>
        </w:rPr>
      </w:pPr>
      <w:r>
        <w:rPr>
          <w:rFonts w:cs="Tahoma" w:ascii="Tahoma" w:hAnsi="Tahoma"/>
          <w:color w:val="000000"/>
          <w:sz w:val="20"/>
          <w:szCs w:val="20"/>
        </w:rPr>
        <w:t xml:space="preserve">PROPONER AL AYUNTAMIENTO UN PLAN DE CONTINGENCIA PARA OPERAR ANTES, DURANTE Y DESPUÉS DE LA PRESENCIA DE UN FENÓMENO NATURAL O SINIESTRO OCASIONADO POR EL HOMBRE, PLAN QUE SE PRESENTARÁ EN EL MES DE ENERO DEL AÑO RESPECTIVO; </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BASE A LA INFORMACIÓN Y ESTADÍSTICA ELABORARÁ EL DIAGNÓSTICO PARA DETERMINAR EL MAPA DE LAS ZONAS DE RIESGOS PREVISIB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LOS INVENTARIOS DE RECURSOS MOVILIZABLES CON BASE A LA INFORMACIÓN PROPORCIONADA POR LOS CONSEJOS, VERIFICAR SU EXISTENCIA Y COORDINAR SU UTILIZACIÓN EN CASO DE EMERGENCIA;</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LAS ACCIONES NECESARIAS PARA GARANTIZAR LA PROTECCIÓN DE PERSONAS, INSTALACIONES Y BIENES DE INTERÉS COMÚN EN CASO DE RIESGO, SINIESTRO O DESASTRE;</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ACCIONES DE AUXILIO Y REHABILITACIÓN PARA ATENDER A LAS CONSECUENCIAS DE LOS EFECTOS DE UN DESASTRE, CON EL PROPÓSITO FUNDAMENTAL DE GARANTIZAR EL NORMAL FUNCIONAMIENTO DE LOS SERVICIOS ELEMENTALES PARA LA COMUNIDAD;</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MEDIDAS QUE GARANTICEN EL MANTENIMIENTO O PRONTO RESTABLECIMIENTO DE LOS SERVICIOS EN LOS LUGARES AFECTADOS POR EL DESASTRE;</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LANIFICAR LA PROTECCIÓN CIVIL EN SUS ASPECTOS NORMATIVOS, OPERATIVOS, DE COORDINACIÓN Y PARTICIPACIÓN, CON EL OBJETO DE CONSOLIDAR UN NUEVO ORDEN MUNICIPAL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ind w:left="709" w:hanging="720"/>
        <w:jc w:val="both"/>
        <w:rPr>
          <w:rFonts w:ascii="Tahoma" w:hAnsi="Tahoma" w:cs="Tahoma"/>
          <w:color w:val="000000"/>
          <w:sz w:val="20"/>
          <w:szCs w:val="20"/>
        </w:rPr>
      </w:pPr>
      <w:r>
        <w:rPr>
          <w:rFonts w:cs="Tahoma" w:ascii="Tahoma" w:hAnsi="Tahoma"/>
          <w:color w:val="000000"/>
          <w:sz w:val="20"/>
          <w:szCs w:val="20"/>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EFECTUAR VERIFICACIONES SOBRE CONDICIONES DE SEGURIDAD EN INMUEBLES E INSTALACIONES DE CARÁCTER PÚBLICO Y PRIVADO DONDE EXISTA </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ENTRACIONES MASIVAS DE PERSONAS, ASÍ COMO DE APLICAR LAS SANCIONES CORRESPONDIENTES;</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ORDINAR A LOS GRUPOS VOLUNTARIOS;</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ROPONER LAS MEDIDAS Y LOS INSTRUMENTOS QUE PERMITAN EL ESTABLECIMIENTO DE EFICIENTES Y OPORTUNOS CANALES DE COLABORACIÓN EN EL MUNICIPIO, ABOCÁNDOSE ADEMÁS A ESTUDIAR LOS DESASTRES Y SUS EFECTOS; Y</w:t>
      </w:r>
    </w:p>
    <w:p>
      <w:pPr>
        <w:pStyle w:val="Prrafodelista"/>
        <w:autoSpaceDE w:val="false"/>
        <w:spacing w:lineRule="auto" w:line="240" w:before="0" w:after="0"/>
        <w:ind w:left="1080" w:hanging="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10"/>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Prrafodelista"/>
        <w:spacing w:lineRule="auto" w:line="24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jc w:val="both"/>
        <w:rPr/>
      </w:pPr>
      <w:r>
        <w:rPr>
          <w:rFonts w:cs="Tahoma" w:ascii="Tahoma" w:hAnsi="Tahoma"/>
          <w:b/>
          <w:bCs/>
          <w:sz w:val="20"/>
          <w:szCs w:val="20"/>
        </w:rPr>
        <w:t xml:space="preserve">ARTÍCULO 147.- </w:t>
      </w:r>
      <w:r>
        <w:rPr>
          <w:rFonts w:cs="Tahoma" w:ascii="Tahoma" w:hAnsi="Tahoma"/>
          <w:sz w:val="20"/>
          <w:szCs w:val="20"/>
        </w:rPr>
        <w:t>EL CONSEJO MUNICIPAL DE PROTECCIÓN CIVIL ES EL ÓRGANO DE CONSULTA Y PARTICIPACIÓN, ENCARGADO DE PLANEAR Y COORDINAR LAS ACCIONES Y TAREAS DE LOS SECTORES PÚBLICO, SOCIAL Y PRIVADO EN MATERIA DE PREVENCIÓN, AUXILIO Y RECUPERACIÓN ANTE LA EVENTUALIDAD DE RIESGO, SINIESTRO O DESASTRE.</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ESTARÁ INTEGRADO POR REPRESENTANTES DE LOS SECTORES PÚBLICO, SOCIAL Y PRIVADO DEL MUNICIPIO QUE PARTICIPEN EN LAS TAREAS DE LA PROTECCIÓN CIVIL,  PUDIENDO ÉSTE INCREMENTARSE SEGÚN LAS NECESIDADES;</w:t>
      </w:r>
    </w:p>
    <w:p>
      <w:pPr>
        <w:pStyle w:val="Normal"/>
        <w:autoSpaceDE w:val="false"/>
        <w:spacing w:lineRule="auto" w:line="240"/>
        <w:jc w:val="both"/>
        <w:rPr>
          <w:rFonts w:ascii="Tahoma" w:hAnsi="Tahoma" w:cs="Tahoma"/>
          <w:sz w:val="20"/>
          <w:szCs w:val="20"/>
        </w:rPr>
      </w:pPr>
      <w:r>
        <w:rPr>
          <w:rFonts w:cs="Tahoma" w:ascii="Tahoma" w:hAnsi="Tahoma"/>
          <w:sz w:val="20"/>
          <w:szCs w:val="20"/>
        </w:rPr>
        <w:t>EL CONSEJO MUNICIPAL DE PROTECCIÓN CIVIL FORMA PARTE DEL SISTEMA NACIONAL DE PROTECCIÓN CIVIL Y SUS ACTUACIONES SERÁN EN COLABORACIÓN Y COORDINACIÓN CON LOS NIVELES ESTATAL Y FEDERAL DEL SISTEMA.</w:t>
      </w:r>
    </w:p>
    <w:p>
      <w:pPr>
        <w:pStyle w:val="Normal"/>
        <w:autoSpaceDE w:val="false"/>
        <w:spacing w:lineRule="auto" w:line="240"/>
        <w:jc w:val="both"/>
        <w:rPr/>
      </w:pPr>
      <w:r>
        <w:rPr>
          <w:rFonts w:cs="Tahoma" w:ascii="Tahoma" w:hAnsi="Tahoma"/>
          <w:b/>
          <w:bCs/>
          <w:sz w:val="20"/>
          <w:szCs w:val="20"/>
        </w:rPr>
        <w:t xml:space="preserve">ARTÍCULO 148.- </w:t>
      </w:r>
      <w:r>
        <w:rPr>
          <w:rFonts w:cs="Tahoma" w:ascii="Tahoma" w:hAnsi="Tahoma"/>
          <w:sz w:val="20"/>
          <w:szCs w:val="20"/>
        </w:rPr>
        <w:t xml:space="preserve">CUANDO EL MUNICIPIO, CUALQUIERA DE SUS CENTROS DE POBLACIÓN O PARTE DE ÉSTOS SE ENCUENTRE ANTE LA PRESENCIA DE UN SINIESTRO QUE POR SU MAGNITUD AFECTE GRAVEMENTE A LA POBLACIÓN, EL PRESIDENTE DEL CONSEJO EMITIRÁ, PREVIO DIAGNÓSTICO Y EVALUACIÓN DE LA EMERGENCIA POR EL PROPIO CONSEJO, LA DECLARATORIA PARA LA ZONA DE DESASTRE. </w:t>
      </w:r>
    </w:p>
    <w:p>
      <w:pPr>
        <w:pStyle w:val="Normal"/>
        <w:autoSpaceDE w:val="false"/>
        <w:spacing w:lineRule="auto" w:line="240"/>
        <w:jc w:val="both"/>
        <w:rPr/>
      </w:pPr>
      <w:r>
        <w:rPr>
          <w:rFonts w:cs="Tahoma" w:ascii="Tahoma" w:hAnsi="Tahoma"/>
          <w:b/>
          <w:bCs/>
          <w:sz w:val="20"/>
          <w:szCs w:val="20"/>
        </w:rPr>
        <w:t xml:space="preserve">ARTÍCULO 149.- </w:t>
      </w:r>
      <w:r>
        <w:rPr>
          <w:rFonts w:cs="Tahoma" w:ascii="Tahoma" w:hAnsi="Tahoma"/>
          <w:sz w:val="20"/>
          <w:szCs w:val="20"/>
        </w:rPr>
        <w:t>ES OBLIGACIÓN DE LOS CIUDADANOS DEL MUNICIPIO PRESTAR TODA CLASE DE COLABORACIÓN A LAS DEPENDENCIAS DEL MUNICIPIO Y DEL CONSEJO MUNICIPAL DE PROTECCIÓN CIVIL ANTE LAS SITUACIONES DE DESASTRE, SIEMPRE Y CUANDO ELLO NO LES IMPLIQUE UN PERJUICIO EN SUS PERSONAS O EN SU PATRIMONIO.</w:t>
      </w:r>
    </w:p>
    <w:p>
      <w:pPr>
        <w:pStyle w:val="Normal"/>
        <w:autoSpaceDE w:val="false"/>
        <w:spacing w:lineRule="auto" w:line="240" w:before="0" w:after="0"/>
        <w:jc w:val="both"/>
        <w:rPr/>
      </w:pPr>
      <w:r>
        <w:rPr>
          <w:rFonts w:cs="Tahoma" w:ascii="Tahoma" w:hAnsi="Tahoma"/>
          <w:b/>
          <w:bCs/>
          <w:sz w:val="20"/>
          <w:szCs w:val="20"/>
        </w:rPr>
        <w:t xml:space="preserve">ARTÍCULO 150.- </w:t>
      </w:r>
      <w:r>
        <w:rPr>
          <w:rFonts w:cs="Tahoma" w:ascii="Tahoma" w:hAnsi="Tahoma"/>
          <w:sz w:val="20"/>
          <w:szCs w:val="20"/>
        </w:rPr>
        <w:t xml:space="preserve">LOS PROPIETARIOS Y POSEEDORES DE INMUEBLES UBICADOS EN LAS ZONAS INDUSTRIALES Y COMERCIALES Y EN AQUELLAS OTRAS QUE SE REQUIERAN, A JUICIO DE LA COORDINACIÓN MUNICIPAL DE PROTECCIÓN CIVIL ESTARÁN OBLIGADOS A CONECTARSE A LAS REDES DE AGUA POTABLE, MEDIANTE LAS TOMAS DENOMINADA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HIDRANTES, DEBIENDO CUBRIR LOS DERECHOS QUE SE FIJEN POR ESTOS CONCEPTOS. ASIMISMO DEBERÁN CONTAR EN TODO TIEMPO CON EXTINTORES, UBICADOS EN LUGARES VISIBLES, ACCESIBLES Y EN PERFECTO ESTADO PARA FUNCIONAR.</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1.- </w:t>
      </w:r>
      <w:r>
        <w:rPr>
          <w:rFonts w:cs="Tahoma" w:ascii="Tahoma" w:hAnsi="Tahoma"/>
          <w:sz w:val="20"/>
          <w:szCs w:val="20"/>
        </w:rPr>
        <w:t>CUANDO UN DESASTRE SE DESARROLLE U ORIGINE EN PROPIEDAD PRIVADA, SUS PROPIETARIOS O ENCARGADOS ESTARÁN OBLIGADOS A FACILITAR EL ACCESO A LOS CUERPOS DE RESCATE Y PROPORCIONAR TODA CLASE DE INFORMACIÓN Y AYUDA A SU ALCANCE A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2.- </w:t>
      </w:r>
      <w:r>
        <w:rPr>
          <w:rFonts w:cs="Tahoma" w:ascii="Tahoma" w:hAnsi="Tahoma"/>
          <w:sz w:val="20"/>
          <w:szCs w:val="20"/>
        </w:rPr>
        <w:t>CUANDO EL ORIGEN DE UN DESASTRE SE DEBA A ACCIONES U OMISIONES REALIZADAS POR PERSONA ALGUNA, INDEPENDIENTEMENTE DE LAS SANCIONES QUE LE IMPONGAN LAS AUTORIDADES COMPETENTES, Y DE LA RESPONSABILIDAD RESULTANTE DE DAÑOS A TERCEROS, SERÁ ACREEDORA A SANCIONES IMPUESTAS POR LA AUTORIDAD MUNICIPAL, REPRESENTADA POR LA COORDINACIÓN MUNICIPAL DE PROTECCIÓN CIVIL. CUANDO LA SANCIÓN SEA PECUNIARIA, LA CALIFICACIÓN DE LA MISMA Y SU COBRO SE REALIZARÁN POR CONDUCTO DEL DEPARTAMENTO DE INGRE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3.- </w:t>
      </w:r>
      <w:r>
        <w:rPr>
          <w:rFonts w:cs="Tahoma" w:ascii="Tahoma" w:hAnsi="Tahoma"/>
          <w:sz w:val="20"/>
          <w:szCs w:val="20"/>
        </w:rPr>
        <w:t>LA COORDINACIÓN MUNICIPAL DE PROTECCIÓN CIVIL PODRÁ PRACTICAR VISITAS DE INSPECCIÓN EN TODO TIEMPO A LOS ESTABLECIMIENTOS COMERCIALES, INDUSTRIALES, DE SERVICIOS, DE ESPECTÁCULOS PÚBLICOS Y EN GENERAL, A TODOS AQUELLOS EN QUE SE TENGA AFLUENCIA PÚBLICA MASIVA, Y EN LOS QUE SE PRESUMA CONSTITUYAN UN PUNTO DE RIESGO PARA LA SEGURIDAD O SALUD PÚBLICAS, O PARA CERCIORARSE DE QUE SE CUMPLAN LAS MEDIDAS PREVENTIVAS OBLIGATORI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4.- </w:t>
      </w:r>
      <w:r>
        <w:rPr>
          <w:rFonts w:cs="Tahoma" w:ascii="Tahoma" w:hAnsi="Tahoma"/>
          <w:sz w:val="20"/>
          <w:szCs w:val="20"/>
        </w:rPr>
        <w:t>LA COORDINACIÓN MUNICIPAL DE PROTECCIÓN CIVIL PODRÁ INTERVENIR INSTALACIONES, PROCEDER A LA DESTRUCCIÓN O DECOMISO DE MATERIALES, RUPTURA DE CERRADURAS, PUERTAS Y VENTANAS DONDE SE ORIGINE UN SINIESTRO; CLAUSURAR ESTABLECIMIENTOS, AISLAR O EVACUAR ÁREAS O ZONAS Y DEMÁS MEDIDAS DE SEGURIDAD URGENTES, A CRITERIO DE LA PROPIA DIRECCIÓN, CUANDO ELLO SEA NECESARIO PARA COMBATIR UN PUNTO DE RIESGO QUE POR SU MAGNITUD CONSTITUYA UN PELIGRO GRAVE PARA LA SALUD O LA SEGURIDAD DE LA POBLAC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5.- </w:t>
      </w:r>
      <w:r>
        <w:rPr>
          <w:rFonts w:cs="Tahoma" w:ascii="Tahoma" w:hAnsi="Tahoma"/>
          <w:sz w:val="20"/>
          <w:szCs w:val="20"/>
        </w:rPr>
        <w:t>AL EXPEDIR LA LICENCIA DE FUNCIONAMIENTO O AUTORIZAR EL REFRENDO ANUAL DE DICHA LICENCIA, LA AUTORIDAD MUNICIPAL, REPRESENTADA POR EL DEPARTAMENTO  DE INGRESOS, SOLICITARÁ A LOS PROPIETARIOS O ENCARGADOS DE LOS ESTABLECIMIENTOS LAS CERTIFICACIONES ACTUALIZADAS DE REVISIONES DE SEGURIDAD HECHAS POR LA COORDINACIÓN MUNICIPAL DE PROTECCIÓN CIVIL, ASÍ COMO SUS ACCIONES INTERNAS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6.- </w:t>
      </w:r>
      <w:r>
        <w:rPr>
          <w:rFonts w:cs="Tahoma" w:ascii="Tahoma" w:hAnsi="Tahoma"/>
          <w:sz w:val="20"/>
          <w:szCs w:val="20"/>
        </w:rPr>
        <w:t>PARA LA EJECUCIÓN DE TAREAS DE SALVAMENTO Y AUXILIO A LA POBLACIÓN, EL MUNICIPIO CONTARÁ CON UNA SUBDIRECCIÓN DE BOMBEROS, DEPENDIENTE DE LA COORDINACIÓN MUNICIPAL DE PROTECCIÓN CIVI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57.- </w:t>
      </w:r>
      <w:r>
        <w:rPr>
          <w:rFonts w:cs="Tahoma" w:ascii="Tahoma" w:hAnsi="Tahoma"/>
          <w:sz w:val="20"/>
          <w:szCs w:val="20"/>
        </w:rPr>
        <w:t>LA COORDINACIÓN MUNICIPAL DE PROTECCIÓN CIVIL, CON LA INTERVENCIÓN QUE CORRESPONDA DE LOS SECTORES PÚBLICO, SOCIAL Y PRIVADO, COORDINARÁ CAMPAÑAS PERMANENTES DE CAPACITACIÓN EN MATERIA DE PROTECCIÓN CIVI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8.- </w:t>
      </w:r>
      <w:r>
        <w:rPr>
          <w:rFonts w:cs="Tahoma" w:ascii="Tahoma" w:hAnsi="Tahoma"/>
          <w:sz w:val="20"/>
          <w:szCs w:val="20"/>
        </w:rPr>
        <w:t>LA COORDINACIÓN MUNICIPAL DE PROTECCIÓN CIVIL PROMOVERÁ ANTE LAS AUTORIDADES EDUCATIVAS, PROGRAMAS EN MATERIA DE PROTECCIÓN CIVIL PARA LAS INSTITUCIONES DE EDUCACIÓN EN TODOS SUS NIVELES Y GR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59.- </w:t>
      </w:r>
      <w:r>
        <w:rPr>
          <w:rFonts w:cs="Tahoma" w:ascii="Tahoma" w:hAnsi="Tahoma"/>
          <w:sz w:val="20"/>
          <w:szCs w:val="20"/>
        </w:rPr>
        <w:t>EL AYUNTAMIENTO PROMOVERÁ PROGRAMAS EDUCATIVOS DE PROTECCIÓN CIVIL DESTINADOS A LOS CONSEJOS DE PARTICIPACIÓN CIUDADANA, A LAS ORGANIZACIONES SOCIALES Y A LAS AUTORIDADES MUNICIPALES AUXILIAR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0.- </w:t>
      </w:r>
      <w:r>
        <w:rPr>
          <w:rFonts w:cs="Tahoma" w:ascii="Tahoma" w:hAnsi="Tahoma"/>
          <w:sz w:val="20"/>
          <w:szCs w:val="20"/>
        </w:rPr>
        <w:t>EN LOS EDIFICIOS PÚBLICOS, ESCUELAS, FÁBRICAS, INDUSTRIAS, COMERCIOS, OFICINAS, UNIDADES HABITACIONALES, CENTROS DE ESPECTÁCULOS O DIVERSIONES, EN TODOS LOS ESTABLECIMIENTOS ABIERTOS AL PÚBLICO Y EN VEHÍCULOS DE TRANSPORTE ESCOLAR Y DE PERSONAL, DEBERÁN PRACTICARSE SIMULACROS DE PROTECCIÓN CIVIL, POR LO MENOS UNA VEZ AL AÑO, EN COORDINACIÓN CON LAS AUTORIDADES COMPETENTES. ASIMISMO DEBERÁN COLOCARSE EN LUGARES VISIBLES, MATERIAL Y SEÑALIZACIÓN ADECUADA, E INSTRUCTIVOS PARA CASOS DE EMERGENCIA, EN LOS QUE SE ESTABLECERÁN LAS REGLAS QUE DEBERÁN OBSERVARSE ANTES, DURANTE Y DESPUÉS DEL SINIESTRO O DESASTRE; TAMBIÉN DEBERÁN SEÑALARSE LAS ZONAS DE SEGURIDAD Y SALIDAS DE EMERGENCIA, ASÍ COMO LAS DEMÁS DE OBSERVANCIA GENERAL QUE ESTABLEZCA LA REGLAMENTACIÓN DE ESTE CAPÍTUL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color w:val="000000"/>
          <w:sz w:val="20"/>
          <w:szCs w:val="20"/>
        </w:rPr>
        <w:t>ARTÍCULO 161</w:t>
      </w:r>
      <w:r>
        <w:rPr>
          <w:rFonts w:cs="Tahoma" w:ascii="Tahoma" w:hAnsi="Tahoma"/>
          <w:color w:val="000000"/>
          <w:sz w:val="20"/>
          <w:szCs w:val="20"/>
        </w:rPr>
        <w:t>.- 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DRÁ EL CARÁCTER DE CONSEJOS OPERATIVOS PERMANENTE LO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autoSpaceDE w:val="false"/>
        <w:spacing w:lineRule="auto" w:line="240" w:before="0" w:after="0"/>
        <w:ind w:left="284" w:hanging="142"/>
        <w:jc w:val="both"/>
        <w:rPr>
          <w:rFonts w:ascii="Tahoma" w:hAnsi="Tahoma" w:cs="Tahoma"/>
          <w:color w:val="000000"/>
          <w:sz w:val="20"/>
          <w:szCs w:val="20"/>
        </w:rPr>
      </w:pPr>
      <w:r>
        <w:rPr>
          <w:rFonts w:cs="Tahoma" w:ascii="Tahoma" w:hAnsi="Tahoma"/>
          <w:color w:val="000000"/>
          <w:sz w:val="20"/>
          <w:szCs w:val="20"/>
        </w:rPr>
        <w:t>EL CONSEJO OPERATIVO ESPECIALIZADO EN HURACANES Y CICLONES;</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autoSpaceDE w:val="false"/>
        <w:spacing w:lineRule="auto" w:line="240" w:before="0" w:after="0"/>
        <w:ind w:left="720" w:hanging="578"/>
        <w:jc w:val="both"/>
        <w:rPr>
          <w:rFonts w:ascii="Tahoma" w:hAnsi="Tahoma" w:cs="Tahoma"/>
          <w:color w:val="000000"/>
          <w:sz w:val="20"/>
          <w:szCs w:val="20"/>
        </w:rPr>
      </w:pPr>
      <w:r>
        <w:rPr>
          <w:rFonts w:cs="Tahoma" w:ascii="Tahoma" w:hAnsi="Tahoma"/>
          <w:color w:val="000000"/>
          <w:sz w:val="20"/>
          <w:szCs w:val="20"/>
        </w:rPr>
        <w:t>EL CONSEJO OPERATIVO ESPECIALIZADO EN INCENDIOS FORESTALES; Y</w:t>
      </w:r>
    </w:p>
    <w:p>
      <w:pPr>
        <w:pStyle w:val="Prrafodelista"/>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numPr>
          <w:ilvl w:val="0"/>
          <w:numId w:val="7"/>
        </w:numPr>
        <w:autoSpaceDE w:val="false"/>
        <w:spacing w:lineRule="auto" w:line="240" w:before="0" w:after="0"/>
        <w:ind w:left="720" w:hanging="578"/>
        <w:jc w:val="both"/>
        <w:rPr>
          <w:rFonts w:ascii="Tahoma" w:hAnsi="Tahoma" w:cs="Tahoma"/>
          <w:color w:val="000000"/>
          <w:sz w:val="20"/>
          <w:szCs w:val="20"/>
        </w:rPr>
      </w:pPr>
      <w:r>
        <w:rPr>
          <w:rFonts w:cs="Tahoma" w:ascii="Tahoma" w:hAnsi="Tahoma"/>
          <w:color w:val="000000"/>
          <w:sz w:val="20"/>
          <w:szCs w:val="20"/>
        </w:rPr>
        <w:t>EL CONSEJO OPERATIVO ESPECIALIZADO EN INCENDIOS URB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2</w:t>
      </w:r>
      <w:r>
        <w:rPr>
          <w:rFonts w:cs="Tahoma" w:ascii="Tahoma" w:hAnsi="Tahoma"/>
          <w:color w:val="000000"/>
          <w:sz w:val="20"/>
          <w:szCs w:val="20"/>
        </w:rPr>
        <w:t>.- LA COORDINACIÓN DE PROTECCIÓN CIVIL CON COLABORACIÓN DE LA SUBSECRETARÍA ESTATAL DE PROTECCIÓN CIVIL,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 SERÁN PUBLICADOS EN EL PERIÓDICO OFI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3</w:t>
      </w:r>
      <w:r>
        <w:rPr>
          <w:rFonts w:cs="Tahoma" w:ascii="Tahoma" w:hAnsi="Tahoma"/>
          <w:color w:val="000000"/>
          <w:sz w:val="20"/>
          <w:szCs w:val="20"/>
        </w:rPr>
        <w:t>.- CUANDO LA SITUACIÓN DE EMERGENCIA LO AMERITE, EL PRESIENTE MUNICIPAL CONVOCARÁ  A SESIÓN PERMANENTE AL CONSEJO MUNICIPAL DE PROTECCIÓN CIVIL DURANTE EL TIEMPO QUE DURE LA CONTINGENCIA A FIN DE DICTAR LAS MEDIDAS DE PREVENCIÓN Y AUXILIO NECESARIAS PARA PROCURAR LA SEGURIDAD DE LA POBLACIÓN Y SU PATRIMON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ASIMISMO, EL PRESIDENTE MUNICIPAL CONSTITUCIONAL, COMO PRESIDENTE DEL CONSEJO MUNICIPAL DE PROTECCIÓN CIVIL, PODRÁ SOLICITAR EL APOYO DEL SISTEMA ESTATAL O DE OTROS MUNICIPIOS, PARA QUE COADYUVEN A SUPERAR LA SITUACIÓN DE CRISIS EXIST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164</w:t>
      </w:r>
      <w:r>
        <w:rPr>
          <w:rFonts w:cs="Tahoma" w:ascii="Tahoma" w:hAnsi="Tahoma"/>
          <w:color w:val="000000"/>
          <w:sz w:val="20"/>
          <w:szCs w:val="20"/>
        </w:rPr>
        <w:t>.-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MATERIALES EXPLOSIVOS Y JUEGOS PIROTÉCNICOS</w:t>
      </w:r>
    </w:p>
    <w:p>
      <w:pPr>
        <w:pStyle w:val="Normal"/>
        <w:autoSpaceDE w:val="false"/>
        <w:spacing w:lineRule="auto" w:line="240" w:before="0" w:after="0"/>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65</w:t>
      </w:r>
      <w:r>
        <w:rPr>
          <w:rFonts w:cs="Tahoma" w:ascii="Tahoma" w:hAnsi="Tahoma"/>
          <w:sz w:val="20"/>
          <w:szCs w:val="20"/>
        </w:rPr>
        <w:t>.- SE PROHÍBE LA FABRICACIÓN, USO, VENTA, TRANSPORTE O ALMACENAMIENTO DE TODO TIPO DE MATERIAL EXPLOSIVO SIN LA AUTORIZACIÓN MUNICIPAL, INDEPENDIENTEMENTE DEL PERMISO QUE PARA TAL EFECTO, DEBAN OTORGAR LOS GOBIERNOS FEDERAL Y ESTAT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166.- </w:t>
      </w:r>
      <w:r>
        <w:rPr>
          <w:rFonts w:cs="Tahoma" w:ascii="Tahoma" w:hAnsi="Tahoma"/>
          <w:sz w:val="20"/>
          <w:szCs w:val="20"/>
        </w:rPr>
        <w:t>SÓLO SE PERMITIRÁ LA CONFECCIÓN O FABRICACIÓN DE JUEGOS O ARTÍCULOS PIROTÉCNICOS, PREVIO PERMISO DE LA AUTORIDAD MUNICIPAL Y CUANDO SE HAYA COMPROBADO QUE SE ENCUENTRAN SATISFECHOS LOS REQUISITOS DE SEGURIDAD QUE EXIGE EL AYUNTAMIENTO Y LAS DEMÁS AUTORIDADES COMPETEN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pPr>
      <w:r>
        <w:rPr>
          <w:rFonts w:cs="Tahoma" w:ascii="Tahoma" w:hAnsi="Tahoma"/>
          <w:b/>
          <w:bCs/>
          <w:sz w:val="20"/>
          <w:szCs w:val="20"/>
        </w:rPr>
        <w:t xml:space="preserve">ARTÍCULO 167.- </w:t>
      </w:r>
      <w:r>
        <w:rPr>
          <w:rFonts w:cs="Tahoma" w:ascii="Tahoma" w:hAnsi="Tahoma"/>
          <w:sz w:val="20"/>
          <w:szCs w:val="20"/>
        </w:rPr>
        <w:t>PARA LOS EFECTOS DE ESTE CAPÍTULO, LA AUTORIDAD MUNICIPAL, DEBERÁ REMITIRSE INVARIABLEMENTE A LAS DISPOSICIONES FEDERALES Y ESTATALES DE LA MATERI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MEDIO AMBIENTE</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TECCIÓN AL MEDIO AMB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8.- </w:t>
      </w:r>
      <w:r>
        <w:rPr>
          <w:rFonts w:cs="Tahoma" w:ascii="Tahoma" w:hAnsi="Tahoma"/>
          <w:color w:val="000000"/>
          <w:sz w:val="20"/>
          <w:szCs w:val="20"/>
        </w:rPr>
        <w:t>EL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 ANTE LOS CASOS DE DETERIORO GRAVE DEL EQUILIBRIO ECOLÓGICO, EL MUNICIPIO IMPONDRÁ LAS MEDIDAS DE SEGURIDAD Y SANCIONES QUE ESTABLECEN LAS LEYES Y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69.- </w:t>
      </w:r>
      <w:r>
        <w:rPr>
          <w:rFonts w:cs="Tahoma" w:ascii="Tahoma" w:hAnsi="Tahoma"/>
          <w:color w:val="000000"/>
          <w:sz w:val="20"/>
          <w:szCs w:val="20"/>
        </w:rPr>
        <w:t xml:space="preserve">EL AYUNTAMIENTO DE ACUERDO A LAS DISPOSICIONES LEGALES, COADYUVARÁ Y COORDINARÁ SUS ACCIONES CON LAS DEPENDENCIAS O ENTIDADES DE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GOBIERNO FEDERAL Y ESTATAL, ENCARGADAS EN MATERIA DE PREVENCIÓN DE INCENDIOS Y DE REFORESTA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70.- </w:t>
      </w:r>
      <w:r>
        <w:rPr>
          <w:rFonts w:cs="Tahoma" w:ascii="Tahoma" w:hAnsi="Tahoma"/>
          <w:sz w:val="20"/>
          <w:szCs w:val="20"/>
        </w:rPr>
        <w:t>EL AYUNTAMIENTO PODRÁ ESTABLECER MEDIDAS RESPECTO A LOS FINES ESTABLECIDOS EN EL ARTÍCULO ANTERIOR TENDIENTES 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L ESTUDIO DE LAS CONDICIONES ACTUALES Y SITUACIÓN DEL MEDIO AMBIENTE EN EL MUNICIPIO PARA LA ELABORACIÓN DE UN DIAGNÓST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EVITAR LA CONTAMINACIÓN DE LA ATMÓSFERA, SUELO Y AGUA EN 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DESARROLLAR CAMPAÑAS DE LIMPIA, FORESTACIÓN Y REFORESTACIÓN RURAL Y URBANA, DE CONTROL DE LA CONTAMINACIÓN INDUSTRIAL, RECICLADO DE RESIDUOS Y DE CONTROL EN LA CIRCULACIÓN DE VEHÍCULOS AUTOMOTORES CONTAMINANTES;</w:t>
      </w:r>
    </w:p>
    <w:p>
      <w:pPr>
        <w:pStyle w:val="Normal"/>
        <w:autoSpaceDE w:val="false"/>
        <w:spacing w:lineRule="auto" w:line="240" w:before="0" w:after="0"/>
        <w:jc w:val="both"/>
        <w:rPr>
          <w:rFonts w:ascii="Tahoma" w:hAnsi="Tahoma" w:cs="Tahoma"/>
          <w:sz w:val="20"/>
          <w:szCs w:val="20"/>
          <w:highlight w:val="yellow"/>
        </w:rPr>
      </w:pPr>
      <w:r>
        <w:rPr>
          <w:rFonts w:cs="Tahoma" w:ascii="Tahoma" w:hAnsi="Tahoma"/>
          <w:sz w:val="20"/>
          <w:szCs w:val="20"/>
          <w:highlight w:val="yellow"/>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REGULAR HORARIOS Y CONDICIONES CON EL CONSENSO DE LA SOCIEDAD PARA EL USO DE TODO TIPO DE APARATOS, REPRODUCTORES DE MÚSICA Y DE SONIDOS QUE </w:t>
      </w:r>
    </w:p>
    <w:p>
      <w:pPr>
        <w:pStyle w:val="Normal"/>
        <w:autoSpaceDE w:val="false"/>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 xml:space="preserve">ALTEREN LAS CONDICIONES AMBIENTALES DEL MUNICIPIO, TANTO EN LA VÍA PÚBLICA, LOCALES COMERCIALES, SALONES DE EVENTOS O LUGARES DONDE SE REÚNAN HABITUALMENTE GRUPOS DE PERSONAS, AUTOS DE PERIFONEO, ASÍ COMO DIRIMIR CONTROVERSIAS ENTRE PARTICULARES EN LO RELATIVO  A CONTAMINACIÓN AUDITIVA;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numPr>
          <w:ilvl w:val="0"/>
          <w:numId w:val="4"/>
        </w:numPr>
        <w:autoSpaceDE w:val="false"/>
        <w:spacing w:lineRule="auto" w:line="240" w:before="0" w:after="0"/>
        <w:jc w:val="both"/>
        <w:rPr>
          <w:rFonts w:ascii="Tahoma" w:hAnsi="Tahoma" w:cs="Tahoma"/>
          <w:sz w:val="20"/>
          <w:szCs w:val="20"/>
        </w:rPr>
      </w:pPr>
      <w:r>
        <w:rPr>
          <w:rFonts w:cs="Tahoma" w:ascii="Tahoma" w:hAnsi="Tahoma"/>
          <w:sz w:val="20"/>
          <w:szCs w:val="20"/>
        </w:rPr>
        <w:t>PROMOVER LA PARTICIPACIÓN CIUDADANA PARA EL MEJORAMIENTO DEL MEDIO AMBIENTE, PARA LO CUAL PROMOVERÁ LA CREACIÓN DE CONSEJOS DE PARTICIPACIÓN CIUDADANA EN MATERIA DE PROTECCIÓN AL AMBIENTE O SU EQUIVALENTE;</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Prrafodelista"/>
        <w:numPr>
          <w:ilvl w:val="0"/>
          <w:numId w:val="4"/>
        </w:numPr>
        <w:tabs>
          <w:tab w:val="clear" w:pos="708"/>
          <w:tab w:val="left" w:pos="284"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ABORAR, DISTRIBUIR, DIFUNDIR MATERIAL QUE CONTENGA ACTIVIDADES PARA LA PROTECCIÓN DE NUESTROS RECURSOS NATURALES, ASÍ COMO DE INFORMACIÓN QUE LLEVE A DISMINUIR NUESTRAS FUENTES DE CONTAMI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NSPECCIONAR Y VERIFICAR LAS AUTORIZACIONES, PARA DERRIBO O PODA DE ÁRBOLES SOLICITADAS POR PARTICULARES. ASÍ COMO AUTORIZARÁ EL USO Y APROVECHAMIENTO DE RECURSOS NO MADERABLES, OTORGÁNDOSE ESTO MEDIANTE SOLICITUD DE DERRIBOS DE ÁRBOL CUANDO ESTOS REPRESENTEN UN PELIGRO LATENTE PARA LA SOCIEDAD EN GENERAL;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ALIZAR CURSOS DE CULTURA AMBIENTAL, ASÍ COMO LA DIFUSIÓN DE PROGRAMAS A ESCUELAS DE TODOS LOS NIVELES EDUCATIVOS TANTO PÚBLICAS, COMO PRIVADAS DONDE SE MANEJARAN INFORMACIÓN DE ACTIVIDADES PARA PRESERVAR NUESTRO MEDIO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REAR EL CONSEJO MUNICIPAL DE ECOLOGÍA, PARA ESTIMULAR LA PARTICIPACIÓN SOCIAL EN ACTIVIDADES DE COMBATE A LAS FUENTES D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TAMINACIÓN, Y ESTABLECER PLANES DE PARTICIPACIÓN DE LA CIUDADANÍA, PARA MANTENER LA IMAGEN DE UNA CIUDAD LIMPI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RESPONSABILIDAD EL VIVERO FORESTAL  MUNICIPAL, ASÍ COMO LA PRODUCCIÓN DE PLANTAS ENDÉMICAS DE NUESTRA REGIÓN CON LAS CUALIDADES Y CANTIDADES CONVENIDAS CON EXTERNOS, PARA PROGRAMAS DE REFOREST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TICIPAR DE MANERA CONJUNTA CON LA COMISIÓN NACIONAL FORESTAL Y LA COMISIÓN FORESTAL SUSTENTABLE DEL ESTADO DE CHIAPAS, PARA ESTABLECER PLANES DE REFORESTACIÓN, Y ACTIVIDADES DE CONSERVACIÓN, RESTAURACIÓN Y MANTENIMIENTO DE SUELOS, ASÍ COMO DE MANERA CONJUNTA SE COMBATAN LOS INCENDIOS FOREST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CARGARSE DE REALIZAR EL PROGRAMA DE REORDENAMIENTO ECOLÓGICO MUNICIPAL;</w:t>
      </w:r>
    </w:p>
    <w:p>
      <w:pPr>
        <w:pStyle w:val="Prrafodelista"/>
        <w:spacing w:before="0" w:after="0"/>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SEÑAR E IMPARTIR, CURSOS, TALLERES, PLÁTICAS, CONFERENCIAS, SEMINARIOS, PARA LA CONSCIENCIA DEL CUIDADO DE LOS RECURSOS NATURALES, ASÍ COMO DE LAS TÉCNICAS DE USO DE LAS MISMAS, EL MEJOR MANEJO DE RECURSOS NATURALES, Y FOMENTAR LA RECONVERSIÓN PRODUCTIVA;</w:t>
      </w:r>
    </w:p>
    <w:p>
      <w:pPr>
        <w:pStyle w:val="Normal"/>
        <w:autoSpaceDE w:val="false"/>
        <w:spacing w:lineRule="auto" w:line="240" w:before="0" w:after="0"/>
        <w:jc w:val="both"/>
        <w:rPr>
          <w:rFonts w:ascii="Tahoma" w:hAnsi="Tahoma" w:cs="Tahoma"/>
          <w:color w:val="000000"/>
          <w:sz w:val="20"/>
          <w:szCs w:val="20"/>
          <w:highlight w:val="yellow"/>
        </w:rPr>
      </w:pPr>
      <w:r>
        <w:rPr>
          <w:rFonts w:cs="Tahoma" w:ascii="Tahoma" w:hAnsi="Tahoma"/>
          <w:color w:val="000000"/>
          <w:sz w:val="20"/>
          <w:szCs w:val="20"/>
          <w:highlight w:val="yellow"/>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STABLECER UN PLAN DE MANEJO DE IMAGEN DE LOS CENTROS DE POBLACIÓN PARA PROTEGERLOS DE CONTAMINACIÓN VISU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TENDER Y DIFUNDIR LA QUEJA POPULAR, PARA CONTRARRESTAR LOS DIVERSOS TIPOS DE CONTAMINACIÓN EN NUESTRO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ENER BAJO SU ENCARGO LA SUPERVISIÓN  DE LA OPERATIVIDAD DE ALGUNAS ACTIVIDADES COMERCIALES, TURÍSTICAS Y DEPORTIVAS DESARROLLADAS EN EL RÍO GRIJAL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ANCIONAR A LAS PERSONAS, ESTABLECIMIENTOS E INSTITUCIONES QUE ESTÉN INFRINGIENDO ESTE REGLA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MITIR UN MANIFIESTO DE IMPACTO AMBIENTAL A LAS EMPRESAS QUE LA REQUIRIERA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XPONER ANTE LA SOCIEDAD Y ANTE CUALQUIER TRÁMITE EL REGLAMENTO PARA QUE TENGAN A BIEN CONOCER SUS DERECHOS Y OBLIG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4"/>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RESOLVER LOS RECURSOS ADMINISTRATIVOS INTERPUESTOS ANTE LA AUTORIDAD MUNICIPAL  DENTRO DE LOS PLAZOS QUE SEÑALE LA LEY DEL PROCEDIMIENTO ADMINISTRA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Prrafodelista"/>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UNDÉCIMO</w:t>
      </w:r>
    </w:p>
    <w:p>
      <w:pPr>
        <w:pStyle w:val="Prrafodelista"/>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RECREACIÓN Y DESARROLLO SOCIAL</w:t>
      </w:r>
    </w:p>
    <w:p>
      <w:pPr>
        <w:pStyle w:val="Prrafodelista"/>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Prrafodelista"/>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EDUCACIÓN, EL ARTE, LA CULTURA Y EL DEPORTE</w:t>
      </w:r>
    </w:p>
    <w:p>
      <w:pPr>
        <w:pStyle w:val="Prrafodelista"/>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1|.- </w:t>
      </w:r>
      <w:r>
        <w:rPr>
          <w:rFonts w:cs="Tahoma" w:ascii="Tahoma" w:hAnsi="Tahoma"/>
          <w:color w:val="000000"/>
          <w:sz w:val="20"/>
          <w:szCs w:val="20"/>
        </w:rPr>
        <w:t>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DE LAS FAMILIAS.</w:t>
      </w:r>
    </w:p>
    <w:p>
      <w:pPr>
        <w:pStyle w:val="Prrafodelista"/>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2.- </w:t>
      </w:r>
      <w:r>
        <w:rPr>
          <w:rFonts w:cs="Tahoma" w:ascii="Tahoma" w:hAnsi="Tahoma"/>
          <w:color w:val="000000"/>
          <w:sz w:val="20"/>
          <w:szCs w:val="20"/>
        </w:rPr>
        <w:t>DE CONFORMIDAD A LAS ATRIBUCIONES QUE EN MATERIA DE EDUCACIÓN CONFIEREN AL MUNICIPIO LAS DISPOSICIONES LEGALES FEDERALES Y ESTATALES ESTE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3.- </w:t>
      </w:r>
      <w:r>
        <w:rPr>
          <w:rFonts w:cs="Tahoma" w:ascii="Tahoma" w:hAnsi="Tahoma"/>
          <w:color w:val="000000"/>
          <w:sz w:val="20"/>
          <w:szCs w:val="20"/>
        </w:rPr>
        <w:t>EL MUNICIPIO PARTICIPARÁ EN LA CREACIÓN, DIFUSIÓN Y PROMOCIÓN DE LAS DIVERSAS MANIFESTACIONES ARTÍSTICAS Y CULTURALES; FOMENTANDO EL DESARROLLO INTEGRAL DE LA COMUNIDAD Y PRESERVANDO SU IDENTIDAD, VALORES, TRADICIONES Y COSTUMBRES. ÉSTE SERVICIO SE PRESTARÁ EN COORDINACIÓN CON LOS SECTORES PÚBLICO, SOCIAL Y PRIVADO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4.- </w:t>
      </w:r>
      <w:r>
        <w:rPr>
          <w:rFonts w:cs="Tahoma" w:ascii="Tahoma" w:hAnsi="Tahoma"/>
          <w:color w:val="000000"/>
          <w:sz w:val="20"/>
          <w:szCs w:val="20"/>
        </w:rPr>
        <w:t>EL MUNICIPIO LLEVARÁ A CABO PROGRAMAS PARA LA PRÁCTICA DEL DEPORTE, EL EJERCICIO Y LA RECREACIÓN, CON EL FIN DE MEJORAR LA SALUD FÍSICA Y MENTAL DE SUS HABITANTES, EN COORDINACIÓN CON LOS SECTORES PÚBLICO, PRIVADO Y SOCIAL DEL MUNICIPIO, LA FEDERACIÓN Y EL EST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Prrafodelista"/>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ASISTENCIA Y EL DESARROLLO SOCI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5.- </w:t>
      </w:r>
      <w:r>
        <w:rPr>
          <w:rFonts w:cs="Tahoma" w:ascii="Tahoma" w:hAnsi="Tahoma"/>
          <w:color w:val="000000"/>
          <w:sz w:val="20"/>
          <w:szCs w:val="20"/>
        </w:rPr>
        <w:t>EL GOBIERNO MUNICIPAL PROMOVERÁ EL DESARROLLO, Y PROPORCIONARÁ EL SERVICIO DE ASISTENCIA SOCIAL ENTRE LA POBLACIÓN DEL MUNICIPIO, EN CONCURRENCIA CON LOS SECTORES PÚBLICO, PRIVADO Y SOCIAL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MUNICIPIO SERÁ PROMOTOR DEL DESARROLLO SOCIAL ENTENDIÉNDOSE E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76.- </w:t>
      </w:r>
      <w:r>
        <w:rPr>
          <w:rFonts w:cs="Tahoma" w:ascii="Tahoma" w:hAnsi="Tahoma"/>
          <w:color w:val="000000"/>
          <w:sz w:val="20"/>
          <w:szCs w:val="20"/>
        </w:rPr>
        <w:t>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A ASISTENCIA SOCIAL POR PARTICULARES</w:t>
      </w:r>
    </w:p>
    <w:p>
      <w:pPr>
        <w:pStyle w:val="Prrafodelista"/>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7</w:t>
      </w:r>
      <w:r>
        <w:rPr>
          <w:rFonts w:cs="Tahoma" w:ascii="Tahoma" w:hAnsi="Tahoma"/>
          <w:sz w:val="20"/>
          <w:szCs w:val="20"/>
        </w:rPr>
        <w:t>.- PARA LOS EFECTOS DE ESTE CAPÍTULO SE CONSIDERAN INSTITUCIONES QUE PRESTAN UN SERVICIO SOCIAL, LOS ORGANISMOS NO GUBERNAMENTALES CREADOS POR PARTICULARES CON RECURSOS PROPIOS Y CON LA FINALIDAD DE COOPERAR EN LA SATISFACCIÓN DE LAS NECESIDADES DE LA COLECTIVIDAD, LOS ORGANISMOS NO GUBERNAMENTALES, ASOCIACIONES CIVILES O DE ASISTENCIA PRIVADA DEBERÁN REGISTRARSE EN LA SECRETARIA DEL AYUNTAMIENTO PARA OBTENER SU RECONOCIMIENTO Y PARA QUE EN EL MEJOR DESEMPEÑO DE SUS FUNCIONES OBSERVEN LOS PLANES, PROGRAMAS Y PRIORIDADES DEL DESARROLLO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8</w:t>
      </w:r>
      <w:r>
        <w:rPr>
          <w:rFonts w:cs="Tahoma" w:ascii="Tahoma" w:hAnsi="Tahoma"/>
          <w:sz w:val="20"/>
          <w:szCs w:val="20"/>
        </w:rPr>
        <w:t>.- EL AYUNTAMIENTO PODRÁ SATISFACER LAS NECESIDADES PÚBLICAS A TRAVÉS DE INSTITUCIONES CREADAS POR PARTICULARES PARA LA PRESTACIÓN DE UN SERVICIO SOCI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79</w:t>
      </w:r>
      <w:r>
        <w:rPr>
          <w:rFonts w:cs="Tahoma" w:ascii="Tahoma" w:hAnsi="Tahoma"/>
          <w:sz w:val="20"/>
          <w:szCs w:val="20"/>
        </w:rPr>
        <w:t>.- SIEMPRE QUE UNA INSTITUCIÓN DE SERVICIO SOCIAL PRESTE AYUDA A LA COMUNIDAD ESTARÁ BAJO EL CONTROL Y SUPERVISIÓN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UODÉC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0.- </w:t>
      </w:r>
      <w:r>
        <w:rPr>
          <w:rFonts w:cs="Tahoma" w:ascii="Tahoma" w:hAnsi="Tahoma"/>
          <w:color w:val="000000"/>
          <w:sz w:val="20"/>
          <w:szCs w:val="20"/>
        </w:rPr>
        <w:t>EL AYUNTAMIENTO PROMOVERÁ Y FOMENTARÁ EL DESARROLLO ECONÓMICO DEL MUNICIPIO, ESTABLECIENDO SÓLO AQUÉLLAS REGULACIONES NECESARIAS PARA PROTEGER EL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1.- </w:t>
      </w:r>
      <w:r>
        <w:rPr>
          <w:rFonts w:cs="Tahoma" w:ascii="Tahoma" w:hAnsi="Tahoma"/>
          <w:color w:val="000000"/>
          <w:sz w:val="20"/>
          <w:szCs w:val="20"/>
        </w:rPr>
        <w:t>SON ATRIBUCIONES DE LA AUTORIDAD MUNICIPAL, EN MATERIA DE REGULACIÓN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b/>
          <w:bCs/>
          <w:color w:val="000000"/>
          <w:sz w:val="20"/>
          <w:szCs w:val="20"/>
        </w:rPr>
        <w:t xml:space="preserve">. </w:t>
      </w:r>
      <w:r>
        <w:rPr>
          <w:rFonts w:cs="Tahoma" w:ascii="Tahoma" w:hAnsi="Tahoma"/>
          <w:color w:val="000000"/>
          <w:sz w:val="20"/>
          <w:szCs w:val="20"/>
        </w:rPr>
        <w:t>EXPEDIR PERMISOS, LICENCIAS Y AUTORIZACIONES PARA LAS ACTIVIDADES ECONÓMICAS REGULADAS EN LOS ORDENAMIENTO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CIBIR Y EXPEDIR LA CONSTANCIA DE LAS DECLARACIONES DE APERTURA O CIERRE DE LAS EMPRESAS MERCANTILES QUE NO REQUIERAN LICENCIA PARA SU FUNCIONA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INTEGRAR Y ACTUALIZAR LOS PADRONES MUNICIPALES DE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V</w:t>
      </w:r>
      <w:r>
        <w:rPr>
          <w:rFonts w:cs="Tahoma" w:ascii="Tahoma" w:hAnsi="Tahoma"/>
          <w:b/>
          <w:bCs/>
          <w:color w:val="000000"/>
          <w:sz w:val="20"/>
          <w:szCs w:val="20"/>
        </w:rPr>
        <w:t xml:space="preserve">. </w:t>
      </w:r>
      <w:r>
        <w:rPr>
          <w:rFonts w:cs="Tahoma" w:ascii="Tahoma" w:hAnsi="Tahoma"/>
          <w:color w:val="000000"/>
          <w:sz w:val="20"/>
          <w:szCs w:val="20"/>
        </w:rPr>
        <w:t>AUTORIZAR LOS PRECIOS O TARIFAS DE LAS ACTIVIDADES ECONÓMIC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w:t>
      </w:r>
      <w:r>
        <w:rPr>
          <w:rFonts w:cs="Tahoma" w:ascii="Tahoma" w:hAnsi="Tahoma"/>
          <w:b/>
          <w:bCs/>
          <w:color w:val="000000"/>
          <w:sz w:val="20"/>
          <w:szCs w:val="20"/>
        </w:rPr>
        <w:t xml:space="preserve">. </w:t>
      </w:r>
      <w:r>
        <w:rPr>
          <w:rFonts w:cs="Tahoma" w:ascii="Tahoma" w:hAnsi="Tahoma"/>
          <w:color w:val="000000"/>
          <w:sz w:val="20"/>
          <w:szCs w:val="20"/>
        </w:rPr>
        <w:t>FIJAR LOS HORARIOS DE APERTURA Y CIERRE DE LAS EMPRESAS DEDICADAS A LAS ACTIVIDADES DE CARÁCTER ECONÓMICO REGULADAS POR 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PRACTICAR INSPECCIONES A LAS EMPRESAS MERCANTILES PARA VERIFICAR EL CUMPLIMIENTO DE LOS ORDENAMIENTOS MUNICIPALES LEG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VII</w:t>
      </w:r>
      <w:r>
        <w:rPr>
          <w:rFonts w:cs="Tahoma" w:ascii="Tahoma" w:hAnsi="Tahoma"/>
          <w:b/>
          <w:bCs/>
          <w:color w:val="000000"/>
          <w:sz w:val="20"/>
          <w:szCs w:val="20"/>
        </w:rPr>
        <w:t xml:space="preserve">. </w:t>
      </w:r>
      <w:r>
        <w:rPr>
          <w:rFonts w:cs="Tahoma" w:ascii="Tahoma" w:hAnsi="Tahoma"/>
          <w:color w:val="000000"/>
          <w:sz w:val="20"/>
          <w:szCs w:val="20"/>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INICIAR LOS PROCEDIMIENTOS DE CANCELACIÓN DE LOS PERMISOS, LICENCIAS Y AUTORIZACIONES EN LOS CASOS QUE CORRESPONDA, ASÍ COMO IMPONER LAS SANCIONES PREVISTAS EN LOS ORDENAMIENTOS LEGALES APLICABL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IMPULSAR LA SIMPLIFICACIÓN DE TRÁMITES Y LA COORDINACIÓN INTERINSTITUCIONAL EN ESTAS MATERIAS, DE ACUERDO A LAS POLÍTICAS QUE DICTE EL PRESIDENTE MUNICIPAL ASÍ COMO TAMBIÉN DEL PROGRAMA DEL SISTEMA DE APERTURA RÁPIDA DE EMPRESAS (SARE), BUSCANDO QUE EL TIEMPO DE RESPUESTA A LOS PROYECTOS DE INVERSIÓN SE CONCLUYA EN UN PERIODO BREVE;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X</w:t>
      </w:r>
      <w:r>
        <w:rPr>
          <w:rFonts w:cs="Tahoma" w:ascii="Tahoma" w:hAnsi="Tahoma"/>
          <w:b/>
          <w:bCs/>
          <w:color w:val="000000"/>
          <w:sz w:val="20"/>
          <w:szCs w:val="20"/>
        </w:rPr>
        <w:t xml:space="preserve">. </w:t>
      </w:r>
      <w:r>
        <w:rPr>
          <w:rFonts w:cs="Tahoma" w:ascii="Tahoma" w:hAnsi="Tahoma"/>
          <w:color w:val="000000"/>
          <w:sz w:val="20"/>
          <w:szCs w:val="20"/>
        </w:rPr>
        <w:t>LAS DEMÁS QUE EXPRESAMENTE SEÑALEN LAS LEYES Y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182.- </w:t>
      </w:r>
      <w:r>
        <w:rPr>
          <w:rFonts w:cs="Tahoma" w:ascii="Tahoma" w:hAnsi="Tahoma"/>
          <w:color w:val="000000"/>
          <w:sz w:val="20"/>
          <w:szCs w:val="20"/>
        </w:rPr>
        <w:t>LOS PARTICULARES ESTÁN OBLIGADOS A CUMPLIR CABALMENTE CON LAS DISPOSICIONES LEGALES DE CARÁCTER FEDERAL, ESTATAL Y MUNICIPAL, QUE REGULAN LAS ACTIVIDADES ECONÓMICAS. 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3.- </w:t>
      </w:r>
      <w:r>
        <w:rPr>
          <w:rFonts w:cs="Tahoma" w:ascii="Tahoma" w:hAnsi="Tahoma"/>
          <w:color w:val="000000"/>
          <w:sz w:val="20"/>
          <w:szCs w:val="20"/>
        </w:rPr>
        <w:t>SE CREA LA VENTANILLA ÚNICA PARA LAS ACTIVIDADES ECONÓMICAS, QUIEN RECIBIRÁ Y TURNARÁ LAS SOLICITUDES DE PERMISOS Y LICENCIAS QUE LE COMPETAN AL AYUNTAMIENTO; ASÍ MISMO PODRÁ AUTORIZAR TODOS AQUELLOS TRÁMITES QUE POR SU NATURALEZA Y LAS DISPOSICIONES LEGALES APLICABLES NO REQUIERAN RESOLUCIÓN DEL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PERMISOS, LICENCIAS Y AUTORIZ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4.- </w:t>
      </w:r>
      <w:r>
        <w:rPr>
          <w:rFonts w:cs="Tahoma" w:ascii="Tahoma" w:hAnsi="Tahoma"/>
          <w:color w:val="000000"/>
          <w:sz w:val="20"/>
          <w:szCs w:val="20"/>
        </w:rPr>
        <w:t>PARA LA INTERPRETACIÓN DEL PRESENTE CAPÍTULO SE ENTIENDE P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MISO.- FACILITAR EL USO DE BIENES DEL ESTADO EN SITUACIONES QUE NO SEAN MATERIA DE CONC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ICENCIA.- ACEPTAR LA REALIZACIÓN DE ACTIVIDADES, PREVIA VERIFICACIÓN DE CONOCIMIENTO O DE PERICIAS PARA EL CAS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UTORIZACIÓN.- CONFERIR VIGENCIA A UN DERECHO CONTROLÁNDOLO POR RAZONES DE INTERÉS PÚBLIC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5.- </w:t>
      </w:r>
      <w:r>
        <w:rPr>
          <w:rFonts w:cs="Tahoma" w:ascii="Tahoma" w:hAnsi="Tahoma"/>
          <w:color w:val="000000"/>
          <w:sz w:val="20"/>
          <w:szCs w:val="20"/>
        </w:rPr>
        <w:t>SE REQUIERE DE PERMISO, LICENCIA O AUTORIZACIÓN DEL AYUNTAMIENTO, PARA EL EJERCICIO DE CUALQUIER ACTIVIDAD COMERCIAL, INDUSTRIAL, PRESENTACIÓN DE ESPECTÁCULOS, DIVERSIONES PÚBLICAS, CENTROS NOCTURNOS, BAILES Y SERVICIOS TURÍSTICOS POR PARTE DE PARTICULARES, LA EXPEDICIÓN, CONTROL, INSPECCIÓN Y EJECUCIÓN FISCAL O AUDITORÍA Y DEMÁS ATRIBUCIONES RELATIVAS A LAS LEYES DE LA MATERIA, COMPETE AL AYUNTAMI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6.- </w:t>
      </w:r>
      <w:r>
        <w:rPr>
          <w:rFonts w:cs="Tahoma" w:ascii="Tahoma" w:hAnsi="Tahoma"/>
          <w:color w:val="000000"/>
          <w:sz w:val="20"/>
          <w:szCs w:val="20"/>
        </w:rPr>
        <w:t>EL PERMISO, LICENCIA O AUTORIZACIÓN, QUE OTORGUE LA AUTORIDAD MUNICIPAL, DA ÚNICAMENTE DERECHO AL PARTICULAR EL DE EJERCER LA ACTIVIDAD ESPECIFICADA EN EL DOCUMENTO EXPEDI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sz w:val="20"/>
          <w:szCs w:val="20"/>
        </w:rPr>
        <w:t xml:space="preserve">ARTÍCULO 187.- </w:t>
      </w:r>
      <w:r>
        <w:rPr>
          <w:rFonts w:cs="Tahoma" w:ascii="Tahoma" w:hAnsi="Tahoma"/>
          <w:sz w:val="20"/>
          <w:szCs w:val="20"/>
        </w:rPr>
        <w:t>SE REQUIERE DE PERMISO, LICENCIA O AUTORIZACIÓN DEL AYUNTAMIENTO PARA LO SIGU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EJERCICIO DE CUALQUIER ACTIVIDAD COMERCIAL, INDUSTRIAL O DE SERVIC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ARA EL FUNCIONAMIENTO DE INSTALACIONES ABIERTAS AL PÚBLICO O DESTINADAS A LA PRESENTACIÓN DE ESPECTÁCULOS Y DIVERSION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 REALIZACIÓN DE EVENTOS PARTICULARES, ESPECTÁCULOS Y DIVERSIONES PÚBL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OLOCACIÓN DE ANUNCIOS EN LA VÍ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S DEMÁS QUE DETERMINEN LOS REGLAMENTOS RESPECTIVOS Y LAS NECESIDADES ECONÓMICAS Y SOCIALES DEL MUNICIP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8.- </w:t>
      </w:r>
      <w:r>
        <w:rPr>
          <w:rFonts w:cs="Tahoma" w:ascii="Tahoma" w:hAnsi="Tahoma"/>
          <w:color w:val="000000"/>
          <w:sz w:val="20"/>
          <w:szCs w:val="20"/>
        </w:rPr>
        <w:t xml:space="preserve">ES OBLIGACIÓN DEL TITULAR DEL PERMISO, LICENCIA O AUTORIZACIÓN, TENER DICHA DOCUMENTACIÓN A LA VISTA DEL PÚBLICO, ASÍ COMO MOSTRAR A L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UTORIDAD MUNICIPAL COMPETENTE LA DOCUMENTACIÓN QUE LE SEA REQUERIDA EN RELACIÓN CON LA EXPEDICIÓN DE LOS MISMOS Y CUMPLIR CON LAS ESPECIFICACIONES DE LOS REGLAMENTOS RESPEC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LA FALTA DE LICENCIA O PERMISO SERÁ CAUSA DE SANCIÓN O DE CLAUSU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189.- </w:t>
      </w:r>
      <w:r>
        <w:rPr>
          <w:rFonts w:cs="Tahoma" w:ascii="Tahoma" w:hAnsi="Tahoma"/>
          <w:color w:val="000000"/>
          <w:sz w:val="20"/>
          <w:szCs w:val="20"/>
        </w:rPr>
        <w:t>NINGUNA ACTIVIDAD DE LOS PARTICULARES, PODRÁ INVADIR O ESTORBAR BIENES DEL DOMINIO PÚBLICO SIN EL PERMISO, LICENCIA O AUTORIZACIÓN DEL  AYUNTAMIENTO Y EL PAGO DE LOS DERECHOS CORRESPONDIENTE.</w:t>
      </w:r>
    </w:p>
    <w:p>
      <w:pPr>
        <w:pStyle w:val="Normal"/>
        <w:autoSpaceDE w:val="false"/>
        <w:spacing w:lineRule="auto" w:line="240" w:before="0" w:after="0"/>
        <w:jc w:val="both"/>
        <w:rPr>
          <w:rFonts w:ascii="Tahoma" w:hAnsi="Tahoma" w:cs="Tahoma"/>
          <w:b/>
          <w:b/>
          <w:bCs/>
          <w:color w:val="31849B"/>
          <w:sz w:val="20"/>
          <w:szCs w:val="20"/>
        </w:rPr>
      </w:pPr>
      <w:r>
        <w:rPr>
          <w:rFonts w:cs="Tahoma" w:ascii="Tahoma" w:hAnsi="Tahoma"/>
          <w:b/>
          <w:bCs/>
          <w:color w:val="31849B"/>
          <w:sz w:val="20"/>
          <w:szCs w:val="20"/>
        </w:rPr>
      </w:r>
    </w:p>
    <w:p>
      <w:pPr>
        <w:pStyle w:val="Normal"/>
        <w:autoSpaceDE w:val="false"/>
        <w:spacing w:lineRule="auto" w:line="240" w:before="0" w:after="0"/>
        <w:jc w:val="both"/>
        <w:rPr/>
      </w:pPr>
      <w:r>
        <w:rPr>
          <w:rFonts w:cs="Tahoma" w:ascii="Tahoma" w:hAnsi="Tahoma"/>
          <w:b/>
          <w:bCs/>
          <w:sz w:val="20"/>
          <w:szCs w:val="20"/>
        </w:rPr>
        <w:t xml:space="preserve">ARTÍCULO 190.- </w:t>
      </w:r>
      <w:r>
        <w:rPr>
          <w:rFonts w:cs="Tahoma" w:ascii="Tahoma" w:hAnsi="Tahoma"/>
          <w:sz w:val="20"/>
          <w:szCs w:val="20"/>
        </w:rPr>
        <w:t>LAS LICENCIAS O PERMISOS CADUCARÁN AUTOMÁTICAMENTE EL 31 DE DICIEMBRE DEL AÑO EN QUE SE EXPIDAN. SU REFRENDO SERÁ MEDIANTE LA CONTRIBUCIÓN CORRESPONDIENTE Y DEBERÁ LLEVARSE A CABO DURANTE EL MES DE ENERO DE CADA AÑO.</w:t>
      </w:r>
    </w:p>
    <w:p>
      <w:pPr>
        <w:pStyle w:val="Normal"/>
        <w:autoSpaceDE w:val="false"/>
        <w:spacing w:lineRule="auto" w:line="240" w:before="0" w:after="0"/>
        <w:jc w:val="both"/>
        <w:rPr>
          <w:rFonts w:ascii="Tahoma" w:hAnsi="Tahoma" w:cs="Tahoma"/>
          <w:color w:val="31849B"/>
          <w:sz w:val="20"/>
          <w:szCs w:val="20"/>
        </w:rPr>
      </w:pPr>
      <w:r>
        <w:rPr>
          <w:rFonts w:cs="Tahoma" w:ascii="Tahoma" w:hAnsi="Tahoma"/>
          <w:color w:val="31849B"/>
          <w:sz w:val="20"/>
          <w:szCs w:val="20"/>
        </w:rPr>
      </w:r>
    </w:p>
    <w:p>
      <w:pPr>
        <w:pStyle w:val="Normal"/>
        <w:autoSpaceDE w:val="false"/>
        <w:spacing w:lineRule="auto" w:line="240" w:before="0" w:after="0"/>
        <w:jc w:val="both"/>
        <w:rPr/>
      </w:pPr>
      <w:r>
        <w:rPr>
          <w:rFonts w:cs="Tahoma" w:ascii="Tahoma" w:hAnsi="Tahoma"/>
          <w:b/>
          <w:bCs/>
          <w:sz w:val="20"/>
          <w:szCs w:val="20"/>
        </w:rPr>
        <w:t>ARTÍCULO 191</w:t>
      </w:r>
      <w:r>
        <w:rPr>
          <w:rFonts w:cs="Tahoma" w:ascii="Tahoma" w:hAnsi="Tahoma"/>
          <w:sz w:val="20"/>
          <w:szCs w:val="20"/>
        </w:rPr>
        <w:t>.- EL AYUNTAMIENTO POR CONDUCTO DE LA TESORERÍA MUNICIPAL LLEVARÁ A CABO LA EXPEDICIÓN Y CONTROL DE LICENCIAS DE FUNCIONAMIENTO, ASÍ COMO LA INSPECCIÓN Y LA EJECUCIÓN FISCAL Y TODAS LAS ATRIBUCIONES QUE LES CORRESPONDAN, DE CONFORMIDAD CON LAS LEYES Y REGLAMENTO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192</w:t>
      </w:r>
      <w:r>
        <w:rPr>
          <w:rFonts w:cs="Tahoma" w:ascii="Tahoma" w:hAnsi="Tahoma"/>
          <w:sz w:val="20"/>
          <w:szCs w:val="20"/>
        </w:rPr>
        <w:t xml:space="preserve">.- TODO TRASPASO O CESIÓN DE DERECHOS, O CUALQUIER IMPLANTACIÓN JURÍDICA CON LAS LICENCIAS O PERMISOS ENTRE PARTICULARES, REQUERIRÁN DE LA AUTORIZACIÓN EXPRESA DE LA TESORERÍA MUNICIPAL PARA SU VALIDEZ, BAJO LA PENA DE CANCELACIÓN DE LOS MISMOS Y CLAUSURA DE LOS ESTABLECIMIENTOS CUANDO SE VIOLE ESTA DISPOSICIÓN.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PARA EL CAMBIO DE DOMICILIO DE TODO COMERCIO O INDUSTRIA DENTRO DEL M.3UNICIPIO, SE REQUIERE AUTORIZACIÓN EXPRESA DE LA TESORERÍA MUNICIPAL SANCIONÁNDOSE CON LA PENA ANTERIOR, EN CASO DE OMISIÓN.</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jc w:val="both"/>
        <w:rPr/>
      </w:pPr>
      <w:r>
        <w:rPr>
          <w:rFonts w:cs="Tahoma" w:ascii="Tahoma" w:hAnsi="Tahoma"/>
          <w:b/>
          <w:bCs/>
          <w:sz w:val="20"/>
          <w:szCs w:val="20"/>
        </w:rPr>
        <w:t xml:space="preserve">ARTÍCULO 193.- </w:t>
      </w:r>
      <w:r>
        <w:rPr>
          <w:rFonts w:cs="Tahoma" w:ascii="Tahoma" w:hAnsi="Tahoma"/>
          <w:sz w:val="20"/>
          <w:szCs w:val="20"/>
        </w:rPr>
        <w:t>LA EXPEDICIÓN DE UN PERMISO O LICENCIA DE FUNCIONAMIENTO, O EN SU CASO LA PRÓRROGA RESPECTIVA, DEBERÁ EFECTUARSE PREVIO EL CUMPLIMIENTO DE LOS REQUISITOS SANITARIOS O DE OTRO TIPO QUE IMPONGAN LAS LEYES, REGLAMENTOS Y OTRAS DISPOSICIONES ADMINISTRATIVAS.</w:t>
      </w:r>
    </w:p>
    <w:p>
      <w:pPr>
        <w:pStyle w:val="Normal"/>
        <w:autoSpaceDE w:val="false"/>
        <w:spacing w:lineRule="auto" w:line="240" w:before="0" w:after="0"/>
        <w:jc w:val="both"/>
        <w:rPr/>
      </w:pPr>
      <w:r>
        <w:rPr>
          <w:rFonts w:cs="Tahoma" w:ascii="Tahoma" w:hAnsi="Tahoma"/>
          <w:b/>
          <w:bCs/>
          <w:sz w:val="20"/>
          <w:szCs w:val="20"/>
        </w:rPr>
        <w:t xml:space="preserve">ARTÍCULO 194.- </w:t>
      </w:r>
      <w:r>
        <w:rPr>
          <w:rFonts w:cs="Tahoma" w:ascii="Tahoma" w:hAnsi="Tahoma"/>
          <w:sz w:val="20"/>
          <w:szCs w:val="20"/>
        </w:rPr>
        <w:t>LA TESORERÍA MUNICIPAL PODRÁ NEGAR LA EXPEDICIÓN DE LA LICENCIA O PERMISO, CANCELAR O SUSPENDER SEGÚN EL CASO LAS OTORGADAS, CUANDO LOS ESTABLECIMIENTOS COMERCIALES, INDUSTRIALES O LOS PRESTADORES DE SERVICIOS O COMERCIANTES EN GENERAL PUEDAN CAUSAR O CAUSEN PERJUICIOS A LA SOCIEDAD, COMO SO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jc w:val="both"/>
        <w:rPr>
          <w:rFonts w:ascii="Tahoma" w:hAnsi="Tahoma" w:cs="Tahoma"/>
          <w:sz w:val="20"/>
          <w:szCs w:val="20"/>
        </w:rPr>
      </w:pPr>
      <w:r>
        <w:rPr>
          <w:rFonts w:cs="Tahoma" w:ascii="Tahoma" w:hAnsi="Tahoma"/>
          <w:sz w:val="20"/>
          <w:szCs w:val="20"/>
        </w:rPr>
        <w:t>I.- EL ENTORPECIMIENTO DE LA PRESTACIÓN DE LOS SERVICIOS PÚBLICOS Y POR LA COMISIÓN DE DELITOS;</w:t>
      </w:r>
    </w:p>
    <w:p>
      <w:pPr>
        <w:pStyle w:val="Normal"/>
        <w:autoSpaceDE w:val="false"/>
        <w:spacing w:lineRule="auto" w:line="240"/>
        <w:jc w:val="both"/>
        <w:rPr>
          <w:rFonts w:ascii="Tahoma" w:hAnsi="Tahoma" w:cs="Tahoma"/>
          <w:sz w:val="20"/>
          <w:szCs w:val="20"/>
        </w:rPr>
      </w:pPr>
      <w:r>
        <w:rPr>
          <w:rFonts w:cs="Tahoma" w:ascii="Tahoma" w:hAnsi="Tahoma"/>
          <w:sz w:val="20"/>
          <w:szCs w:val="20"/>
        </w:rPr>
        <w:t>II.- LAS CONTRAVENCIONES A LA MORAL, AL ORDEN PÚBLICO Y OTRAS INFRACCIONES A ESTE BANDO A LAS DIVERSAS DISPOSICIONES MUNICIPALES QUE A SU JUICIO JUSTIFIQUE LA MEDIDA.</w:t>
      </w:r>
    </w:p>
    <w:p>
      <w:pPr>
        <w:pStyle w:val="Normal"/>
        <w:autoSpaceDE w:val="false"/>
        <w:spacing w:lineRule="auto" w:line="240"/>
        <w:jc w:val="both"/>
        <w:rPr/>
      </w:pPr>
      <w:r>
        <w:rPr>
          <w:rFonts w:cs="Tahoma" w:ascii="Tahoma" w:hAnsi="Tahoma"/>
          <w:b/>
          <w:bCs/>
          <w:sz w:val="20"/>
          <w:szCs w:val="20"/>
        </w:rPr>
        <w:t xml:space="preserve">ARTÍCULO 195.- </w:t>
      </w:r>
      <w:r>
        <w:rPr>
          <w:rFonts w:cs="Tahoma" w:ascii="Tahoma" w:hAnsi="Tahoma"/>
          <w:sz w:val="20"/>
          <w:szCs w:val="20"/>
        </w:rPr>
        <w:t>LOS PARTICULARES NO PODRÁN REALIZAR ACTIVIDADES MERCANTILES, INDUSTRIALES Y DE SERVICIOS, DISTINTAS A LAS MENCIONADAS EN LA LICENCIA, PERMISO O AUTORIZACIÓN. LAS PERSONAS QUE SE DEDIQUEN AL COMERCIO DE ARTÍCULOS DE PRIMERA NECESIDAD, O A LA PRESTACIÓN DE SERVICIOS, DEBERÁN FIJAR EN LUGARES VISIBLES DE SUS ESTABLECIMIENTOS, LA LISTA DE PRECIOS DE LOS PRODUCTOS QUE EXPENDAN, EN MONEDA NACIONAL Y EN UNIDADES DE PESO.</w:t>
      </w:r>
    </w:p>
    <w:p>
      <w:pPr>
        <w:pStyle w:val="Normal"/>
        <w:autoSpaceDE w:val="false"/>
        <w:spacing w:lineRule="auto" w:line="240"/>
        <w:jc w:val="both"/>
        <w:rPr/>
      </w:pPr>
      <w:r>
        <w:rPr>
          <w:rFonts w:cs="Tahoma" w:ascii="Tahoma" w:hAnsi="Tahoma"/>
          <w:b/>
          <w:bCs/>
          <w:sz w:val="20"/>
          <w:szCs w:val="20"/>
        </w:rPr>
        <w:t xml:space="preserve">ARTÍCULO 196.- </w:t>
      </w:r>
      <w:r>
        <w:rPr>
          <w:rFonts w:cs="Tahoma" w:ascii="Tahoma" w:hAnsi="Tahoma"/>
          <w:sz w:val="20"/>
          <w:szCs w:val="20"/>
        </w:rPr>
        <w:t>NINGÚN ESTABLECIMIENTO DEDICADO A LA VENTA DE BEBIDAS ALCOHÓLICAS AL COPEO Y CERVEZA PODRÁ UBICARSE A UNA DISTANCIA MENOR DE 250 METROS DE CENTROS EDUCATIVOS, HOSPITALES, TEMPLOS, INSTITUCIONES OFICIALES, CENTROS DE TRABAJO, LUGARES DE REUNIÓN DE JÓVENES Y NIÑOS Y OTROS SIMILARES. LA AUTORIDAD MUNICIPAL TENDRÁ EN TODO EL TIEMPO LA FACULTAD DE REUBICARLOS.</w:t>
      </w:r>
    </w:p>
    <w:p>
      <w:pPr>
        <w:pStyle w:val="Normal"/>
        <w:autoSpaceDE w:val="false"/>
        <w:spacing w:lineRule="auto" w:line="240"/>
        <w:jc w:val="both"/>
        <w:rPr/>
      </w:pPr>
      <w:r>
        <w:rPr>
          <w:rFonts w:cs="Tahoma" w:ascii="Tahoma" w:hAnsi="Tahoma"/>
          <w:b/>
          <w:bCs/>
          <w:sz w:val="20"/>
          <w:szCs w:val="20"/>
        </w:rPr>
        <w:t xml:space="preserve">ARTÍCULO 197.- </w:t>
      </w:r>
      <w:r>
        <w:rPr>
          <w:rFonts w:cs="Tahoma" w:ascii="Tahoma" w:hAnsi="Tahoma"/>
          <w:sz w:val="20"/>
          <w:szCs w:val="20"/>
        </w:rPr>
        <w:t>LOS NEGOCIOS QUE TENGAN LICENCIAS PARA VENDER LICORES O CERVEZAS EN ENVASE CERRADO, DE NINGUNA MANERA PODRÁN UTILIZAR DICHA LICENCIA PARA QUE ESTAS BEBIDAS PUEDAN SER CONSUMIDAS EN EL MISMO ESTABLECIMIENTO.</w:t>
      </w:r>
    </w:p>
    <w:p>
      <w:pPr>
        <w:pStyle w:val="Normal"/>
        <w:autoSpaceDE w:val="false"/>
        <w:spacing w:lineRule="auto" w:line="240"/>
        <w:jc w:val="both"/>
        <w:rPr/>
      </w:pPr>
      <w:r>
        <w:rPr>
          <w:rFonts w:cs="Tahoma" w:ascii="Tahoma" w:hAnsi="Tahoma"/>
          <w:b/>
          <w:bCs/>
          <w:sz w:val="20"/>
          <w:szCs w:val="20"/>
        </w:rPr>
        <w:t xml:space="preserve">ARTÍCULO 198.- </w:t>
      </w:r>
      <w:r>
        <w:rPr>
          <w:rFonts w:cs="Tahoma" w:ascii="Tahoma" w:hAnsi="Tahoma"/>
          <w:sz w:val="20"/>
          <w:szCs w:val="20"/>
        </w:rPr>
        <w:t>LOS RESTAURANTES QUE ESTÉN AUTORIZADOS PARA VENDER BEBIDAS ALCOHÓLICAS O CERVEZA, SÓLO PODRÁN HACERLO ACOMPAÑADOS DE LOS RESPECTIVOS ALIMENTOS.</w:t>
      </w:r>
    </w:p>
    <w:p>
      <w:pPr>
        <w:pStyle w:val="Normal"/>
        <w:autoSpaceDE w:val="false"/>
        <w:spacing w:lineRule="auto" w:line="240"/>
        <w:jc w:val="both"/>
        <w:rPr/>
      </w:pPr>
      <w:r>
        <w:rPr>
          <w:rFonts w:cs="Tahoma" w:ascii="Tahoma" w:hAnsi="Tahoma"/>
          <w:b/>
          <w:bCs/>
          <w:sz w:val="20"/>
          <w:szCs w:val="20"/>
        </w:rPr>
        <w:t xml:space="preserve">ARTÍCULO 199.- </w:t>
      </w:r>
      <w:r>
        <w:rPr>
          <w:rFonts w:cs="Tahoma" w:ascii="Tahoma" w:hAnsi="Tahoma"/>
          <w:sz w:val="20"/>
          <w:szCs w:val="20"/>
        </w:rPr>
        <w:t>EN CASO DE CESE DEFINITIVO DE LAS ACTIVIDADES A QUE SE REFIERE EL PRESENTE CAPITULO, DEBERÁ NOTIFICARSE A LA TESORERÍA MUNICIPAL, DENTRO DE LOS DIEZ DÍAS SIGUIENTES A LA FECHA EN QUE SE VERIFIQUE EL HECHO, A EFECTO DE PROCEDER A DARLOS DE BAJA COMO CAUSANTES.</w:t>
      </w:r>
    </w:p>
    <w:p>
      <w:pPr>
        <w:pStyle w:val="Normal"/>
        <w:autoSpaceDE w:val="false"/>
        <w:spacing w:lineRule="auto" w:line="240"/>
        <w:jc w:val="both"/>
        <w:rPr/>
      </w:pPr>
      <w:r>
        <w:rPr>
          <w:rFonts w:cs="Tahoma" w:ascii="Tahoma" w:hAnsi="Tahoma"/>
          <w:b/>
          <w:bCs/>
          <w:sz w:val="20"/>
          <w:szCs w:val="20"/>
        </w:rPr>
        <w:t xml:space="preserve">ARTÍCULO 200.- </w:t>
      </w:r>
      <w:r>
        <w:rPr>
          <w:rFonts w:cs="Tahoma" w:ascii="Tahoma" w:hAnsi="Tahoma"/>
          <w:sz w:val="20"/>
          <w:szCs w:val="20"/>
        </w:rPr>
        <w:t>QUEDA PROHIBIDO QUE EN LOS DÍAS FESTIVOS NACIONALES QUE SEÑALE EL CALENDARIO OFICIAL Y A JUICIO DE LA AUTORIDAD MUNICIPAL, Y ESPECIALMENTE EN FECHAS ELECTORALES, SE EXPENDAN BEBIDAS ALCOHÓLICAS. LA AUTORIDAD ADMINISTRATIVA VIGILARÁ EL EXACTO CUMPLIMIENTO DE ÉSTA DISPOSICIÓN.</w:t>
      </w:r>
    </w:p>
    <w:p>
      <w:pPr>
        <w:pStyle w:val="Normal"/>
        <w:autoSpaceDE w:val="false"/>
        <w:spacing w:lineRule="auto" w:line="240"/>
        <w:jc w:val="both"/>
        <w:rPr/>
      </w:pPr>
      <w:r>
        <w:rPr>
          <w:rFonts w:cs="Tahoma" w:ascii="Tahoma" w:hAnsi="Tahoma"/>
          <w:b/>
          <w:bCs/>
          <w:sz w:val="20"/>
          <w:szCs w:val="20"/>
        </w:rPr>
        <w:t xml:space="preserve">ARTÍCULO 201.- </w:t>
      </w:r>
      <w:r>
        <w:rPr>
          <w:rFonts w:cs="Tahoma" w:ascii="Tahoma" w:hAnsi="Tahoma"/>
          <w:sz w:val="20"/>
          <w:szCs w:val="20"/>
        </w:rPr>
        <w:t>LOS ESPECTÁCULOS Y DIVERSIONES PÚBLICAS DEBEN PRESENTARSE EN LOCALES QUE CUMPLAN CON LOS REQUISITOS DE SEGURIDAD ESTABLECIDOS EN EL REGLAMENTO RESPECTIVO; LAS LOCALIDADES SE VENDERÁN CONFORME AL CUPO AUTORIZADO, Y CON LAS TARIFAS Y PROGRAMAS PREVIAMENTE AUTORIZADOS POR EL AYUNTAMIENTO.</w:t>
      </w:r>
    </w:p>
    <w:p>
      <w:pPr>
        <w:pStyle w:val="Normal"/>
        <w:autoSpaceDE w:val="false"/>
        <w:spacing w:lineRule="auto" w:line="240" w:before="0" w:after="0"/>
        <w:jc w:val="both"/>
        <w:rPr/>
      </w:pPr>
      <w:r>
        <w:rPr>
          <w:rFonts w:cs="Tahoma" w:ascii="Tahoma" w:hAnsi="Tahoma"/>
          <w:b/>
          <w:bCs/>
          <w:sz w:val="20"/>
          <w:szCs w:val="20"/>
        </w:rPr>
        <w:t>ARTÍCULO  202</w:t>
      </w:r>
      <w:r>
        <w:rPr>
          <w:rFonts w:cs="Tahoma" w:ascii="Tahoma" w:hAnsi="Tahoma"/>
          <w:sz w:val="20"/>
          <w:szCs w:val="20"/>
        </w:rPr>
        <w:t>.- EL EJERCICIO DE LAS ACTIVIDADES COMERCIALES, INDUSTRIALES O DE SERVICIOS POR PARTE DE LOS PARTICULARES, SEAN PERSONAS FÍSICAS O MORALES, DEBERÁ SUJETARSE A LOS HORARIOS, TARIFAS Y CONDICIONES DETERMINADAS POR EL  AYUNTAMIENTO, LOS REGLAMENTOS, LICENCIAS O PERMISO RESPECTIV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3</w:t>
      </w:r>
      <w:r>
        <w:rPr>
          <w:rFonts w:cs="Tahoma" w:ascii="Tahoma" w:hAnsi="Tahoma"/>
          <w:sz w:val="20"/>
          <w:szCs w:val="20"/>
        </w:rPr>
        <w:t xml:space="preserve">.- LOS PROPIETARIOS O ENCARGADOS DE VEHÍCULOS CON APARATOS DE SONIDO QUE DENTRO DEL MUNICIPIO EJECUTEN ACTOS DE PUBLICIDAD O PROPAGANDA DE CUALQUIER ÍNDOLE, DEBERÁN OBTENER PARA SU FUNCIONAMIENTO, PREVIAMENTE, LA LICENCIA MUNICIPAL. ESTA DISPOSICIÓN SE HACE EXTENSIVA PARA LOS PARTICULARES Y LAS CASAS COMERCIALES E INDUSTRIALES QUE CON FINES DE PROPAGANDA DE SUS MERCANCÍAS, FIJEN AMPLIFICADORES EN SUS ESTABLECIMIENTOS, </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EBIENDO SEÑALARSE EN LA LICENCIA EL HORARIO Y LA GRADUACIÓN QUE DEBERÁN OBSERVAR PARA ESTE TIPO DE PUBLICIDAD. ESTA DISPOSICIÓN RIGE IGUALMENTE PARA AQUELLOS PARTICULARES QUE CON PRETEXTO DE CUALQUIER CONMEMORACIÓN O CELEBRACIÓN INSTALE APARATOS DE SONIDO QUE AFECTEN LA TRANQUILIDAD DE LOS VECINOS CIRCUND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4</w:t>
      </w:r>
      <w:r>
        <w:rPr>
          <w:rFonts w:cs="Tahoma" w:ascii="Tahoma" w:hAnsi="Tahoma"/>
          <w:sz w:val="20"/>
          <w:szCs w:val="20"/>
        </w:rPr>
        <w:t>.- LOS CARGADORES, PAPELEROS, BILLETEROS, ASEADORES DE CALZADO, FOTÓGRAFOS, MÚSICOS Y DEMÁS TRABAJADORES NO ASALARIADOS QUE TRABAJEN EN FORMA AMBULANTE, DEBERÁN CONTAR CON LA LICENCIA RESPECTIVA DE LA TESORERÍA MUNICIPAL PARA EL EJERCICIO DE SU OFICIO O TRABAJ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5</w:t>
      </w:r>
      <w:r>
        <w:rPr>
          <w:rFonts w:cs="Tahoma" w:ascii="Tahoma" w:hAnsi="Tahoma"/>
          <w:sz w:val="20"/>
          <w:szCs w:val="20"/>
        </w:rPr>
        <w:t>.- LA FORMA Y TÉRMINOS EN QUE ESTOS TRABAJADORES PRESTEN SUS SERVICIOS AL PÚBLICO Y LAS TARIFAS DE REMUNERACIONES POR SUS SERVICIOS, SERÁ MATERIA DE PREVENCIONES ESPECIALES QUE EN CADA CASO DICTE EL AYUNTAMIENTO OYENDO LA OPINIÓN DE SUS ORGANIZACIONES RESPECTIVA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6</w:t>
      </w:r>
      <w:r>
        <w:rPr>
          <w:rFonts w:cs="Tahoma" w:ascii="Tahoma" w:hAnsi="Tahoma"/>
          <w:sz w:val="20"/>
          <w:szCs w:val="20"/>
        </w:rPr>
        <w:t>.- EL COMERCIO, LA INDUSTRIA Y LA PRESTACIÓN DE SERVICIOS, ESTARÁN SUJETOS EN SU FUNCIONAMIENTO, HORARIOS, REGULACIÓN DE ACTIVIDADES Y CONDICIÓN DE SUS LOCALES A LO QUE FIJE EL REGLAMENTO MUNICIPAL DE LA MATERIA. ADEMÁS, LOS COMERCIOS QUE POR NATURALEZA REQUIERAN TENER PARA SU FUNCIONAMIENTO LICENCIA DE VARIOS GIROS, DEBERÁN SATISFACER LOS REQUISITOS LEGALES, SANITARIOS Y ECONÓMICOS QUE FIJEN LAS AUTORIDADES DE LA MATERI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7</w:t>
      </w:r>
      <w:r>
        <w:rPr>
          <w:rFonts w:cs="Tahoma" w:ascii="Tahoma" w:hAnsi="Tahoma"/>
          <w:sz w:val="20"/>
          <w:szCs w:val="20"/>
        </w:rPr>
        <w:t>.- SE REQUIERE DE AUTORIZACIÓN, LICENCIA O PERMISO DE LA AUTORIDAD MUNICIPAL, PARA LA COLOCACIÓN DE TODO TIPO DE ANUNCIO QUE CONTAMINEN EL CAMPO VISUAL DESDE LA VÍA PÚBLICA O QUE AFECTEN EDIFICIOS, CONSTRUCCIONES, ÁREAS LIBRES DEL DOMINIO PÚBLICO Y DEMÁS EDIFICACIONES QUE DEBAN PRESERVARSE DE ESTE FENÓMENO DE CONTAMINACIÓN DEL AMBIEN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8</w:t>
      </w:r>
      <w:r>
        <w:rPr>
          <w:rFonts w:cs="Tahoma" w:ascii="Tahoma" w:hAnsi="Tahoma"/>
          <w:sz w:val="20"/>
          <w:szCs w:val="20"/>
        </w:rPr>
        <w:t>.- ES REQUISITO DEL TITULAR DE LA OBLIGACIÓN, TENER LA DOCUMENTACIÓN CORRESPONDIENTE A LA VISTA, PARA MOSTRARSE EN CASO DE SER REQUERIDA POR LA AUTORIDAD, PENA DE SANCIÓN Y RETIRO DE LA PUBLICIDAD DE QUE SE TRATE.</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09</w:t>
      </w:r>
      <w:r>
        <w:rPr>
          <w:rFonts w:cs="Tahoma" w:ascii="Tahoma" w:hAnsi="Tahoma"/>
          <w:sz w:val="20"/>
          <w:szCs w:val="20"/>
        </w:rPr>
        <w:t>.- NO SE CONCEDERÁ LICENCIAS, PERMISOS O AUTORIZACIONES PARA EL FUNCIONAMIENTO DE CLÍNICAS, SANATORIOS, HOSPITALES PÚBLICOS O PRIVADOS QUE NO CUENTEN CON INCINERADORES APROBADOS POR LA AUTORIDAD MUNICIPAL PARA LA ELIMINACIÓN DE SUS DESECH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II</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L FUNCIONAMIENTO DE ESTABLECIMIENTOS</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ABIERTOS AL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0</w:t>
      </w:r>
      <w:r>
        <w:rPr>
          <w:rFonts w:cs="Tahoma" w:ascii="Tahoma" w:hAnsi="Tahoma"/>
          <w:sz w:val="20"/>
          <w:szCs w:val="20"/>
        </w:rPr>
        <w:t>.- LAS PERSONAS FÍSICAS O MORALES NO PODRÁN EN EL EJERCICIO DE SUS ACTIVIDADES COMERCIALES, INDUSTRIALES O DE SERVICIOS, INVADIR O IMPEDIR EL USO DE LAS ÁREAS DEL DOMINIO PÚBLICO O DE SERVICIO COMÚN, CONTAMINAR EL AMBIENTE O ALTERAR LA FISONOMÍA ARQUITECTÓNICA DEL MUNICIPIO, ZONA O REGIÓN, TAMPOCO MODIFICAR EL USO DEL SUELO ESTABLECIDO EN LOS PLANES MUNICIPAL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1</w:t>
      </w:r>
      <w:r>
        <w:rPr>
          <w:rFonts w:cs="Tahoma" w:ascii="Tahoma" w:hAnsi="Tahoma"/>
          <w:sz w:val="20"/>
          <w:szCs w:val="20"/>
        </w:rPr>
        <w:t>.- SE PROHÍBE EL COMERCIO MÓVIL O SEMIFIJO DENTRO DEL PRIMER CUADRO DE LA CIUDAD, ASÍ COMO FRENTE A LOS EDIFICIOS PÚBLICOS COMO ESCUELAS, HOSPITALES, OFICINAS DE GOBIERNO, TERMINALES DE SERVICIO TRANSPORTE COLECTIVO Y EN LOS DEMÁS LUGARES QUE DICTAMINEN LA AUTORIDAD MUNICIPAL. LA AUTORIDAD MUNICIPAL TIENE EN TODO TIEMPO, LA FACULTAD DE REUBICAR A QUIENES PRACTIQUEN EL COMERCIO EN LA VÍA PÚBLICA EN  TÉRMINOS DE LA REGLAMENTACIÓN RESPECTIV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2</w:t>
      </w:r>
      <w:r>
        <w:rPr>
          <w:rFonts w:cs="Tahoma" w:ascii="Tahoma" w:hAnsi="Tahoma"/>
          <w:sz w:val="20"/>
          <w:szCs w:val="20"/>
        </w:rPr>
        <w:t>.- LAS MARQUESINAS Y DEMÁS APARATOS QUE PREVIA LA AUTORIZACIÓN DE LA AUTORIDAD MUNICIPAL SEAN COLOCADOS AL FRENTE DE LOS LOCALES COMERCIALES PARA DAR SOMBRA A LOS APARADORES, DEBERÁN TENER UNA ALTURA MÍNIMA DE 2.10 METR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TODA ACTIVIDAD, INDUSTRIAL O DE SERVICIOS QUE SE DESARROLLE DENTRO DEL TERRITORIO DEL MUNICIPIO SE SUJETARA A LOS SIGUIENTES HORARI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DE LUNES A DOMINGO, LAS 24:00 HORAS DEL DÍA: HOTELES, MOTELES, CASAS DE HUÉSPEDES, SITIOS PARA AUTOMÓVILES DE ALQUILER, BOTICAS, FARMACIAS, DROGUERÍAS, SANATORIOS, CLÍNICAS, HOSPITALES, EXPENDIOS DE GASOLINA CON LUBRICANTES, LIBRERÍAS, Y KIOSCOS DE REVISTAS Y PERIÓDICOS, ESTACIONAMIENTOS DE AUTOS, ESTABLOS Y, GRANJ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DE LUNES A SÁBADO, DE LAS 08:00 A LAS 21:00: LAS NEVERÍAS, PELETERÍAS, PAPELERÍAS, DULCERÍAS, ZAPATERÍAS, TABAQUERÍAS, FLORERÍAS, EXPENDIOS DE REFRESCOS, EXPENDIOS DE LOTERÍA Y LOS ESTABLECIMIENTOS PARA EL ASEO DEL CALZAD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DE LUNES A SÁBADO, DE LAS 06:00 A LAS 21:00 HORAS: LOS SANITARIOS PÚBL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DE LUNES A SÁBADO, DE LAS 09:00 A LAS 21:00 HORAS: LAS PELUQUERÍAS, SALONES DE BELLEZA Y ESTÉTIC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E LUNES A DOMINGO, DE LAS 05:00 A LAS 18:00 HORAS: LOS MOLINOS DE NIXTAMAL Y TORTILL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DE LUNES A DOMINGO, DE LAS 05:00 A LAS 21:00 HORAS: LAS LECHERÍAS, PANADERÍAS, CARNICERÍAS, PESCADERÍAS, FRUTERÍAS, RECAUDERÍAS Y MISCELÁNEAS SIN VENTA DE CERVEZ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DE LUNES A SÁBADO, DE LAS 06:00 A LAS 19:00 HORAS: LOS EXPENDIOS DE MATERIALES PARA LA CONSTRUCCIÓN, MADERERÍAS Y FERRET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DE LUNES A SÁBADO, DE LAS 06:00 A 20:00 HORAS: LOS EXPENDIOS DE SEMILLA Y FORRAJ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DE LUNES A SÁBADO DE LAS 09:00 A LAS 20:00 HORAS Y LOS DOMINGOS DE 09:00 A LAS 15:00 HORAS: LAS AGENCIAS DE AUTOMÓVILES, VENTA DE REMOLQUES Y CASETAS PARA VEHÍCUL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DE LUNES A SÁBADO, DE LAS 10:00 A LAS 21:00 Y LOS DOMINGOS DE LAS 10:00 A LAS 16:00 HORAS: LOS BILLARES, MESAS DE DOMINO O JUEGOS SIMILARES EN LOS ESTABLECIMIENTOS, EN DONDE SE JUEGUE BILLAR  QUEDA ESTRICTAMENTE PROHIBIDA LA ENTRADA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DE LUNES A SÁBADO, DE LAS 10:00 A LAS 20:00 HORAS: JUEGOS ELECTRÓ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DE LUNES A DOMINGO, DE LAS 05:00 A LAS 18:00 HORAS: LOS MERC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DE LUNES A DOMINGO DE 08:00 A 21:00HORAS: LOS SUPERMERCADOS, TIENDA DE ABARROT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DE LUNES A SÁBADO, DE LAS 09:00 A 22:00 HORAS, LOS JUEGOS PERMITIDOS Y DIVERSION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 DE LUNES A SÁBADO DE LAS 07:00 A 22:00 HORAS, LOS LABORATORIOS CLÍN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 DE LUNES A DOMINGO DE 06:00 A 22:00 HORAS: LAS ACTIVIDADES COMERCIALES, DE RESTAURANTE, SIN VENTA DE ALCOHOLES NI CERVEZ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 DE LUNES A VIERNES, DE LAS 06:00 A 21:00 HORAS: LAS FONDAS, LONCHERÍAS, OSTIONERÍAS, TAQUERÍAS Y TORTERÍAS SIN VENTA DE CERVEZAS. SE PERMITIRÁ LA VENTA DE CERVEZAS, CON VENTA DE ALIMENTOS; DESDE LAS 12: 00 A 21:00 HORAS DE LUNES A SÁBAD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VIII. DE LUNES A SÁBADO DE 9:00 A 21:00 HORAS: LAS VINATERÍAS, LICORERÍAS, DEPÓSITOS, AGENCIAS Y SUB-AGENCIAS, O CUALQUIER OTRA SIMILAR, DOMINGOS EN CASOS EXCEPCIONALES CON PERMISO EXCLUSIVO DE LA AUTORIDAD COMPETENTE DE 9:00 A 14:00 HOR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DE LUNES A SÁBADO DE 13:00 A 18:00 HORAS LAS CERVECERÍ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 DE LUNES A SÁBADO DE LAS 12:00 A LAS 18:00 HORAS, LOS RESTAURANTES BAR, BARES Y CANTINAS CUYOS GIROS ESPECÍFICOS SEA LA VENTA O CONSUMO AL POR MENOR COPEO DE BEBIDAS ALCOHÓLICAS O DE MODERACIÓN. SIEMPRE QUE SE REALICEN EN LOS LOCALES DESTINADOS Y AUTORIZACIÓN PARA ESE OBJ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STE HORARIO DEBERÁ RESPETARSE AUN CUANDO SE HAYAN AUTORIZADO CON OTROS GIR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 DE LUNES A SÁBADO, DE LAS 19:00 A LAS 01:00 HORAS: LOS VIDEO BARES,  CENTROS NOCTURNOS ESTABLECIDOS CON PISTA DE BAILE Y MÚSICA VIVA; MAGNETOFÓNICA O DE CUALQUIER OTRA CLASE, CON O SIN VENTA DE BEBIDAS ALCOHÓLICAS O DE MODERACIÓN. EN EL CASO DE LAS DISCOTECAS O SIMILARES, LAS PISTAS DE BAILE DEBERÁN ABRIRSE A PARTIR DE LAS 21:00 HORAS;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XIII. EL HORARIO DEL COMERCIO EN LA VÍA PÚBLICA QUEDA SUJETO A LA COMPATIBILIDAD DE GIROS Y HORARIOS QUE APRUEBEN EL AYUNTAMIENTO A TRAVÉS DE LA TESORERÍ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3</w:t>
      </w:r>
      <w:r>
        <w:rPr>
          <w:rFonts w:cs="Tahoma" w:ascii="Tahoma" w:hAnsi="Tahoma"/>
          <w:sz w:val="20"/>
          <w:szCs w:val="20"/>
        </w:rPr>
        <w:t>.- LOS HORARIOS SEÑALADOS EN EL ARTÍCULO ANTERIOR, PODRÁN SER AMPLIADOS CUANDO EXISTA CAUSA JUSTIFICADA, PREVIO EN ENTERO CORRESPONDIENTE A LA TESORERÍA MUNICIPAL, POR EL TIEMPO EXTRAORDINARI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4</w:t>
      </w:r>
      <w:r>
        <w:rPr>
          <w:rFonts w:cs="Tahoma" w:ascii="Tahoma" w:hAnsi="Tahoma"/>
          <w:sz w:val="20"/>
          <w:szCs w:val="20"/>
        </w:rPr>
        <w:t>.- EN TODO TIEMPO LA AUTORIDAD MUNICIPAL TENDRÁ LA FACULTAD DE PROMOVER LA REUBICACIÓN DE LOS PARTICULARES QUE OSTENTEN UNA LICENCIA, CONCESIÓN O PERMISO RESPECTO DE LOS SITIOS, LOCALES, PLANCHAS Y DERECHOS DE PISO EN LOS MERCADOS, TIANGUIS Y CONCENTRACIONES QUE SE UBIQUEN DENTRO DEL MUNICIPIO CUANDO ASÍ CONVENGA AL INTERÉS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5</w:t>
      </w:r>
      <w:r>
        <w:rPr>
          <w:rFonts w:cs="Tahoma" w:ascii="Tahoma" w:hAnsi="Tahoma"/>
          <w:sz w:val="20"/>
          <w:szCs w:val="20"/>
        </w:rPr>
        <w:t>.- PARA QUE PUEDA LLEVARSE A CABO UNA DIVERSIÓN PÚBLICA, LOS INTERESADOS DEBERÁN PRESENTAR SOLICITUD ESCRITA AL AYUNTAMIENTO, ACOMPAÑADO DE LOS EJEMPLARES DEL PROGRAMA RESPECTIVO Y, EN VIRTUD DE ESTE, SE PODRÁ CONCEDER O NEGAR LA LICENCIA SOLICITA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EL PROGRAMA DE UNA FUNCIÓN QUE SE PRESENTE AL AYUNTAMIENTO, SERÁ EL MISMO QUE CIRCULE ENTRE EL PÚBLICO. ESTOS PROGRAMAS SERÁN CUMPLIDOS ESTRICTAMENTE EXCEPTO EN LOS CASOS FORTUITOS O DE FUERZA MAYOR AL JUICIO DE LA AUTORIDAD MUNICIPAL. TODA VARIACIÓN DE PROGRAMA SERÁ DADA A CONOCER AL PÚBLICO CON LA DEBIDA ANTICIPACIÓN, EXPLICANDO LA CAUSA QUE OBLIGA A LA MODIFICACIÓN Y HACIENDO CONSTAR QUE, HA SIDO HECHA CON LA DEBIDA AUTORIZACIÓN Y QUE, LA PERSONA QUE LO DESEE, SE LE DEVOLVERÁ EL IMPORTE DE SU BOLET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QUEDA ESTRICTAMENTE PROHIBIDO A LAS PERSONAS DE ESPECTÁCULOS VENDER MAYOR NÚMERO DE LOCALIDADES DE LAS QUE ARROJA EL AFORO TÉCNICO DEL CENTRO DE DIVERSIÓN, ENTENDIÉNDOSE QUE PARA CALCULAR EL NÚMERO DE PERSONAS QUE PUEDAN OCUPAR UN LOCAL, SE CONSIDERARA COMO SUPERFICIE DE CADA ASIENTO, EL ESPACIO DESDE EL CUAL PUEDA VERSE CÓMODAMENTE LA PRESENT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EN TODO CASO SE DESCONTARÁ EL ESPACIO QUE OCUPA LOS PASILLOS Y NUNCA PODRÁ AUTORIZAR QUE SE COLOQUEN EN ÉL SILLAS, ASÍ COMO TAMPOCO OBSTRUIR CON ALGÚN OTRO OBJETO LA CIRCULACIÓN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SE CUIDARÁ ESCRUPULOSAMENTE QUE LOS ESPECTADORES TENGAN FÁCIL TRÁNSITO HACIA LAS PUERTAS DE SALID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LA TESORERÍA MUNICIPAL FIJARÁ LOS PRECIOS DE ENTRADA A LOS ESPECTÁCULOS, DE ACUERDO CON LA CATEGORÍA DE LOS MISMOS, Y CONFORME LOS LOCALES DE EXHIBICIÓN Y OTRAS CIRCUNSTANCIAS A FIN DE PROTEGER EL INTERÉS DEL PÚBLIC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NINGUNA DIVERSIÓN O ESPECTÁCULO PODRÁ REALIZARSE SIN PERMISO DE LA AUTORIDAD MUNICIPAL LA QUE NO CONCEDERÁ LAS LICENCIAS EN LOS SIGUIENTES CAS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A) CUANDO EL INTERESADO NO PRESENTE EL CERTIFICADO DE LA AUTORIDAD SANITARIA QUE DETERMINE QUE EL LOCAL DONDE HA DE VERIFICARSE LA FUNCIÓN, REÚNA LAS CONDICIONES DE HIGIENE Y SEGURIDAD, DISPUESTA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B) CUANDO NO SE PRESENTEN OPORTUNAMENTE PARA SU APROBACIÓN, EL PROGRAMA AL QUE LA FUNCIÓN HA DE SUJETARS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C) CUANDO POR CAUSA JUSTIFICADA NO FUERE CONVENIENTE PERMITIRLO, O CUANDO NO SE LLENEN LOS REQUISITOS EXIGIDOS POR LA LE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D) NO OBSTANTE DE HABERSE OTORGADO EL PERMISO CORRESPONDIENTE, PODRÁ SUSPENDERSE LA FUNCIÓN POR CAUSAS QUE PUEDAN IMPEDIR SU DESARROLLO NORM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EN LA CELEBRACIÓN DE FESTIVIDADES POPULARES, SOLO SE PERMITIRÁN AQUELLOS JUEGOS QUE A JUICIO DE LA AUTORIDAD NO AFECTEN EL ORDEN Y LA MORALIDAD PÚBLICA, Y ESTOS SE DESARROLLEN CONFORME A LAS DISPOSICIONES ESPECIALES QUE RESPECTO A SU REALIZACIÓN FIJA EL  AYUNTAMIENTO, EN EL PERMISO O AUTORIZACIÓN RESPECTIV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EL MUNICIPIO DESIGNARÁ EL NÚMERO DE INSPECTORES QUE JUZGUE CONVENIENTE, QUIENES VERIFICARÁN EL ESTRICTO CUMPLIMIENTO DE LAS DISPOSICIONES A QUE SE REFIERE ESTE ARTÍCULO, TENIENDO EN TODO MOMENTO FACULTADES PARA ORDENAR LA SUSPENSIÓN INMEDIATA DEL ESPECTÁCULO O FESTIVIDADES EN AQUELLOS CASOS EN QUE SE CONTRAVENGAN DICHOS PRECEPT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EL FUNCIONAMIENTO DE TODOS LOS LOCALES DE ESPECTÁCULOS PÚBLICOS, CUALESQUIERA QUE SEA SU NATURALEZA Y QUE ESTÉN AUTORIZADOS PARA ESTE FIN EN TÉRMINOS DEL PRESENTE ORDENAMIENTO, DEBERÁN CUMPLIR ESTRICTAMENTE CON TODAS Y CADA UNA DE LAS DISPOSICIONES FEDERALES Y ESTATALES QUE REGULEN EL RÉGIMEN DE SEGURIDAD Y SALUBRIDAD DE LOS INMUEBLES, MUEBLES, SEMOVIENTES E INSTALACIONES DESTINADAS A TAL FI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X. ADEMÁS, SE CONSIDERARÁ INFRACCIÓN GRAVE A LAS DISPOSICIONES DE ESTE BANDO, EL HECHO DE QUE LAS EMPRESAS CINEMATOGRÁFICAS ADMITAN AL INTERIOR DEL LOCAL A PERSONAS MENORES DE EDAD EN LA EXHIBICIÓN DE PELÍCULAS AUTORIZADAS SOLO PARA ADULTOS O PARA ADOLESCENTES Y ADULTOS, O SE EXHIBAN AVANCES DURANTE LAS FUNCIONES AUTORIZADAS PARA TODO PÚBLIC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CAPITULO IV</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 xml:space="preserve">DE LAS NORMAS PARA LAS ACTIVIDADES </w:t>
      </w:r>
    </w:p>
    <w:p>
      <w:pPr>
        <w:pStyle w:val="Normal"/>
        <w:autoSpaceDE w:val="false"/>
        <w:spacing w:lineRule="auto" w:line="240" w:before="0" w:after="0"/>
        <w:jc w:val="center"/>
        <w:rPr>
          <w:rFonts w:ascii="Tahoma" w:hAnsi="Tahoma" w:cs="Tahoma"/>
          <w:b/>
          <w:b/>
          <w:bCs/>
          <w:sz w:val="20"/>
          <w:szCs w:val="20"/>
        </w:rPr>
      </w:pPr>
      <w:r>
        <w:rPr>
          <w:rFonts w:cs="Tahoma" w:ascii="Tahoma" w:hAnsi="Tahoma"/>
          <w:b/>
          <w:bCs/>
          <w:sz w:val="20"/>
          <w:szCs w:val="20"/>
        </w:rPr>
        <w:t>DE LOS VECINOS Y VISITANTE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6</w:t>
      </w:r>
      <w:r>
        <w:rPr>
          <w:rFonts w:cs="Tahoma" w:ascii="Tahoma" w:hAnsi="Tahoma"/>
          <w:sz w:val="20"/>
          <w:szCs w:val="20"/>
        </w:rPr>
        <w:t>.- EL USO DE LOS SERVICIOS PÚBLICOS MUNICIPALES POR LOS VECINOS Y VISITANTES DEL MUNICIPIO, DEBERÁ REALIZARSE EN LOS HORARIOS ESTABLECIDOS Y PREVIO PAGO DE LOS DERECHOS CONFORME LO DISPONGAN LAS LEYES Y LOS REGLAMENTOS RESPECTIVOS.</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7</w:t>
      </w:r>
      <w:r>
        <w:rPr>
          <w:rFonts w:cs="Tahoma" w:ascii="Tahoma" w:hAnsi="Tahoma"/>
          <w:sz w:val="20"/>
          <w:szCs w:val="20"/>
        </w:rPr>
        <w:t>.- LOS DAÑOS QUE SE CAUSEN AL PATRIMONIO MUNICIPAL O AL EQUIPAMIENTO URBANO DEBERÁN SER CUBIERTOS POR QUIEN LOS HAYA ORIGINADO SIN PERJUICIO DE LA SANCIÓN QUE PROCEDA.</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ARTÍCULO 218</w:t>
      </w:r>
      <w:r>
        <w:rPr>
          <w:rFonts w:cs="Tahoma" w:ascii="Tahoma" w:hAnsi="Tahoma"/>
          <w:sz w:val="20"/>
          <w:szCs w:val="20"/>
        </w:rPr>
        <w:t>.- QUEDA PROHIBIDO A LOS VECINOS Y VISITANTES DEL MUNICIP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 FUMAR EN EL INTERIOR DE LOS ESTABLECIMIENTOS CERRADOS DESTINADOS A ESPECTÁCULOS, CLÍNICAS, HOSPITALES, SANATORIOS Y CONSULTORIOS MÉD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 INSTALAR, DENTRO DE LAS ZONAS URBANAS, RASTROS, ESTABLOS, GALLINEROS, TENERÍAS, ZAHÚRDAS O CUALQUIER OTRO ESTABLECIMIENTO ANÁLOGO QUE OCASIONE DAÑOS AL MEDIO AMBIENTE Y LA SALU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II. HACER MAL USO DEL AGUA DESTINADA AL CONSUMO DOMÉSTICO, COMERCIAL O INDUSTRI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IV. EMITIR O DESCARGAR CONTAMINANTES QUE AFECTEN EL MEDIO  AMBIENTE EN PERJUICIO DEL BIENESTAR PÚBLICO, DE LA SALUD, DE LA VIDA HUMANA O QUE ORIGINEN DAÑOS ECOLÓGICO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PROVOCAR EMISIONES CONSTANTES DE ENERGÍA TÉRMICA QUE ALTEREN EL MEDIO AMBIENTE;</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ROVOCAR RUIDO EXCESIVO POR EL DESARROLLO DE ACTIVIDADES INDUSTRIALES, COMERCIALES, EN CONSTRUCCIONES Y OBRAS QUE GENEREN VIBRACIONES POR EL USO DE VEHÍCULOS O APARATOS DOMÉSTICOS E INDUSTRI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 PERMITIR QUE EN LOS BIENES INMUEBLES BALDÍOS DE SU PROPIEDAD O DE SU POSESIÓN SE ACUMULE LA BASURA Y PROLIFEREN FAUNA O FLORA NOCIVA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II. INGERIR BEBIDAS ALCOHÓLICAS EN LA VÍA PÚBLICA;</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X. OMITIR LA LIMPIEZA DIARIA DE LAS CALLES Y BANQUETAS QUE CORRESPONDAN A CADA INQUILINO O PROPIETARIO;</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 FIJAR O CIRCULAR ANUNCIOS COMERCIALES O PUBLICITARIOS DE MANO O MURALES, SIN PREVIA AUTORIZACIÓN;</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 ORGANIZAR BAILES CON PROPÓSITOS DE LUCRO SIN EL CORRESPONDIENTE PERMISO DE LA AUTORIDAD MUNICIPAL;</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 EN TODA ACTIVIDAD COMERCIAL VENDER CIGARRILLOS, VINOS, LICORES O, BEBIDAS DE MODERACIÓN A PERSONAS MENORES DE EDAD;</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II. EL ESTABLECIMIENTO DE VEHÍCULOS DE CARGA EN LA VÍA PÚBLICA DE ZONAS HABITACIONALES;</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XIV. EL ESTABLECIMIENTO DE VEHÍCULOS EN FORMA PERMANENTE O QUE ENTORPEZCA EL LIBRE TRÁNS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VISITAS DE INSPE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19.- </w:t>
      </w:r>
      <w:r>
        <w:rPr>
          <w:rFonts w:cs="Tahoma" w:ascii="Tahoma" w:hAnsi="Tahoma"/>
          <w:color w:val="000000"/>
          <w:sz w:val="20"/>
          <w:szCs w:val="20"/>
        </w:rPr>
        <w:t>LA AUTORIDAD MUNICIPAL EJERCERÁ LAS FUNCIONES DE VIGILANCIA E INSPECCIÓN QUE CORRESPONDAN PARA VERIFICAR EL CUMPLIMIENTO DE L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 LA AUTORIDAD MUNICIPAL PODRÁ PRACTICAR VISITAS DE INSPECCIÓN EN TODO TIEMPO A AQUELLOS LUGARES PÚBLICOS O PRIVADOS, QUE CONSTITUYAN UN PUNTO DE RIESGO PARA LA SEGURIDAD, LA PROTECCIÓN CIVIL O SALUD PÚBLICA, O PARA CERCIORARSE DE QUE SE CUMPLAN LAS MEDIDAS PREVENTIVAS OBLIGATORIAS Y LAS DISPOSICIONES REGLAMENTARI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0.- </w:t>
      </w:r>
      <w:r>
        <w:rPr>
          <w:rFonts w:cs="Tahoma" w:ascii="Tahoma" w:hAnsi="Tahoma"/>
          <w:color w:val="000000"/>
          <w:sz w:val="20"/>
          <w:szCs w:val="20"/>
        </w:rPr>
        <w:t>LAS INSPECCIONES SE SUJETARÁN, EN ESTRICTO APEGO A LO DISPUESTO POR EL ARTÍCULO 16 DE LA CONSTITUCIÓN POLÍTICA DE LOS ESTADOS UNIDOS MEXICANOS, CON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INSPECTOR MUNICIPAL DEBERÁ CONTAR CON NOMBRAMIENTO Y FOTOGRAFÍA DEL CARGO DE INSPECTOR ESCRITO EN PAPEL OFICIAL, EMITIDO POR EL PRESIDENTE MUNICIPAL, LA ORDEN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INSPECTOR DEBERÁ IDENTIFICARSE ANTE EL PROPIETARIO, POSEEDOR O RESPONSABLE DEL LUGAR POR INSPECCIONAR, MEDIANTE CREDENCIAL VIGENTE CON FOTOGRAFÍA DEL NOMBRAMIENTO, QUE PARA TAL EFECTO EXPIDA LA AUTORIDAD MUNICIPAL, Y ENTREGARLE COPIA LEGIBLE DE LA ORDEN DE INSPE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L INSPECTOR PRACTICARÁ LA VISITA EL DÍA SEÑALADO EN LA ORDEN DE INSPECCIÓN O DENTRO DE LAS 24 HORAS SIGUIENTES EN DÍA Y HORA HÁBIL; EXCEPCIÓN HECHA DE AQUELLOS ESTABLECIMIENTOS QUE EXPENDEN BEBIDAS CON CONTENIDO ALCOHÓLICO, PARA LOS QUE QUEDA HABILITADO CUALQUIER DÍA DEL AÑO Y CUALQUIER HO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N CASO DE NO ENCONTRARSE EL VISITADO, EL INSPECTOR DEJARA CITATORIO DE ESPERA CON QUIEN SE ENCUENTRE EN EL DOMICILIO INDICADO, EL CUAL PODRÁ EFECTUARSE EL DÍA SIGUIENTE EN HORA Y DÍA HÁBIL; SI EL VISITADO NO SE ENCONTRARA EN LA HORA Y FECHA INDICADA, LA DILIGENCIA SE REALIZARA CON QUIEN SE ENCUENTRE EN EL DOMICIL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EL PROPIETARIO O ENCARGADO DEL ESTABLECIMIENTO O LUGAR A INSPECCIONAR SE REHUSÉ A PERMITIR EL ACCESO A LA AUTORIDAD EJECUTORA, ESTA INICIARÁ ACTA CIRCUNSTANCIADA DE TALES HECHOS Y COMUN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 QUE ESTABLECE EL ARTÍCULO 14 CONSTITUCION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EL INSPECTOR CONSIGNARÁ A MAS TARDAR DENTRO DE LOS TRES DÍAS HÁBILES A LA AUTORIDAD MUNICIPAL QUE ORDENO LA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UNO DE LOS EJEMPLARES LEGIBLES DEL ACTA, QUEDARÁ EN PODER DE LA PERSONA CON QUIEN SE ENTENDIÓ LA DILIGENCIA; EL ORIGINAL Y LA COPIA RESTANTE, QUEDARAN EN PODER DE LA AUTORIDAD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LAS ACTAS DE VISITA DE INSPECCIÓN NO DEBERÁN TENER RASPADURAS NI ENMENDADURAS. LA OMISIÓN A CUALESQUIERA DE LOS REQUISITOS A QUE SE HACE REFERENCIA, GENERAN LA INEXISTENCIA O NULIDAD DEL ACTA DE VISITA DE INSPECCIÓN, LA QUE DEBERÁ SER RECURRIDA, A PETICIÓN DE PARTE, ANTE EL PRESIDENTE MUNICIPAL EN TÉRMINOS DE LA LEY RESPECTIVA, SIN PERJUICIO DE LA RESPONSABILIDAD EN QUE PUEDA INCURRIR EL INSPECTOR QUE LEVANTO EL ACTA DE VISI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DILIGENCIAS ADMINISTRATIVAS DE INSPECCIÓN Y VERIFICACIÓN PODRÁN REALIZARSE TODOS LOS DÍAS DEL AÑO Y A CUALQUIER HORA DEL DÍ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1.- </w:t>
      </w:r>
      <w:r>
        <w:rPr>
          <w:rFonts w:cs="Tahoma" w:ascii="Tahoma" w:hAnsi="Tahoma"/>
          <w:color w:val="000000"/>
          <w:sz w:val="20"/>
          <w:szCs w:val="20"/>
        </w:rPr>
        <w:t>TRANSCURRIDO EL PLAZO A QUE SE REFIERE LA FRACCIÓN VIII DEL ARTÍCULO ANTERIOR, LA AUTORIDAD MUNICIPAL CALIFICARA LOS HECHOS CONSIGNADOS EN EL ACTA DE INSPECCIÓN, DENTRO DE UN TÉRMINO DE 3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 LA INFRACCIÓN; SI EXISTE REINCIDENCIA; LAS CIRCUNSTANCIAS QUE HUBIEREN CONCURRIDO; LAS CIRCUNSTANCIAS PERSONALES DEL INFRACTOR; ASÍ COMO LA SANCIÓN QUE CORRESPONDA. 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SEGUIDAMENTE, EL AYUNTAMIENTO, DICTARÁ LA RESOLUCIÓN QUE PROCEDA DEBIDAMENTE FUNDADA Y MOTIVADA, EN UN TÉRMINO NO MAYOR DE 30 DÍAS NATURALES, NOTIFICANDO AL VISITADO EL SENTIDO DE LA RESOLUCIÓN Y SU DERECHO PARA RECURRIRLA, EN TÉRMINOS DE LA LEY ORGÁNICA MUNICIPAL. </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2.- </w:t>
      </w:r>
      <w:r>
        <w:rPr>
          <w:rFonts w:cs="Tahoma" w:ascii="Tahoma" w:hAnsi="Tahoma"/>
          <w:color w:val="000000"/>
          <w:sz w:val="20"/>
          <w:szCs w:val="20"/>
        </w:rPr>
        <w:t>PARA LA APLICACIÓN DE LAS DISPOSICIONES SEÑALADAS ANTERIORMENTE, EL AYUNTAMIENTO, PODRÁ SER AUXILIADO POR EL ÁREA JURÍDICA QUE AL EFECTO SE ESTABLEZCA EN LA ESTRUCTURA DE DICHO AYUNTAMIE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PROCEDIMIENT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3.- </w:t>
      </w:r>
      <w:r>
        <w:rPr>
          <w:rFonts w:cs="Tahoma" w:ascii="Tahoma" w:hAnsi="Tahoma"/>
          <w:color w:val="000000"/>
          <w:sz w:val="20"/>
          <w:szCs w:val="20"/>
        </w:rPr>
        <w:t>EN LOS CASOS QUE PROCEDA LA CANCELACIÓN DE LICENCIAS O PERMISOS,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Y CONTROL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PRECLUIRÁ SU DERECHO DE OFRECER Y DESAHOGAR PRUEBAS Y ALEGA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3; EN CASO DE NO HACERLO, SE TENDRÁ POR DESIERTA DICHA PRUEBA; EL RECURRENTE DEBERÁ ASUMIR LA CARGA DE LA PRUEBA DE LOS HECHOS CONSTITUTIVOS DE SUS PRETENS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N LA AUDIENCIA DE PRUEBAS Y ALEGATOS, SE ADMITIRÁN Y DESAHOGARA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ONCLUIDA EL DESAHOGO DE PRUEBAS Y FORMULADOS LOS ALEGATOS, EN SU CASO, LA AUTORIDAD, DENTRO DE LOS 30 DÍAS NATURALES SIGUIENTES, DICTARA RESOLUCIÓN DEBIDAMENTE FUNDADA Y MOTIVADA, MISMA QUE SE NOTIFICARÁ AL INTERE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V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NOTIFICA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4.- </w:t>
      </w:r>
      <w:r>
        <w:rPr>
          <w:rFonts w:cs="Tahoma" w:ascii="Tahoma" w:hAnsi="Tahoma"/>
          <w:color w:val="000000"/>
          <w:sz w:val="20"/>
          <w:szCs w:val="20"/>
        </w:rPr>
        <w:t>LAS RESOLUCIONES ADMINISTRATIVAS EMITIDAS POR LA AUTORIDAD MUNICIPAL, PODRÁN SER NOTIFICADAS DE LAS SIGUIENTES F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ERSONAL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OR LISTA DE ACUER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OR CÉDULA FIJADA EN ESTRADO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OR EDICTOS PUBLICADOS POR UNA SOLA VEZ EN UNO DE LOS DIARIOS DE MAYOR CIRCULACIÓN EN LA LOCALIDAD O POR SU PUBLICACIÓN EN LA GACETA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S NOTIFICACIONES DEBERÁN REALIZARSE DENTRO DEL DÍA SIGUIENTE DE QUE SURTA EFECTOS LA PUBLICACIÓN DE LA RESOLUCIÓN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5.- </w:t>
      </w:r>
      <w:r>
        <w:rPr>
          <w:rFonts w:cs="Tahoma" w:ascii="Tahoma" w:hAnsi="Tahoma"/>
          <w:color w:val="000000"/>
          <w:sz w:val="20"/>
          <w:szCs w:val="20"/>
        </w:rPr>
        <w:t>LAS RESOLUCIONES ADMINISTRATIVAS PODRÁN SER NOTIFICADAS PERSONALMENTE, CUANDO ASÍ LO ORDENE LA MISMA. CUANDO LA NOTIFICACIÓN DEBA HACERSE PERSONALMENTE, Y NO SE ENCUENTRE EL INTERESADO EN SU DOMICILIO, SE LE DEJARA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6.- </w:t>
      </w:r>
      <w:r>
        <w:rPr>
          <w:rFonts w:cs="Tahoma" w:ascii="Tahoma" w:hAnsi="Tahoma"/>
          <w:color w:val="000000"/>
          <w:sz w:val="20"/>
          <w:szCs w:val="20"/>
        </w:rPr>
        <w:t>CUANDO NO SE SEÑALE DOMICILIO PARA OÍR Y RECIBIR NOTIFICACIONES, O EL SEÑALADO NO CORRESPONDA AL DEL INTERESADO, O BIEN ÉSTE SE ENCUENTRE FUERA DEL MUNICIPIO DE OSUMACINTA, CHIAPAS, PESE AL APERCIBIMIENTO QUE EN SU MOMENTO PROCESAL OPORTUNO SE LE HICIERE RESPECTO A QUE SEÑALE DOMICILIO DENTRO DE LA CABECERA MUNICIPAL O EXISTA NEGATIVA DE RECIBIRLAS, PREVIA RAZONAMIENTO QUE AL EFECTO REALICE EL NOTIFICADOR, SE PROCEDERÁ A NOTIFICAR ESTA Y LAS SUBSECUENTES NOTIFICACIONES Y AUN LAS DE CARÁCTER PERSONAL POR MEDIO DE CÉDULA FIJADA EN ESTRADOS QUE ESTARÁN UBICADOS EN EL LOCAL QUE OCUPA LA AUTORIDAD MUNICIPAL DE LA QUE EMANA LA RESOLUCIÓN. LA INTERPOSICIÓN DEL RECURSO ADMINISTRATIVO, SUSPENDE LA EJECUCIÓN DEL ACTO EN CONTROVERSI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7.- </w:t>
      </w:r>
      <w:r>
        <w:rPr>
          <w:rFonts w:cs="Tahoma" w:ascii="Tahoma" w:hAnsi="Tahoma"/>
          <w:color w:val="000000"/>
          <w:sz w:val="20"/>
          <w:szCs w:val="20"/>
        </w:rPr>
        <w:t>CUANDO NO SE SEÑALE DOMICILIO PARA OÍR Y RECIBIR NOTIFICACIONES, LAS RESOLUCIONES ADMINISTRATIVAS SE NOTIFICARÁN POR MEDIO DE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8.- </w:t>
      </w:r>
      <w:r>
        <w:rPr>
          <w:rFonts w:cs="Tahoma" w:ascii="Tahoma" w:hAnsi="Tahoma"/>
          <w:color w:val="000000"/>
          <w:sz w:val="20"/>
          <w:szCs w:val="20"/>
        </w:rPr>
        <w:t>SURTE EFECTOS AL DÍA SIGUIENTE DE SU PUBLICACIÓN LAS NOTIFICACIONES QUE SEAN: PERSONALES O POR CÉDULA FIJADA EN LOS ESTRAD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29.- </w:t>
      </w:r>
      <w:r>
        <w:rPr>
          <w:rFonts w:cs="Tahoma" w:ascii="Tahoma" w:hAnsi="Tahoma"/>
          <w:color w:val="000000"/>
          <w:sz w:val="20"/>
          <w:szCs w:val="20"/>
        </w:rPr>
        <w:t>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NULIDAD DE UNA NOTIFICACIÓN DEBE HACERSE VALER EN LA ACTUACIÓN SIGUIENTE, MEDIANTE EL RECURSO ADMINISTRATIVO CORRESPONDIENTE SEÑALADO EN LA LEY ORGÁNICA MUNICIPAL DEL ESTADO DE CHIAPAS, DE LO CONTRARIO QUEDARÁ REVALIDADA DE PLENO DERECH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0.- </w:t>
      </w:r>
      <w:r>
        <w:rPr>
          <w:rFonts w:cs="Tahoma" w:ascii="Tahoma" w:hAnsi="Tahoma"/>
          <w:color w:val="000000"/>
          <w:sz w:val="20"/>
          <w:szCs w:val="20"/>
        </w:rPr>
        <w:t>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16:00 HORAS DEL D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AUTORIDAD MUNICIPAL PODRÁ HABILITAR LOS DÍAS Y HORAS INHÁBILES PARA LA PRÁCTICA DE NOTIFICACIONES EN LOS CASOS EN QUE LO CONSIDERE NECESARI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1.- </w:t>
      </w:r>
      <w:r>
        <w:rPr>
          <w:rFonts w:cs="Tahoma" w:ascii="Tahoma" w:hAnsi="Tahoma"/>
          <w:color w:val="000000"/>
          <w:sz w:val="20"/>
          <w:szCs w:val="20"/>
        </w:rPr>
        <w:t>SE REALIZARÁN NOTIFICACIONES PERSONALES EN EL DOMICILIO QUE CORRESPON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IEMPRE QUE SE TRATE DE LA PRIMERA NOTIF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SE ESTIME QUE SE TRATA DE UN CASO URGENTE O ASÍ SE ORDEN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L REQUERIMIENTO DE UN ACTO QUE DEBA CUMPLIRS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SENTENCIAS DEFINITIV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SE DEJE DE ACTUAR POR MÁS DE DOS MES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ÉCIMO TERCER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JUSTICIA ADMINISTRATIVA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INFRAC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2.- </w:t>
      </w:r>
      <w:r>
        <w:rPr>
          <w:rFonts w:cs="Tahoma" w:ascii="Tahoma" w:hAnsi="Tahoma"/>
          <w:color w:val="000000"/>
          <w:sz w:val="20"/>
          <w:szCs w:val="20"/>
        </w:rPr>
        <w:t>LAS INFRACCIONES AL PRESENTE BANDO SERÁN SANCIONADAS CUANDO SE REALICEN E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LUGARES PÚBLICOS DE USO COMÚN O DE LIBRE TRÁNSITO, COMO PLAZAS, CALLES, AVENIDAS, VÍAS TERRESTRES DE COMUNICACIÓN, PASEOS, JARDINES, PARQUES, PANTEONES, ÁREAS VERDES Y CAMINOS VECINALES DE ZONAS RUR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NMUEBLES DE ACCESO GENERAL, COMO CENTROS COMERCIALES, DE CULTO RELIGIOSO, DE ESPECTÁCULOS, DEPORTIVOS, DE DIVERSIONES, DE RECREO, DE COMERCIO O DE SERVIC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EDIOS DESTINADOS AL TRANSPORTE PÚBLICO, INDEPENDIENTEMENTE DEL RÉGIMEN JURÍDICO AL QUE SE ENCUENTREN SUJET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LAZAS, ÁREAS VERDES, JARDINES, CALLES Y AVENIDAS INTERIORES, ÁREAS DEPORTIVAS, DE RECREO O DE ESPARCIMIE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LQUIER OTRO LUGAR EN EL QUE SE REALICEN ACTOS QUE PERTURBEN, PONGAN EN PELIGRO O ALTEREN LA PAZ, LA TRANQUILIDAD SOCIAL Y FAMILIA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3.- </w:t>
      </w:r>
      <w:r>
        <w:rPr>
          <w:rFonts w:cs="Tahoma" w:ascii="Tahoma" w:hAnsi="Tahoma"/>
          <w:color w:val="000000"/>
          <w:sz w:val="20"/>
          <w:szCs w:val="20"/>
        </w:rPr>
        <w:t>SON INFRACCIONES QUE AMERITAN LA PRESENTACIÓN INMEDIATA DE LOS PRESUNTOS INFRACTORES ANTE EL JUEZ CALIFICADOR O MINISTERIO PÚBLICO, EN CASO DE FLAGRANCIA,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S QUE AFECTAN EL PATRIMONIO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HACER MAL USO O CAUSAR DAÑO A OBJETOS DE USO COMÚN DE LOS SERVICIOS PÚBLICOS MUNICIPALES, E INSTALACIONES DESTINADAS A LA PRESTACIÓN D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IMPEDIR U OBSTRUIR A LA AUTORIDAD O A LA COMUNIDAD EN LAS ACTIVIDADES TENDIENTES A LA FORESTACIÓN Y REFORESTACIÓN DE ÁREAS VERDES, PARQUES, PASEOS Y JARDI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ANCAR O MALTRATAR LOS ÁRBOLES, PLANTAS O EL CÉSPED, DE LOS JARDINES, CALZADAS, PASEOS U OTROS SITIOS PÚBLICOS, O REMOVERLOS SIN PERMISO DE LA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PEGAR, COLOCAR, RAYAR O PINTAR POR SÍ MISMO O POR INTERPÓSITA PERSONA LEYENDAS O DIBUJOS QUE INCITEN O PROMUEVAN LA COMISIÓN DEL DELITO, LA DROGADICCIÓN O ATENTEN CONTRA LA MORAL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SCRIBIR LEYENDAS O FIJAR ANUNCIOS DE CUALQUIER CLASE, EN FACHADAS, BARDAS, BANQUETAS, PARQUES, PLAZAS, CALLES O CUALQUIER BIEN PÚBLICO,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HACER USO INDEBIDO DE LAS CASETAS TELEFÓNICAS, BANCAS O ASIENTOS PÚBLICOS, BUZONES, CONTENEDORES DE BASURA Y DEMÁS INSTALACIONES DESTINADAS A LA PRESTACIÓN DE SERVIC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QUITAR O APROPIARSE DE PEQUEÑOS ACCESORIOS, RAYAR, RASPAR O MALTRATAR INTENCIONALMENTE VEHÍCULOS O ARTEFACTOS AJE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INTRODUCIR VEHÍCULOS O ANIMALES POR TERRENOS AJENOS QUE SE ENCUENTRAN SEMBRADOS, TENGAN PLANTÍOS O QUE SE ENCUENTREN PREPARADOS PARA LA SIEMBR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CORTAR, MALTRATAR O REMOVER FRUTOS, PLANTAS, ORNAMENTOS Y DEMÁS ACCESORIOS, DE HUERTOS O DE PREDIOS AJENOS, SIN LA AUTORIZACIÓN DEL PROPIETARIO O POSEE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OCASIONAR DAÑOS A LAS BARDAS, CERCOS AJENOS, O HACER USO DE ESTOS SIN LA AUTORIZACIÓN DEL PROPIETARIO O POSEE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ENSUCIAR CUALQUIER DEPÓSITO DE AGUA PARA USO PÚBLICO O PRIVADO, SU CONDUCTO O TUBERÍA, CON CUALQUIER MATERIA, SUSTANCIA O RESIDUO QUE ALTERE SU CALIDAD, Y QUE AFECTE O PUEDA LLEGAR A AFECTAR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AUSAR LESIONES O MUERTE A CUALQUIER ANIMAL SIN MOTIVO QUE LO JUSTIFIQU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AS QUE ATENTAN CONTRA LA SALUBRIDAD GENERAL Y DEL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RROJAR EN LA VÍA PÚBLICA DESECHOS, SUSTANCIAS O MATERIALES TÓXICOS, VENENOSOS, O BIOLÓGICO-INFECCIOSOS, NOCIVOS PARA LA SALUD O CUALQUIER OTRO TIPO DE RESIDUO PELIGROS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OJAR O PERMITIR QUE CORRAN AGUAS RESIDUALES DESDE SU PROPIEDAD HACIA LA VÍA PÚBLICA, RÍOS, ARROYOS O DEPÓSITOS DE AGU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ARROJAR EN LAS REDES COLECTORAS, RÍOS, ARROYOS, CUENCAS, CAUCES, VASOS O DEMÁS DEPÓSITOS DE AGUA, AGUAS RESIDUALES, SUSTANCIAS O CUALQUIER TIPO DE RESIDUOS, QUE DE ACUERDO CON LA LEY DE LA MATERIA SEAN PELIGROS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SCARGAR O DEPOSITAR DESECHOS CONTAMINANTES O TÓXICOS EN LOS SUELOS, CONTRAVINIENDO A LAS NORMA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QUEDA PROHIBIDO EN GENERAL TODO ACTO QUE PONGA EN PELIGRO LA SALUD PÚBLICA, QUE CAUSE MOLESTIAS O INCOMODIDADES A LAS PERSONAS POR EL POLVO, GASES, HUMOS O CUALQUIER OTRA MATERI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QUIEN A SABIENDAS DE QUE PADECE UNA ENFERMEDAD CONTAGIOSA TRANSMISIBLE EN BEBIDAS O ALIMENTOS LOS PREPARE O DISTRIBUYA PARA EL CONSUMO DE O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QUIEN A SABIENDAS DE QUE UNA PERSONA PADECE UNA ENFERMEDAD CONTAGIOSA TRANSMISIBLE POR MEDIO DE BEBIDAS O ALIMENTOS, PERMITA QUE LOS PREPARE O DISTRIBUYA PARA EL CONSUMO DE OT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MANTENER O TRANSPORTAR SUSTANCIAS U ORGANISMOS PUTREFACTOS, O CUALQUIER OTRO MATERIAL QUE EXPIDA MAL OLOR, SIN EL PERMISO CORRESPONDIENTE O INCUMPLIENDO LAS NORMAS SANITARIAS Y DE 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TRANSPORTAR CADÁVERES, ÓRGANOS O RESTOS HUMANOS SIN EL PERMISO DE LA AUTORIDAD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INCUMPLIR LOS REQUISITOS DE SALUBRIDAD FIJADOS PARA EL FUNCIONAMIENTO DE HOTELES, HOSPEDERÍAS, BAÑOS PÚBLICOS, PELUQUERÍAS O ALGÚN OTRO ESTABLECIMIENTO SIMI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EMITIR O PERMITIR EL PROPIETARIO O ADMINISTRADOR DE CUALQUIER GIRO COMERCIAL O INDUSTRIAL QUE SE EMITAN SUSTANCIAS CONTAMINANTES O TÓXICAS A LA ATMÓSFERA DE MANERA OSTENSIBL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XIII. CUANDO LA PERSONA QUE SE DEDIQUE A TRABAJOS O ACTIVIDADES MEDIANTE LAS CUALES SE PUEDA PROPAGAR ALGUNA DE LAS ENFERMEDADES POR TRANSMIS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XUAL A QUE SE REFIEREN LAS LEYES Y REGLAMENTOS APLICABLES, CAREZCA O SE NIEGUE A PRESENTAR LOS DOCUMENTOS DE CONTROL QUE DETERMINE LA AUTORIDAD SANITARIA CORRESPONDIENT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S QUE AFECTAN LA PAZ Y LA TRANQUIL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INTERRUMPIR EL PASO DE DESFILES O DE CORTEJOS FÚNEBRES, CON VEHÍCULOS, ANIMALES U OTRO MED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OBSTRUIR O IMPEDIR EL TRÁNSITO VEHICULAR POR CUALQUIER MEDIO, EN LAS CALLES O AVENIDA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TRANSITAR CON VEHÍCULOS O BESTIAS POR LAS ACERAS DE LAS CALLES, PARQUES, JARDINES, PLAZAS PÚBLICAS, ÁREAS VERDES Y DEMÁS SITIOS SIMI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VENDER COHETES U OTROS JUEGOS ARTIFICIALES SIN EL PERMISO DE LA AUTORIDAD MUNICIPAL O FUERA DE LOS LUGARES Y HORARIOS PER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TRANSPORTAR, MANEJAR O UTILIZAR EN LUGARES PÚBLICOS O PRIVADOS, COMBUSTIBLES O SUSTANCIAS PELIGROSAS, SIN EL CUMPLIMIENTO DE LAS NORMAS COMPLEMENTARIAS O LAS PRECAUCIONES Y ATENCIÓN DEB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CAUSAR MOLESTIAS A LAS PERSONAS EN LUGARES PÚBLICOS O PRIVADOS POR GRUPOS O PANDILL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PRODUCIR RUIDO AL CONDUCIR VEHÍCULOS O MOTOCICLETAS CON EL ESCAPE ABIERTO O APARATOS ESPECIALES, SIEMPRE Y CUANDO ESTO CAUSE MOLESTIAS A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PORTAR O USAR SIN PERMISO, ARMAS O CUALQUIER OTRO OBJETO UTILIZADO COMO ARMA, SIEMPRE Y CUANDO PONGA EN RIESGO LA SEGURIDAD DE LOS INDIVIDU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EL EMPLEO EN TODO SITIO PÚBLICO DE RIFLES O PISTOLAS DE MUNICIONES, POSTAS DE PLOMO, DIÁBOLOS, DARDOS PELIGROSOS O CUALQUIER OTRA ARMA QUE VAYA EN CONTRA DE LA SEGURIDAD DEL INDIVIDU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ALTERAR EL ORDEN, ARROJAR LÍQUIDOS U OBJETOS, PRENDER FUEGO, O PROVOCAR ALARMA INFUNDADA EN CUALQUIER REUNIÓN, EVENTO O ESPECTÁCULO PÚBLICO O PRIVADO QUE PUEDA GENERAR PÁNICO O MOLESTIAS A LOS ASIST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PERMITIR EL ACCESO O LA PERMANENCIA DE MENORES DE EDAD, EN LOS LUGARES RESERVADOS EXCLUSIVAMENTE PARA PERSONAS ADUL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ORGANIZAR GRUPOS O PANDILLAS EN LUGARES PÚBLICOS O PRIVADOS, QUE CAUSEN MOLESTIAS A LAS PERSON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V. CAUSAR ESCÁNDALOS O MOLESTIAS A LAS PERSONAS, VECINDARIOS Y POBLACIÓN EN GENERAL POR MEDIO DE PALABRAS, ACTOS O SIGNOS OBSCE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 ESCALAR A LAS BARDAS O CERCOS PARA ESPIAR A LOS INTERIORES DE LOS DOMICILIOS, O FALTAR EL RESPETO A SUS MORADORES; O ESPIAR EN INTERIORES DE VEHÍCULOS EN ACTITUD SOSPECHOS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 INTRODUCIRSE EN RESIDENCIAS, LOCALES O JARDINES EN QUE SE CELEBRE ALGÚN EVENTO SIN TENER DERECHO A ELL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 IRRUMPIR EN LUGARES PÚBLICOS O PRIVADOS DE ACCESO RESTRINGIDO, SIN LA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VIII. PROVOCAR, INCITAR O PARTICIPAR EN RIÑAS O CONTIENDAS EN LA VÍA PÚBLICA; O EN CUALQUIER LUGAR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X. 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 PERMITIR O REALIZAR JUEGOS DE AZAR CON APUESTA EN LUGARES PÚBLICOS O PRIVADOS, SIN LA AUTORIZA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 PERMITIR, INVITAR, OBLIGAR O PROPORCIONAR DE CUALQUIER MANERA A LOS MENORES DE EDAD, BEBIDAS ALCOHÓLICAS, ESTUPEFACIENTES O PSICOTRÓPICOS PARA SU CONSU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 REALIZAR EN LUGARES PÚBLICOS O PRIVADOS ACTIVIDADES QUE INVITEN O INDUZCAN A LA PRÁCTICA DE CUALQUIER VICIO O FAVOREZCAN LA PROSTITU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II. DEAMBULAR EN LA VÍA PÚBLICA EN ESTADO DE EBRIEDAD O BAJO EL INFLUJO DE SUSTANCIAS TÓXIC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V. INGERIR BEBIDAS ALCOHÓLICAS O SUSTANCIAS TÓXICAS EN LA VÍA PÚBLICA, EDIFICIOS DESOCUPADOS O INTERIORES DE VEHÍCULOS ESTACIONADOS O EN CIRCU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 UTILIZAR LOTES BALDÍOS O CONSTRUCCIONES EN DESUSO, FOMENTANDO UN AMBIENTE DE INSEGURIDAD, CAUSANDO MOLESTIAS O DAÑ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 AL PROPIETARIO O POSESIONARIO DE LOS BIENES INMUEBLES, QUE POR CONDICIONES DE ABANDONO, PROPICIEN SU UTILIZACIÓN CAUSANDO MOLESTIAS, DAÑOS O FOMENTEN UN AMBIENTE DE INSEGU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I. TRATAR EN FORMA VIOLENTA, FÍSICA O VERBAL, EN LA VÍA PÚBLICA, A LOS MENORES, ANCIANOS, PERSONAS DISCAPACITADAS, O CUALQUIER ADULTO CON LOS QUE SE GUARDE UN VÍNCULO FAMILIAR, POR CONSANGUINIDAD, AFINIDAD, O AF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VIII. FALTAR AL RESPETO O CONSIDERACIÓN A LAS MUJERES, HOMBRES, ANCIANOS, DISCAPACITADOS O MEN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IX. 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 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 ACCESAR O REALIZAR REUNIONES EN LOTES BALDÍOS O EN CONSTRUCCIONES EN DESUSO, LAS PERSONAS QUE NO TENGAN DERECHO ALGUNO SOBRE LOS MISM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I. IMPEDIR U OBSTACULIZAR LA REALIZACIÓN DE UNA OBRA DE SERVICIO SOCIAL O BENEFICIO COLECTIVO, SIN CAUSA JUSTIFICADA, O UTILIZARLA ANTES DE QUE LA AUTORIDAD CORRESPONDIENTE LA PONGA EN OPER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II. CAUSAR DAÑOS O ESCÁNDALO EN EL INTERIOR DE LOS PANTEONES, INTERNARSE EN ELLOS EN PLAN DE DIVERSIÓN O HACER USO INDEBIDO DE SUS INSTALACION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V. 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 UTILIZAR LAS CALLES, AVENIDAS, PLAZAS, JARDINES, BANQUETAS U OTRA VÍA PÚBLICA, CON EL PROPÓSITO DE EFECTUAR LABORES PROPIAS DE UN COMERCIO, SERVICIO O INDUSTRIA, SIN CONTAR CO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 NO EXHIBIR PÚBLICAMENTE O NEGARSE A PRESENTAR A LA AUTORIDAD MUNICIPAL QUE LA REQUIERA, LA AUTORIZACIÓN, LICENCIA O PERMISO EXPEDIDO POR EL MUNICIP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I. VENDER O PROPORCIONAR A MENORES DE EDAD PINTURA EN AEROSO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VIII. NEGARSE SIN JUSTIFICACIÓN ALGUNA, A EFECTUAR EL PAGO DE CUALESQUIER SERVICIO O CONSUMO LÍCITO RECIB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XXIX. VENDER O COMPRAR BEBIDAS CON GRADUACIÓN ALCOHÓLICA, DE PERSONAS QUE NO CUENTEN CON EL PERMISO PARA REALIZAR TAL ENAJE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L. INCITAR UN PERRO CONTRA OTRO, CONTRA ALGUNA PERSONA O MANTENERLOS SUELTOS FUERA DE LA CASA O PROPIEDAD INMUEBLE, QUE PUEDA AGREDIR A LAS PERSONAS O CAUSAR DAÑOS A SUS BIE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LI. LAS DEMÁS QUE SEAN SIMILARES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 DE LAS FALTAS A LA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FALTAR AL RESPETO Y CONSIDERACIÓN, O AGREDIR FÍSICA O VERBALMENTE A CUALQUIER SERVIDOR PÚBLICO MUNICIPAL EN EL DESEMPEÑO DE SUS LABORES O CON MOTIV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PROFERIR PALABRAS O EJECUTAR ACTOS IRRESPETUOSOS DENTRO DE LAS INSTALACIONES U OFICINAS DE LA ADMINISTRACIÓN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OBSTACULIZAR O ENTORPECER EL DESEMPEÑO DE CUALQUIER SERVIDOR PÚBLICO MUNICIPAL EN EL EJERCICIO DE SUS FUNCIONES, DE TAL FORMA QUE SE IMPIDA LA REALIZACIÓN DE ALGÚN ACTO DE AUTOR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USAR SILBATOS, SIRENAS, UNIFORMES, CÓDIGOS, O CUALQUIER OTRO MEDIO DE LOS UTILIZADOS POR LA POLICÍA, BOMBEROS, O POR CUALQUIER OTRO SERVICIO DE EMERGENCIA, SIN TENER DERECHO A ES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STRUIR O MALTRATAR INTENCIONALMENTE, DOCUMENTOS OFICIALES, LIBROS, LEYES, REGLAMENTOS, CIRCULARES O CUALESQUIER OTRO OBJETO QUE SE ENCUENTRE AL ALCANCE DE LAS PERSONAS EN OFICINAS E INSTITUCIONES PÚBLIC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DESOBEDECER UN MANDATO LEGÍTIMO DE ALGUNA AUTORIDAD, O INCUMPLIR LAS CITAS QUE EXPIDAN LAS AUTORIDADES ADMINISTRATIVA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 FALTAS QUE ATENTAN CONTRA LA MORAL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RINAR O DEFECAR EN LA VÍA PÚBLICA O EN LUGAR VISIBLE AL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ALIZAR ACTOS SEXUALES EN LA VÍA PÚBLICA, EN LUGARES DE ACCESO AL PÚBLICO, O EN EL INTERIOR DE LOS VEHÍCULOS ESTACIONADOS O EN CIRCUL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EXHIBIRSE DESNUDO INTENCIONALMENTE EN LA VÍA PÚBLICA, EN LUGARES PÚBLICOS O PRIVADOS, O EN EL INTERIOR DE SU DOMICILIO, SIEMPRE QUE SE MANIFIESTE DE MANERA OSTENSIBLE A LA VÍA PÚBLICA O EN LOS DOMICILIOS ADYACENT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FABRICAR, EXHIBIR, PUBLICAR, DISTRIBUIR, O COMERCIAR IMPRESIONES DE PAPEL, FOTOGRAFÍAS, LÁMINAS, MATERIAL MAGNETOFÓNICO O FILMADO, Y EN GENERAL, CUALQUIER MATERIAL QUE CONTENGA FIGURAS, IMÁGENES, SONIDOS O TEXTOS QU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AYAN CONTRA LA MORAL Y LAS BUENAS COSTUMBRES, QUE SEAN OBSCENOS O MEDIANTE LOS CUALES SE PROPAGUE O PROPALE LA PORNOGRAF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F) LAS QUE ATENTAN CONTRA EL IMPULSO Y PRESERVACIÓN DEL CIVIS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PROFERIR PALABRAS OBSCENAS O EJECUTAR CUALQUIER ACTO INMORAL EN CEREMONIAS CÍVICAS O PROTOCOLARI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STRUIR, ULTRAJAR O USAR INDEBIDAMENTE LOS SÍMBOLOS PATRIOS, O EL ESCUDO DE CHIAPAS O DE LOS MUNICIP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NEGARSE A DESEMPEÑAR, SIN JUSTA CAUSA, FUNCIONES DECLARADAS OBLIGATORIAS POR LA LEY EN MATERIA ELECTOR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S DEMÁS DE ÍNDOLE SIMILAR A LAS ANTERIORMENTE DESCRIT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4.-</w:t>
      </w:r>
      <w:r>
        <w:rPr>
          <w:rFonts w:cs="Tahoma" w:ascii="Tahoma" w:hAnsi="Tahoma"/>
          <w:color w:val="000000"/>
          <w:sz w:val="20"/>
          <w:szCs w:val="20"/>
        </w:rPr>
        <w:t>SON INFRACCIONES, QUE SERÁN NOTIFICADAS MEDIANTE BOLETA DE INFRACCIÓN, QUE INICIARÁN LOS SERVIDORES PÚBLICOS MUNICIPALES AL MOMENTO DE SU COMISIÓN, LAS SIGU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AS QUE AFECTAN AL PATRIMONIO PÚBLICO O PRIV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SPERDICIAR O PERMITIR EL DESPERDICIO DEL AGUA POTABLE EN SU DOMICILIO O TENER FUGAS DE CUALQUIER TIPO QUE SE MANIFIESTEN HACIA EL EXTERIOR DE SU INMUEBLE;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S DEMÁS DE ÍNDOLE SIMILAR A LA SEÑALADA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LAS QUE ATENTAN CONTRA LA SALUBRIDAD GENERAL Y DEL AMB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OMITIR LA LIMPIEZA PERIÓDICA DE BANQUETAS Y CALLES FRENTE A LOS INMUEBLES QUE POSEAN LOS PARTICULA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SEAR VEHÍCULOS, ROPA, ANIMALES O CUALQUIER OTRO OBJETO EN LA VÍA PÚBLICA, SIEMPRE QUE ESTO IMPLIQUE DESPERDICIO DE AGUA Y DETERIORE LAS VIALIDAD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OMITIR LA LIMPIEZA DE ESTABLOS, CABALLERIZAS O CORRALES, DE LOS QUE SE TENGA LA PROPIEDAD O POSE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OMITA EL PROPIETARIO O POSEEDOR LA LIMPIEZA DE LAS HECES FECALES DE SU ANIMAL QUE HAYAN SIDO ARROJADAS EN LUGARES DE USO COMÚN O VÍ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NO COMPROBAR LOS DUEÑOS DE ANIMALES, QUE ÉSTOS SE ENCUENTRAN DEBIDAMENTE VACUNADOS; CUANDO SE LO REQUIERA LA AUTORIDAD O NEGARSE A QUE SEAN VACUNA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VENDER COMESTIBLES O BEBIDAS QUE SE ENCUENTREN ALTERADOS O EN MAL EST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9"/>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ENDER O PROPORCIONAR A MENORES DE EDAD, SUSTANCIAS O SOLVENTES CUYA INHALACIÓN GENERE UNA ALTERACIÓN A LA SALU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ARROJAR BASURA O CUALQUIER RESIDUO SÓLIDO EN LA VÍA PÚBLI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S DEMÁS DE ÍNDOLE SIMILAR A LAS ENUMERADAS ANTERIORM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LAS QUE AFECTAN LA PAZ Y LA TRANQUILIDAD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ELEBRAR REUNIONES, DESFILES O MARCHAS EN LA VÍA PÚBLICA, SIN CONTAR CON EL PERMISO PREVI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FECTUAR JUEGOS O PRÁCTICAS DE DEPORTES EN LA VÍA PÚBLICA, SI SE CAUSA MOLESTIA AL VECINDARIO O SI SE INTERRUMPE EL TRÁNSI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TRANSITAR EN BICICLETA, PATINETA O EN CUALQUIER MEDIO, EN LUGARES DONDE ESTÉ PROHIBIDO O POR LAS ACERAS O AMBULATORIAS DE LAS PLAZAS Y PARQUES, INCURRIENDO EN MOLESTIAS A LA CIUDADANÍ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OBSTRUIR O IMPEDIR EL TRÁNSITO PEATONAL POR CUALQUIER MEDIO, EN LAS ACERAS O LUGARES PÚBLICOS, SIN CAUSA JUSTIFIC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IFICULTAR EL LIBRE TRÁNSITO SOBRE LAS VIALIDADES O BANQUETAS MEDIANTE EXCAVACIONES, TOPES, ESCOMBRO, MATERIALES U OBJETOS,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MOLESTAR AL VECINDARIO CON APARATOS MUSICALES O POR CUALQUIER OTRO MEDIO USADOS CON SONORA INTENS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COLOCAR EN LAS ACERAS DE LOS DOMICILIOS, ESTRUCTURAS O TABLEROS PARA LA PRÁCTICA DE ALGÚN DEPORTE O JUEG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OMITIR EL PROPIETARIO O POSEEDOR DE UN PERRO DE CUALQUIER RAZA O LÍNEA LA UTILIZACIÓN DE LOS IMPLEMENTOS NECESARIOS PARA LA SEGURIDAD DE LAS PERSONAS, AL ENCONTRARSE ÉSTE EN LA VÍA PÚBLICA O LUGARES DE USO COMÚ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PERNOCTAR EN LA VÍA PÚBLICA, PARQUES, PLAZAS, ÁREAS VERDES Y DEMÁS SITIOS PÚBLIC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ORGANIZAR EN LUGARES PÚBLICOS, BAILES, FIESTAS, ESPECTÁCULOS, O EVENTOS DE CUALQUIER TIPO SIN EL PERMISO D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PERMITIR LOS PADRES DE FAMILIA O LAS PERSONAS QUE EJERZAN LA PATRIA POTESTAD O LA TUTELA SOBRE LOS MENORES DE EDAD, QUE ÉSTOS, INCURRAN EN ACCIONES QUE CAUSEN MOLESTIAS A LAS PERSONAS O A SUS PROPIEDAD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I. LAS DEMÁS QUE SEAN SIMILARES A LAS ANTERIORMENTE DESCRIT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5.- </w:t>
      </w:r>
      <w:r>
        <w:rPr>
          <w:rFonts w:cs="Tahoma" w:ascii="Tahoma" w:hAnsi="Tahoma"/>
          <w:color w:val="000000"/>
          <w:sz w:val="20"/>
          <w:szCs w:val="20"/>
        </w:rPr>
        <w:t>CORRESPONDE AL PRESIDENTE MUNICIPAL, APLICAR SANCIONES POR INFRACCIONES A LAS LEYES, BANDO DE POLICÍA Y GOBIERNO Y REGLAMENTOS ADMINISTRATIVO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PARA LA APLICACIÓN DE LAS SANCIONES A QUE REFIERE EL PÁRRAFO ANTERIOR, EL PRESIDENTE MUNICIPAL, PODRÁ DELEGAR FACULTADES AL JUEZ CALIFICADOR, PARA QUE ÉSTE EN SU REPRESENTACIÓN, IMPONGA LAS SANCIONES QUE SEÑALE EL PRESENTE BANDO. SON SANCIONES APLICABLES A LOS INFRACTORES A LAS DISPOSICIONES DE ESTE BANDO LA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MONESTACIÓN, QUE SERÁ EL APERCIBIMIENTO, EN FORMA PÚBLICA O PRIVADA, QUE EXCLUSIVAMENTE PODRÁ REALIZAR EL PRESIDENTE MUNICIPAL, SECRETARIO MUNICIPAL Y JEFE DE LA UNIDAD DE ASUNTOS JURÍDICOS AL INFRACT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ULTA, QUE SERÁ LA CANTIDAD PECUNIARIA QUE EL INFRACTOR DEBERÁ PAGAR A LA TESORERÍA MUNICIPAL, LA CUAL SE FIJARÁ EN RELACIÓN AL SALARIO MÍNIMO VIGENTE AL MOMENTO DE LA COMISIÓN DE LA INFRAC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L ARRESTO EN NINGÚN CASO DEBERÁ EXCEDER DE TREINTA Y SEIS HOR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EL ARRESTO DEBERÁ CUMPLIRSE EN LOS LUGARES RESERVADOS PARA TAL FIN, SIENDO ÉSTOS DIVERSOS A LOS DESTINADOS A LOS INDICIADOS, PROCESADOS O SENTENCIADOS DEL ORDEN COMÚ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TRABAJO EN FAVOR DE LA COMUNIDAD, QUE SERÁ PERMUTADO POR EL ARRESTO, CON BASE EN LAS PREVENCIONES DE ESTE B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ASISTENCIA A LAS SESIONES DE LOS GRUPOS DE ALCOHÓLICOS ANÓNIMOS, U OTROS DE NATURALEZA ANÁLOG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TRATÁNDOSE DE VIOLENCIA FAMILIAR, ASISTENCIA A LAS SESIONES DE TERAPIA PSICOLÓGICA, EN EL CENTRO DE ATENCIÓN QUE DETERMINE LA AUTORIDAD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X. CLAUSURA, LA CUAL CONSISTIRÁ EN EL CIERRE TEMPORAL O DEFINITIVO DEL LUGAR, CERRANDO O DELIMITANDO EL LUGAR EN DONDE TIENE LUGAR LA CONTRAVENCIÓN A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CUYOS ACCESOS SE ASEGURAN MEDIANTE LA COLOCACIÓN DE SELLOS OFICIALES, A FIN DE IMPEDIR QUE LA INFRACCIÓN QUE SE PERSIGUE SE CONTINUÉ COMETIE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 SUSPENSIÓN DE EVENTO SOCIAL O ESPECTÁCULO PÚBLICO, CONSISTENTE EN LA DETERMINACIÓN DE LA AUTORIDAD MUNICIPAL PARA QUE UN EVENTO SOCIAL O ESPECTÁCULO PÚBLICO NO SE REALICE O SE SIGA REALIZAN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 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XII. 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6.- </w:t>
      </w:r>
      <w:r>
        <w:rPr>
          <w:rFonts w:cs="Tahoma" w:ascii="Tahoma" w:hAnsi="Tahoma"/>
          <w:color w:val="000000"/>
          <w:sz w:val="20"/>
          <w:szCs w:val="20"/>
        </w:rPr>
        <w:t>LA AUTORIDAD MUNICIPAL PODRÁ IMPONER LAS SIGUIENTES MEDIDAS PREVENTIV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Prrafodelista"/>
        <w:autoSpaceDE w:val="false"/>
        <w:spacing w:lineRule="auto" w:line="240" w:before="0" w:after="0"/>
        <w:ind w:left="0" w:hanging="0"/>
        <w:jc w:val="both"/>
        <w:rPr/>
      </w:pPr>
      <w:r>
        <w:rPr>
          <w:rFonts w:cs="Tahoma" w:ascii="Tahoma" w:hAnsi="Tahoma"/>
          <w:b/>
          <w:bCs/>
          <w:color w:val="000000"/>
          <w:sz w:val="20"/>
          <w:szCs w:val="20"/>
        </w:rPr>
        <w:t>I. ASEGURAMIENTO</w:t>
      </w:r>
      <w:r>
        <w:rPr>
          <w:rFonts w:cs="Tahoma" w:ascii="Tahoma" w:hAnsi="Tahoma"/>
          <w:color w:val="000000"/>
          <w:sz w:val="20"/>
          <w:szCs w:val="20"/>
        </w:rPr>
        <w:t>: ES LA RETENCIÓN POR PARTE DE LA AUTORIDAD MUNICIPAL DE LOS BIENES PRODUCTOS E INSTRUMENTOS DIRECTAMENTE RELACIONADOS CON UNA INFRACCIÓN Y QUE PODRÁN SER REGRESADOS A QUIEN JUSTIFIQUE LOS DERECHOS SOBRE ELLOS Y CUMPLA, EN SU CASO, CON LA SANCIÓN CORRESPONDIENTE;</w:t>
      </w:r>
    </w:p>
    <w:p>
      <w:pPr>
        <w:pStyle w:val="Normal"/>
        <w:autoSpaceDE w:val="false"/>
        <w:spacing w:lineRule="auto" w:line="240" w:before="0" w:after="0"/>
        <w:ind w:left="709" w:hanging="0"/>
        <w:jc w:val="both"/>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9"/>
        </w:numPr>
        <w:autoSpaceDE w:val="false"/>
        <w:spacing w:lineRule="auto" w:line="240" w:before="0" w:after="0"/>
        <w:jc w:val="both"/>
        <w:rPr/>
      </w:pPr>
      <w:r>
        <w:rPr>
          <w:rFonts w:cs="Tahoma" w:ascii="Tahoma" w:hAnsi="Tahoma"/>
          <w:b/>
          <w:bCs/>
          <w:color w:val="000000"/>
          <w:sz w:val="20"/>
          <w:szCs w:val="20"/>
        </w:rPr>
        <w:t>DECOMISO</w:t>
      </w:r>
      <w:r>
        <w:rPr>
          <w:rFonts w:cs="Tahoma" w:ascii="Tahoma" w:hAnsi="Tahoma"/>
          <w:color w:val="000000"/>
          <w:sz w:val="20"/>
          <w:szCs w:val="20"/>
        </w:rPr>
        <w:t>: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7.- </w:t>
      </w:r>
      <w:r>
        <w:rPr>
          <w:rFonts w:cs="Tahoma" w:ascii="Tahoma" w:hAnsi="Tahoma"/>
          <w:color w:val="000000"/>
          <w:sz w:val="20"/>
          <w:szCs w:val="20"/>
        </w:rPr>
        <w:t>LOS PRESUNTOS INFRACTORES A LAS DISPOSICIONES DEL BANDO, REGLAMENTOS Y DEMÁS DISPOSICIONES DE CARÁCTER MUNICIPAL, SERÁN PUESTOS A DISPOSICIÓN DEL JUEZ  CALIFICADOR, EN FORMA INMEDIATA, EL CUAL DEBERÁ CONOCER EN PRIMER TÉRMINO DE LAS FALTAS COMETIDAS, IMPONIENDO LA INFRACCIÓN QUE AL CASO AMERITE, Y RESOLVIENDO SOBRE SU SITUACIÓN JURÍD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38</w:t>
      </w:r>
      <w:r>
        <w:rPr>
          <w:rFonts w:cs="Tahoma" w:ascii="Tahoma" w:hAnsi="Tahoma"/>
          <w:color w:val="000000"/>
          <w:sz w:val="20"/>
          <w:szCs w:val="20"/>
        </w:rPr>
        <w:t>.- SE ENTIENDE QUE EL PRESUNTO INFRACTOR ES SORPRENDIDO EN FLAGRANCIA CUANDO EL AGENTE PRESENCIE LA COMISIÓN DE LOS HECHOS PRESUNTAMENTE CONSTITUTIVOS DE INFRACCIÓN O QUE, INMEDIATAMENTE DESPUÉS DE SU EJECUCIÓN, LO PERSIGA MATERIALMENTE Y CONCLUYA CON SU DETEN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39.- </w:t>
      </w:r>
      <w:r>
        <w:rPr>
          <w:rFonts w:cs="Tahoma" w:ascii="Tahoma" w:hAnsi="Tahoma"/>
          <w:color w:val="000000"/>
          <w:sz w:val="20"/>
          <w:szCs w:val="20"/>
        </w:rPr>
        <w:t>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0.- </w:t>
      </w:r>
      <w:r>
        <w:rPr>
          <w:rFonts w:cs="Tahoma" w:ascii="Tahoma" w:hAnsi="Tahoma"/>
          <w:color w:val="000000"/>
          <w:sz w:val="20"/>
          <w:szCs w:val="20"/>
        </w:rPr>
        <w:t>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MUJER INFRACTOR, SERÁ RECLUIDA EN LUGAR DISTINTO AL DEL HOMBRE, PERO EN LAS MISMAS INSTALACIONES DEL CENTRO DE RECLUS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1.- </w:t>
      </w:r>
      <w:r>
        <w:rPr>
          <w:rFonts w:cs="Tahoma" w:ascii="Tahoma" w:hAnsi="Tahoma"/>
          <w:color w:val="000000"/>
          <w:sz w:val="20"/>
          <w:szCs w:val="20"/>
        </w:rPr>
        <w:t>SI EL PRESUNTO INFRACTOR ES UNA PERSONA MAYOR DE 60 AÑOS TAMPOCO PROCEDERÁ LA PRIVACIÓN DE LA LIBERTAD, SIN PERJUICIO DE LA APLICACIÓN DE LAS DIVERSAS SANCION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2.- </w:t>
      </w:r>
      <w:r>
        <w:rPr>
          <w:rFonts w:cs="Tahoma" w:ascii="Tahoma" w:hAnsi="Tahoma"/>
          <w:color w:val="000000"/>
          <w:sz w:val="20"/>
          <w:szCs w:val="20"/>
        </w:rPr>
        <w:t>EN CASO DE QUE EL PRESUNTO INFRACTOR SEA EXTRANJERO, UNA VEZ PRESENTADO ANTE EL JUEZ, DEBERÁ ACREDITAR ANTE EL MISMO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43.- </w:t>
      </w:r>
      <w:r>
        <w:rPr>
          <w:rFonts w:cs="Tahoma" w:ascii="Tahoma" w:hAnsi="Tahoma"/>
          <w:color w:val="000000"/>
          <w:sz w:val="20"/>
          <w:szCs w:val="20"/>
        </w:rPr>
        <w:t xml:space="preserve">LAS PERSONAS QUE PADEZCAN ALGUNA ENFERMEDAD MENTAL, PREVIO DICTAMEN DE SALUD EXPEDIDO POR EL DEPARTAMENTO DE SERVICIOS MÉDICOS MUNICIPALES O SU SIMILAR, NO SERÁN RESPONSABLES DE LAS INFRACCIONES AL PRESENTE BANDO QUE COMETAN CON SU CONDUCTA DESEQUILIBRADA, SIN EMBARGO,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QUIEN TENGAN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4.- </w:t>
      </w:r>
      <w:r>
        <w:rPr>
          <w:rFonts w:cs="Tahoma" w:ascii="Tahoma" w:hAnsi="Tahoma"/>
          <w:color w:val="000000"/>
          <w:sz w:val="20"/>
          <w:szCs w:val="20"/>
        </w:rPr>
        <w:t>LOS CIEGOS, SORDOMUDOS Y PERSONAS CON ALGUNA DISCAPACIDAD FÍSICA, SERÁN SANCIONADOS POR LAS INFRACCIONES QUE LLEGAREN A COMETER, SIEMPRE Y CUANDO SU INSUFICIENCIA NO HUBIERE INFLUIDO DE MANERA DETERMINANTE EN LA COMISIÓN DE LOS HECHOS. SI EL INFRACTOR FUERE INDÍGENA, Y NO HABLARA EL CASTELLANO, SE LE HARÁ SABER POR CONDUCTO DE UN TRADUCTOR QUE DOMINE SU DIALECTO, SOBRE SU CONDUCTA ADMINISTRATIVA Y LA SANCIÓN QUE SE LE IMPONDRÁ DE ACUERDO A LA HIPÓTESIS EN QUE SE ENCUENTRE DE LAS CONTENIDAS EN EL PRESENTE BANDO MUNICIPAL. AL IGUAL SE LE HARÁ SABER QUE PODRÁ OPTAR POR EL PAGO DE MULTA, O ARRESTO HASTA POR 36 HOR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5.- </w:t>
      </w:r>
      <w:r>
        <w:rPr>
          <w:rFonts w:cs="Tahoma" w:ascii="Tahoma" w:hAnsi="Tahoma"/>
          <w:color w:val="000000"/>
          <w:sz w:val="20"/>
          <w:szCs w:val="20"/>
        </w:rPr>
        <w:t>CUANDO EL INFRACTOR, CON UNA SOLA CONDUCTA COMETIERE VARIAS INFRACCIONES, EL JUEZ CALIFICADOR LE APLICARÁ LA SANCIÓN SUPERLATIVA ENTRE LAS SANCIONES QUE CORRESPONDEN A LAS INFRACCIONES COMETID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CUANDO CON DIVERSAS CONDUCTAS, COMETIERE VARIAS INFRACCIONES, EL JUEZ CALIFICADOR ACUMULARÁ LAS SANCIONES APLICABLES A CADA UNA DE ELLAS, SIN QUE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IMPORTE QUE RESULTE DEL CÁLCULO EXCEDA DE DIEZ SALARIOS MÍNIMOS; SIN PERJUICIO DE QUE PUEDA CONSIGNAR AL INFRACTOR ANTE EL MINISTERIO PÚBLICO CUANDO LAS CONDUCTAS EJERCIDAS PUDIERAN CONSTITUIR DELI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6.- </w:t>
      </w:r>
      <w:r>
        <w:rPr>
          <w:rFonts w:cs="Tahoma" w:ascii="Tahoma" w:hAnsi="Tahoma"/>
          <w:color w:val="000000"/>
          <w:sz w:val="20"/>
          <w:szCs w:val="20"/>
        </w:rPr>
        <w:t>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7.- </w:t>
      </w:r>
      <w:r>
        <w:rPr>
          <w:rFonts w:cs="Tahoma" w:ascii="Tahoma" w:hAnsi="Tahoma"/>
          <w:color w:val="000000"/>
          <w:sz w:val="20"/>
          <w:szCs w:val="20"/>
        </w:rPr>
        <w:t>TRATÁNDOSE DE INFRACTORES REINCIDENTES, LA SANCIÓN A APLICAR, SERÁ LA MÁXIMA PREVISTA PARA EL TIPO DE INFRACCIÓN COMETI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SE ENTIENDE POR REINCIDENTE, TODA AQUELLA PERSONA QUE FIGURA EN LOS REGISTROS DE INFRACTORES A CARGO DEL JUEZ CALIFICADOR, POR VIOLACIONES A LAS DISPOSICIONES DEL BANDO Y DEMÁS REGLAMENTOS DE CARÁCTER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8.- </w:t>
      </w:r>
      <w:r>
        <w:rPr>
          <w:rFonts w:cs="Tahoma" w:ascii="Tahoma" w:hAnsi="Tahoma"/>
          <w:color w:val="000000"/>
          <w:sz w:val="20"/>
          <w:szCs w:val="20"/>
        </w:rPr>
        <w:t>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49.- </w:t>
      </w:r>
      <w:r>
        <w:rPr>
          <w:rFonts w:cs="Tahoma" w:ascii="Tahoma" w:hAnsi="Tahoma"/>
          <w:color w:val="000000"/>
          <w:sz w:val="20"/>
          <w:szCs w:val="20"/>
        </w:rPr>
        <w:t>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0.- </w:t>
      </w:r>
      <w:r>
        <w:rPr>
          <w:rFonts w:cs="Tahoma" w:ascii="Tahoma" w:hAnsi="Tahoma"/>
          <w:color w:val="000000"/>
          <w:sz w:val="20"/>
          <w:szCs w:val="20"/>
        </w:rPr>
        <w:t>PARA EL CASO DE INCUMPLIMIENTO DE LAS MULTAS IMPUESTAS POR CONDUCTO DEL JUEZ CALIFICADOR O ALGUNA OTRA AUTORIDAD MUNICIPAL,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1.- </w:t>
      </w:r>
      <w:r>
        <w:rPr>
          <w:rFonts w:cs="Tahoma" w:ascii="Tahoma" w:hAnsi="Tahoma"/>
          <w:color w:val="000000"/>
          <w:sz w:val="20"/>
          <w:szCs w:val="20"/>
        </w:rPr>
        <w:t xml:space="preserve">EN TODOS LOS CASOS CUANDO SE EFECTUÉ LA DETENCIÓN DE HOMBRE O MUJER, POR LA POSIBLE COMISIÓN DE UN HECHO SANCIONABLE COMO INFRACCIÓN, PREVIO A SU RECLUSIÓN, DEBERÁ SER VALORADO POR UN MÉDICO, QUIEN DICTAMINARÁ SU INTEGRIDAD FÍSICA Y MENTAL. </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L JUZGADO CALIFICADOR Y LOS REQUISITOS PARA SER JUEZ</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2.- </w:t>
      </w:r>
      <w:r>
        <w:rPr>
          <w:rFonts w:cs="Tahoma" w:ascii="Tahoma" w:hAnsi="Tahoma"/>
          <w:color w:val="000000"/>
          <w:sz w:val="20"/>
          <w:szCs w:val="20"/>
        </w:rPr>
        <w:t>PARA SER JUEZ CALIFICADOR SE REQUIER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SER CIUDADANO CHIAPANECO EN PLENO EJERCICIO DE SUS DERECHOS POLÍTICOS Y CIV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TENER COMO MÍNIMO 25 AÑOS DE EDAD EL DÍA DE SU DESIGN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SER LICENCIADO EN DERECHO, CON TÍTULO LEGALMENTE EXPEDIDO Y REGISTR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NO PERTENECER AL ESTADO ECLESIÁSTICO NI SER MINISTRO DE ALGÚN CULT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GOZAR DE BUENA REPUTACIÓN Y NO HABER SIDO CONDENADO POR DELITO DOLOSO QUE AMERITE PENA PRIVATIVA DE LIBERTAD DE UN AÑO, PERO SI SE TRATARE DE DELITOS PATRIMONIALES U OTRO QUE LESIONE LA FAMA DEL CANDIDATO, ESTE SE CONSIDERARA INHABILITADO PARA EL DESEMPEÑO DEL CARGO, CUALQUIERA QUE HAYA SIDO LA PENA IMPUEST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3.- </w:t>
      </w:r>
      <w:r>
        <w:rPr>
          <w:rFonts w:cs="Tahoma" w:ascii="Tahoma" w:hAnsi="Tahoma"/>
          <w:color w:val="000000"/>
          <w:sz w:val="20"/>
          <w:szCs w:val="20"/>
        </w:rPr>
        <w:t>EL JUZGADO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4.- </w:t>
      </w:r>
      <w:r>
        <w:rPr>
          <w:rFonts w:cs="Tahoma" w:ascii="Tahoma" w:hAnsi="Tahoma"/>
          <w:color w:val="000000"/>
          <w:sz w:val="20"/>
          <w:szCs w:val="20"/>
        </w:rPr>
        <w:t>AL JUEZ CALIFICADOR LE CORRESPONDERÁ:</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ONOCER DE LAS INFRACCIONES ESTABLECIDAS EN EL PRESENTE BANDO MUNICIPAL Y DEMÁS ORDENAMIENTOS LEGALES QUE COMPET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RESOLVER SOBRE LA RESPONSABILIDAD O LA NO RESPONSABILIDAD DE LOS PRESUNTOS INFRACT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PLICAR LAS SANCIONES ESTABLECIDAS EN EL PRESENTE BANDO DE GOBIERNO MUNICIPAL Y OTROS DE CARÁCTER GUBERNAMENTAL, CUYA APLICACIÓN NO CORRESPONDA A OTRA AUTORIDAD ADMINISTR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EJERCER FUNCIONES CONCILIATORIAS CUANDO LOS INTERESADOS LO SOLICITEN, REFERENTES A LA REPARACIÓN DE DAÑOS Y PERJUICIOS OCASIONADOS, O BIEN DEJAR A SALVO LOS DERECHOS DEL OFENDI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INTERVENIR EN MATERIA DE CONFLICTOS VECINALES O FAMILIARES, CON EL FIN DE AVENIR A LAS PAR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EXPEDIR CONSTANCIAS ÚNICAMENTE SOBRE HECHOS ASENTADOS EN LOS LIBROS DE REGISTRO DEL JUZGADO, CUANDO LO SOLICITEN QUIEN TENGA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CONOCER Y RESOLVER ACERCA DE LAS CONTROVERSIAS ENTRE LOS PARTICULARES ENTRE SI Y TERCEROS AFECTADOS, DERIVADAS DE LOS ACTOS Y RESOLUCIONES DE LA AUTORIDAD MUNICIPAL, ASÍ COMO DE LAS CONTROVERSIAS QUE SURJAN POR LA APLICACIÓN DE LOS ORDENAMIENTOS LEGALE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I. DIRIGIR ADMINISTRATIVAMENTE LAS LABORES DEL JUZGADO Y DEL PERSONAL QUE ESTÉ BAJO SU MAND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X. LAS DEMÁS ATRIBUCIONES QUE LE CONFIERE LA LEGISLACIÓN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5.- </w:t>
      </w:r>
      <w:r>
        <w:rPr>
          <w:rFonts w:cs="Tahoma" w:ascii="Tahoma" w:hAnsi="Tahoma"/>
          <w:color w:val="000000"/>
          <w:sz w:val="20"/>
          <w:szCs w:val="20"/>
        </w:rPr>
        <w:t>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UANDO CON UNA SOLA CONDUCTA EL INFRACTOR TRANSGREDA VARIOS PRECEPTOS, O CON DIVERSAS CONDUCTAS INFRINJA VARIAS DISPOSICIONES, EL JUEZ CALIFICADOR PODRÁ ACUMULAR LAS SANCIONES APLICABLES, SIN EXCEDER LOS LÍMITES MÁXIMOS IMPUESTO POR ESTE BANDO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UNA INFRACCIÓN SE EJECUTE CON LA INTERVENCIÓN DE DOS O MÁS PERSONAS Y NO CONSTE LA FORMA EN QUE DICHAS PERSONAS ACTUARON, PERO SI SU PARTICIPACIÓN EN EL HECHO, A CADA UNA SE LE APLICARA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6.- </w:t>
      </w:r>
      <w:r>
        <w:rPr>
          <w:rFonts w:cs="Tahoma" w:ascii="Tahoma" w:hAnsi="Tahoma"/>
          <w:color w:val="000000"/>
          <w:sz w:val="20"/>
          <w:szCs w:val="20"/>
        </w:rPr>
        <w:t>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A DISPOSICIÓN PARA LA REPARACIÓN DE DAÑOS POR PARTE DEL INFRACTOR, SE DEBERÁ TOMAR EN CUENTA PARA LA APLICACIÓN DE LA SANCIÓN ADMINISTRATIVA QUE PROCED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7.- </w:t>
      </w:r>
      <w:r>
        <w:rPr>
          <w:rFonts w:cs="Tahoma" w:ascii="Tahoma" w:hAnsi="Tahoma"/>
          <w:color w:val="000000"/>
          <w:sz w:val="20"/>
          <w:szCs w:val="20"/>
        </w:rPr>
        <w:t>EN RELACIÓN A LA PRESCRIPCIÓN EN MATERIA DE INFRACCIONES Y SANCIONES ADMINISTRATIVAS MUNICIPALES SE OBSERVARÁN LAS SIGUIENTES NORM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L DERECHO DE LOS CIUDADANOS A FORMULAR ANTE LA AUTORIDAD MUNICIPAL LA DENUNCIA DE UNA LESIÓN SUFRIDA EN SU CONTRA POR AUTORIDAD MUNICIPAL PRESCRIBE EN 6 MESES, CONTADOS A PARTIR DE SU COM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PARA EL CASO DE LA SANCIÓN CONSISTENTE EN ARRESTO ADMINISTRATIVO, LA FACULTAD PARA EJECUTARLO PRESCRIBE A LOS 3 MESES, CONTADOS A PARTIR DE LA FECHA DE LA RESOLUCIÓN DEL JUEZ CALIFICADOR.</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LA PRESCRIPCIÓN SE INTERRUMPIRÁ POR LAS DILIGENCIAS QUE ORDENE O PRACTIQUE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LOS PLAZOS PARA EL CÓMPUTO DE LA PRESCRIPCIÓN SE PODRÁN INTERRUMPIR POR UNA SOLA VEZ;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LA PRESCRIPCIÓN SE HARÁ VALER A PETICIÓN DE PARTE O DE OFICIO POR EL JUEZ MUNICIPAL, QUIEN DICTARA LA RESOLUCIÓN CORRESPONDIEN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8.- </w:t>
      </w:r>
      <w:r>
        <w:rPr>
          <w:rFonts w:cs="Tahoma" w:ascii="Tahoma" w:hAnsi="Tahoma"/>
          <w:color w:val="000000"/>
          <w:sz w:val="20"/>
          <w:szCs w:val="20"/>
        </w:rPr>
        <w:t>EL JUEZ CALIFICADOR, DENTRO DEL ÁMBITO DE SU COMPETENCIA, CUIDARÁ ESTRICTAMENTE QUE SE RESPETE LA DIGNIDAD Y LOS DERECHOS HUMANOS DE LOS INFRACTORES; POR TANTO, IMPEDIRÁ TODO MAL TRATO FÍSICO O MORAL, CUALQUIER TIPO DE INCOMUNICACIÓN, EXACCIÓN O COACCIÓN EN AGRAVIO DE LAS PERSONAS PRESENTADAS O QUE COMPAREZCAN ANTE É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59.- </w:t>
      </w:r>
      <w:r>
        <w:rPr>
          <w:rFonts w:cs="Tahoma" w:ascii="Tahoma" w:hAnsi="Tahoma"/>
          <w:color w:val="000000"/>
          <w:sz w:val="20"/>
          <w:szCs w:val="20"/>
        </w:rPr>
        <w:t>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UN MÉD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UN CAJERO DE LA TESORERÍA MUNICIPAL;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 EL PERSONAL ADMINISTRATIVO NECESARIO PARA CUMPLIR ADECUADAMENTE CON SUS FUNCIONES, ENTRE LOS QUE DEBERÁ INTEGRAR UN TRADUCTOR; QUIENES SERÁN DESIGNADOS POR EL PRESIDENTE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0.- </w:t>
      </w:r>
      <w:r>
        <w:rPr>
          <w:rFonts w:cs="Tahoma" w:ascii="Tahoma" w:hAnsi="Tahoma"/>
          <w:color w:val="000000"/>
          <w:sz w:val="20"/>
          <w:szCs w:val="20"/>
        </w:rPr>
        <w:t>EL JUEZ CALIFICADOR RENDIRÁ AL PRESIDENTE MUNICIPAL UN INFORME MENSUAL DE LABORES Y LLEVARÁ UNA ESTADÍSTICA DE LAS INFRACCIONES OCURRIDAS EN EL MUNICIPIO, SU INCIDENCIA, SU FRECUENCIA Y LAS CONSTANTES QUE INFLUYAN EN SU REALIZACIÓN. EN EL JUZGADO SE LLEVARAN OBLIGADAMENTE LOS SIGUIENTES LIBROS Y TALONARI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LIBR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 INFRACCIONES, EN EL QUE SE ASENTARÁN POR NÚMERO PROGRESIVO LOS ASUNTOS QUE SE SOMETAN AL CONOCIMIENTO DEL JUEZ Y ESTE LOS CALIFIQUE COMO FALTAS ADMINISTRATIV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 CORRESPONDENCIA, EN EL QUE SE REGISTRARÁ POR ORDEN PROGRESIVO LA ENTRADA Y SALIDA DE LA MISM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DE CONSTANCIAS, EN EL QUE SE REGISTRARÁN TODAS AQUELLAS CERTIFICACIONES QUE SE EXPIDAN EN EL JUZGAD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E PERSONAS PUESTAS A DISPOSICIÓN DEL MINISTERIO PÚBLIC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DE ATENCIÓN A MENOR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DE ANOTACIÓN DE RESOLUCION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DE RECURSOS ADMINISTRATIV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B) TALONA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DE MULT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DE CITATORI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NTES DE SER USADOS, LA APERTURA DE LOS LIBROS Y TALONARIOS A QUE SE REFIERE EL PRESENTE ARTÍCULO DEBERÁN SER AUTORIZADOS CON LA FIRMA Y SELLO DEL SECRETARIO DEL AYUNTAMIENTO. 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61.- </w:t>
      </w:r>
      <w:r>
        <w:rPr>
          <w:rFonts w:cs="Tahoma" w:ascii="Tahoma" w:hAnsi="Tahoma"/>
          <w:color w:val="000000"/>
          <w:sz w:val="20"/>
          <w:szCs w:val="20"/>
        </w:rPr>
        <w:t>EL JUEZ CALIFICADOR, SERÁ PROPUESTO POR EL PRESIDENTE Y AUTORIZADO POR EL CABILDO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Default"/>
        <w:jc w:val="center"/>
        <w:rPr>
          <w:rFonts w:ascii="Tahoma" w:hAnsi="Tahoma" w:cs="Tahoma"/>
          <w:sz w:val="20"/>
          <w:szCs w:val="20"/>
        </w:rPr>
      </w:pPr>
      <w:r>
        <w:rPr>
          <w:rFonts w:cs="Tahoma" w:ascii="Tahoma" w:hAnsi="Tahoma"/>
          <w:b/>
          <w:bCs/>
          <w:sz w:val="20"/>
          <w:szCs w:val="20"/>
        </w:rPr>
        <w:t>TÍTULO DECIMO CUARTO</w:t>
      </w:r>
    </w:p>
    <w:p>
      <w:pPr>
        <w:pStyle w:val="Default"/>
        <w:jc w:val="center"/>
        <w:rPr>
          <w:rFonts w:ascii="Tahoma" w:hAnsi="Tahoma" w:cs="Tahoma"/>
          <w:b/>
          <w:b/>
          <w:bCs/>
          <w:sz w:val="20"/>
          <w:szCs w:val="20"/>
        </w:rPr>
      </w:pPr>
      <w:r>
        <w:rPr>
          <w:rFonts w:cs="Tahoma" w:ascii="Tahoma" w:hAnsi="Tahoma"/>
          <w:b/>
          <w:bCs/>
          <w:sz w:val="20"/>
          <w:szCs w:val="20"/>
        </w:rPr>
        <w:t>DE LAS SUPLENCIAS, DESAPARICIÓN DE LOS AYUNTAMIENTOS Y RESPONSABILIDADES DE LOS SERVIDORES PÚBLICOS MUNICIPALES</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w:t>
      </w:r>
    </w:p>
    <w:p>
      <w:pPr>
        <w:pStyle w:val="Default"/>
        <w:jc w:val="center"/>
        <w:rPr>
          <w:rFonts w:ascii="Tahoma" w:hAnsi="Tahoma" w:cs="Tahoma"/>
          <w:b/>
          <w:b/>
          <w:bCs/>
          <w:sz w:val="20"/>
          <w:szCs w:val="20"/>
        </w:rPr>
      </w:pPr>
      <w:r>
        <w:rPr>
          <w:rFonts w:cs="Tahoma" w:ascii="Tahoma" w:hAnsi="Tahoma"/>
          <w:b/>
          <w:bCs/>
          <w:sz w:val="20"/>
          <w:szCs w:val="20"/>
        </w:rPr>
        <w:t>DE LAS SUPLENCIAS</w:t>
      </w:r>
    </w:p>
    <w:p>
      <w:pPr>
        <w:pStyle w:val="Default"/>
        <w:jc w:val="center"/>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62.- </w:t>
      </w:r>
      <w:r>
        <w:rPr>
          <w:rFonts w:cs="Tahoma" w:ascii="Tahoma" w:hAnsi="Tahoma"/>
          <w:sz w:val="20"/>
          <w:szCs w:val="20"/>
        </w:rPr>
        <w:t>PARA SEPARARSE DEL EJERCICIO DE SUS FUNCIONES, LOS INTEGRANTES DEL AYUNTAMIENTO, REQUERIRÁN LICENCIA DEL CABILDO Y DEL CONGRESO DEL ESTADO, O EN SU CASO POR LA COMISIÓN PERMANENTE, LAS FALTAS PODRÁN SER TEMPORALES O DEFINITIVAS.</w:t>
      </w:r>
    </w:p>
    <w:p>
      <w:pPr>
        <w:pStyle w:val="Default"/>
        <w:jc w:val="both"/>
        <w:rPr>
          <w:rFonts w:ascii="Tahoma" w:hAnsi="Tahoma" w:cs="Tahoma"/>
          <w:sz w:val="20"/>
          <w:szCs w:val="20"/>
        </w:rPr>
      </w:pPr>
      <w:r>
        <w:rPr>
          <w:rFonts w:cs="Tahoma" w:ascii="Tahoma" w:hAnsi="Tahoma"/>
          <w:sz w:val="20"/>
          <w:szCs w:val="20"/>
        </w:rPr>
      </w:r>
    </w:p>
    <w:p>
      <w:pPr>
        <w:pStyle w:val="Default"/>
        <w:jc w:val="both"/>
        <w:rPr/>
      </w:pPr>
      <w:r>
        <w:rPr>
          <w:rFonts w:cs="Tahoma" w:ascii="Tahoma" w:hAnsi="Tahoma"/>
          <w:b/>
          <w:bCs/>
          <w:sz w:val="20"/>
          <w:szCs w:val="20"/>
        </w:rPr>
        <w:t>ARTÍCULO 263</w:t>
      </w:r>
      <w:r>
        <w:rPr>
          <w:rFonts w:cs="Tahoma" w:ascii="Tahoma" w:hAnsi="Tahoma"/>
          <w:sz w:val="20"/>
          <w:szCs w:val="20"/>
        </w:rPr>
        <w:t>.- LAS FALTAS TEMPORALES DE LOS INTEGRANTES DEL AYUNTAMIENTO POR MENOS DE QUINCE DÍAS, SERÁN ÚNICAMENTE APROBADAS POR EL AYUNTAMIENTO; LAS QUE SEAN MAYORES A QUINCE DÍAS Y HASTA POR MENOS DE UN AÑO, DEBERÁN SER APROBADAS POR EL AYUNTAMIENTO Y POR EL CONGRESO DEL ESTADO, O EN SU CASO POR LA COMISIÓN PERMANENTE.</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LAS FALTAS TEMPORALES DEL PRESIDENTE MUNICIPAL POR MENOS DE QUINCE DÍAS, SERÁN SUPLIDAS POR EL REGIDOR PRIMERO O EL QUE LE SIGA EN NÚMERO. LAS FALTAS TEMPORALES POR ESE MISMO PLAZO DE LOS REGIDORES Y EL SÍNDICO, NO PODRÁN SER SUPLIDAS. </w:t>
      </w:r>
    </w:p>
    <w:p>
      <w:pPr>
        <w:pStyle w:val="Default"/>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sz w:val="20"/>
          <w:szCs w:val="20"/>
        </w:rPr>
        <w:t>LAS FALTAS TEMPORALES DE LOS INTEGRANTES POR MÁS DE QUINCE DÍAS Y HASTA POR MENOS DE UN AÑO, SERÁN SUPLIDAS POR EL MIEMBRO DEL AYUNTAMIENTO QUE DETERMINE EL CONGRESO DEL ESTADO, O EN SU CASO POR LA COMISIÓN PERMANENTE.</w:t>
      </w:r>
    </w:p>
    <w:p>
      <w:pPr>
        <w:pStyle w:val="Default"/>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bCs/>
          <w:sz w:val="20"/>
          <w:szCs w:val="20"/>
        </w:rPr>
        <w:t xml:space="preserve">ARTÍCULO 264.- </w:t>
      </w:r>
      <w:r>
        <w:rPr>
          <w:rFonts w:cs="Tahoma" w:ascii="Tahoma" w:hAnsi="Tahoma"/>
          <w:sz w:val="20"/>
          <w:szCs w:val="20"/>
        </w:rPr>
        <w:t xml:space="preserve">LAS FALTAS DEFINITIVAS DE LOS INTEGRANTES DEL AYUNTAMIENTO, SERÁN SUPLIDAS POR EL MIEMBRO DEL AYUNTAMIENTO QUE DETERMINE EL CONGRESO DEL ESTADO, EN TÉRMINOS DE LA CONSTITUCIÓN POLÍTICA DEL ESTADO DE CHIAPAS. </w:t>
      </w:r>
    </w:p>
    <w:p>
      <w:pPr>
        <w:pStyle w:val="Default"/>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sz w:val="20"/>
          <w:szCs w:val="20"/>
        </w:rPr>
        <w:t xml:space="preserve">LOS TITULARES DE LAS DEPENDENCIAS SERÁN SUPLIDOS POR QUIEN DESIGNE EL PRESIDENTE MUNICIPAL. </w:t>
      </w:r>
    </w:p>
    <w:p>
      <w:pPr>
        <w:pStyle w:val="Default"/>
        <w:jc w:val="center"/>
        <w:rPr>
          <w:rFonts w:ascii="Tahoma" w:hAnsi="Tahoma" w:cs="Tahoma"/>
          <w:sz w:val="20"/>
          <w:szCs w:val="20"/>
        </w:rPr>
      </w:pPr>
      <w:r>
        <w:rPr>
          <w:rFonts w:cs="Tahoma" w:ascii="Tahoma" w:hAnsi="Tahoma"/>
          <w:b/>
          <w:bCs/>
          <w:sz w:val="20"/>
          <w:szCs w:val="20"/>
        </w:rPr>
        <w:t>CAPÍTULO II</w:t>
      </w:r>
    </w:p>
    <w:p>
      <w:pPr>
        <w:pStyle w:val="Default"/>
        <w:jc w:val="center"/>
        <w:rPr>
          <w:rFonts w:ascii="Tahoma" w:hAnsi="Tahoma" w:cs="Tahoma"/>
          <w:sz w:val="20"/>
          <w:szCs w:val="20"/>
        </w:rPr>
      </w:pPr>
      <w:r>
        <w:rPr>
          <w:rFonts w:cs="Tahoma" w:ascii="Tahoma" w:hAnsi="Tahoma"/>
          <w:b/>
          <w:bCs/>
          <w:sz w:val="20"/>
          <w:szCs w:val="20"/>
        </w:rPr>
        <w:t>DE LA DECLARATORIA DE DESAPARICIÓN DE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ICULO 265.- </w:t>
      </w:r>
      <w:r>
        <w:rPr>
          <w:rFonts w:cs="Tahoma" w:ascii="Tahoma" w:hAnsi="Tahoma"/>
          <w:sz w:val="20"/>
          <w:szCs w:val="20"/>
        </w:rPr>
        <w:t>CORRESPONDE AL CONGRESO DEL ESTADO POR ACUERDO DE LAS DOS TERCERAS PARTES DE SUS INTEGRANTES, DECLARAR QUE UN AYUNTAMIENTO HA DESAPARECIDO Y DESIGNAR, EN SU CASO, A UN CONSEJO MUNICIPAL, EN LOS TÉRMINOS DEL ARTÍCULO 115 DE LA CONSTITUCIÓN POLÍTICA DE LOS ESTADOS UNIDOS MEXICANOS, SEGÚN LO ESTABLECIDO EN EL CAPÍTULO II, TITULO X DE LA LEY ORGÁNICA MUNICIPAL PARA EL ESTADO DE CHIAPAS.</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b/>
          <w:b/>
          <w:bCs/>
          <w:sz w:val="20"/>
          <w:szCs w:val="20"/>
        </w:rPr>
      </w:pPr>
      <w:r>
        <w:rPr>
          <w:rFonts w:cs="Tahoma" w:ascii="Tahoma" w:hAnsi="Tahoma"/>
          <w:sz w:val="20"/>
          <w:szCs w:val="20"/>
        </w:rPr>
        <w:t>SOLO SE PODRÁ DECLARAR QUE UN AYUNTAMIENTO HA DESAPARECIDO CUANDO EL CABILDO SE HAYA DESINTEGRADO O NO SEA POSIBLE EL EJERCICIO DE SUS FUNCIONES CONFORME AL ORDEN CONSTITUCIONAL FEDERAL O ESTATAL.</w:t>
      </w:r>
    </w:p>
    <w:p>
      <w:pPr>
        <w:pStyle w:val="Default"/>
        <w:jc w:val="center"/>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II</w:t>
      </w:r>
    </w:p>
    <w:p>
      <w:pPr>
        <w:pStyle w:val="Default"/>
        <w:jc w:val="center"/>
        <w:rPr>
          <w:rFonts w:ascii="Tahoma" w:hAnsi="Tahoma" w:cs="Tahoma"/>
          <w:b/>
          <w:b/>
          <w:bCs/>
          <w:sz w:val="20"/>
          <w:szCs w:val="20"/>
        </w:rPr>
      </w:pPr>
      <w:r>
        <w:rPr>
          <w:rFonts w:cs="Tahoma" w:ascii="Tahoma" w:hAnsi="Tahoma"/>
          <w:b/>
          <w:bCs/>
          <w:sz w:val="20"/>
          <w:szCs w:val="20"/>
        </w:rPr>
        <w:t>DE LA SUSPENSIÓN DEFINITIVA DE LOS INTEGRANTES DE LOS AYUNTAMIENTOS</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6.- </w:t>
      </w:r>
      <w:r>
        <w:rPr>
          <w:rFonts w:cs="Tahoma" w:ascii="Tahoma" w:hAnsi="Tahoma"/>
          <w:sz w:val="20"/>
          <w:szCs w:val="20"/>
        </w:rPr>
        <w:t xml:space="preserve">LOS INTEGRANTES DE LOS AYUNTAMIENTOS PODRÁN SER SUSPENDIDOS DEFINITIVAMENTE DE LOS CARGOS PARA LOS CUALES FUERON ELECTOS, POR LAS SIGUIENTES CAUSA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QUEBRANTAR LOS PRINCIPIOS DEL RÉGIMEN FEDERAL O LOS DE LA CONSTITUCIÓN POLÍTICA DEL ESTADO; </w:t>
      </w:r>
    </w:p>
    <w:p>
      <w:pPr>
        <w:pStyle w:val="Default"/>
        <w:jc w:val="both"/>
        <w:rPr/>
      </w:pPr>
      <w:r>
        <w:rPr>
          <w:rFonts w:cs="Tahoma" w:ascii="Tahoma" w:hAnsi="Tahoma"/>
          <w:b/>
          <w:bCs/>
          <w:sz w:val="20"/>
          <w:szCs w:val="20"/>
        </w:rPr>
        <w:t xml:space="preserve">II.- </w:t>
      </w:r>
      <w:r>
        <w:rPr>
          <w:rFonts w:cs="Tahoma" w:ascii="Tahoma" w:hAnsi="Tahoma"/>
          <w:sz w:val="20"/>
          <w:szCs w:val="20"/>
        </w:rPr>
        <w:t xml:space="preserve">VIOLAR SISTEMÁTICAMENTE LAS GARANTÍAS INDIVIDUALES Y SOCIALES ESTABLECIDAS EN LA CONSTITUCIÓN POLÍTICA DE LOS ESTADOS UNIDOS MEXICANOS Y EN LA CONSTITUCIÓN POLÍTICA DEL ESTADO; </w:t>
      </w:r>
    </w:p>
    <w:p>
      <w:pPr>
        <w:pStyle w:val="Default"/>
        <w:jc w:val="both"/>
        <w:rPr/>
      </w:pPr>
      <w:r>
        <w:rPr>
          <w:rFonts w:cs="Tahoma" w:ascii="Tahoma" w:hAnsi="Tahoma"/>
          <w:b/>
          <w:bCs/>
          <w:sz w:val="20"/>
          <w:szCs w:val="20"/>
        </w:rPr>
        <w:t xml:space="preserve">III.- </w:t>
      </w:r>
      <w:r>
        <w:rPr>
          <w:rFonts w:cs="Tahoma" w:ascii="Tahoma" w:hAnsi="Tahoma"/>
          <w:sz w:val="20"/>
          <w:szCs w:val="20"/>
        </w:rPr>
        <w:t xml:space="preserve">ABANDONAR SUS FUNCIONES POR MÁS DE QUINCE DÍAS CONSECUTIVOS, SIN CAUSA JUSTIFICADA; </w:t>
      </w:r>
    </w:p>
    <w:p>
      <w:pPr>
        <w:pStyle w:val="Default"/>
        <w:jc w:val="both"/>
        <w:rPr/>
      </w:pPr>
      <w:r>
        <w:rPr>
          <w:rFonts w:cs="Tahoma" w:ascii="Tahoma" w:hAnsi="Tahoma"/>
          <w:b/>
          <w:bCs/>
          <w:sz w:val="20"/>
          <w:szCs w:val="20"/>
        </w:rPr>
        <w:t xml:space="preserve">IV.- </w:t>
      </w:r>
      <w:r>
        <w:rPr>
          <w:rFonts w:cs="Tahoma" w:ascii="Tahoma" w:hAnsi="Tahoma"/>
          <w:sz w:val="20"/>
          <w:szCs w:val="20"/>
        </w:rPr>
        <w:t xml:space="preserve">FALTAR A TRES SESIONES DE CABILDO SIN CAUSA JUSTIFICADA EN UN PERÍODO DE TREINTA DÍAS; </w:t>
      </w:r>
    </w:p>
    <w:p>
      <w:pPr>
        <w:pStyle w:val="Default"/>
        <w:jc w:val="both"/>
        <w:rPr/>
      </w:pPr>
      <w:r>
        <w:rPr>
          <w:rFonts w:cs="Tahoma" w:ascii="Tahoma" w:hAnsi="Tahoma"/>
          <w:b/>
          <w:bCs/>
          <w:sz w:val="20"/>
          <w:szCs w:val="20"/>
        </w:rPr>
        <w:t xml:space="preserve">V.- </w:t>
      </w:r>
      <w:r>
        <w:rPr>
          <w:rFonts w:cs="Tahoma" w:ascii="Tahoma" w:hAnsi="Tahoma"/>
          <w:sz w:val="20"/>
          <w:szCs w:val="20"/>
        </w:rPr>
        <w:t xml:space="preserve">SUSCITAR CONFLICTOS INTERNOS QUE HAGAN IMPOSIBLE EL EJERCICIO DE LAS ATRIBUCIONES DEL AYUNTAMIENTO; </w:t>
      </w:r>
    </w:p>
    <w:p>
      <w:pPr>
        <w:pStyle w:val="Default"/>
        <w:jc w:val="both"/>
        <w:rPr/>
      </w:pPr>
      <w:r>
        <w:rPr>
          <w:rFonts w:cs="Tahoma" w:ascii="Tahoma" w:hAnsi="Tahoma"/>
          <w:b/>
          <w:bCs/>
          <w:sz w:val="20"/>
          <w:szCs w:val="20"/>
        </w:rPr>
        <w:t xml:space="preserve">VI.- </w:t>
      </w:r>
      <w:r>
        <w:rPr>
          <w:rFonts w:cs="Tahoma" w:ascii="Tahoma" w:hAnsi="Tahoma"/>
          <w:sz w:val="20"/>
          <w:szCs w:val="20"/>
        </w:rPr>
        <w:t xml:space="preserve">FALLAR REITERADAMENTE AL CUMPLIMIENTO DE SUS FUNCIONES; </w:t>
      </w:r>
    </w:p>
    <w:p>
      <w:pPr>
        <w:pStyle w:val="Default"/>
        <w:jc w:val="both"/>
        <w:rPr/>
      </w:pPr>
      <w:r>
        <w:rPr>
          <w:rFonts w:cs="Tahoma" w:ascii="Tahoma" w:hAnsi="Tahoma"/>
          <w:b/>
          <w:bCs/>
          <w:sz w:val="20"/>
          <w:szCs w:val="20"/>
        </w:rPr>
        <w:t xml:space="preserve">VII.- </w:t>
      </w:r>
      <w:r>
        <w:rPr>
          <w:rFonts w:cs="Tahoma" w:ascii="Tahoma" w:hAnsi="Tahoma"/>
          <w:sz w:val="20"/>
          <w:szCs w:val="20"/>
        </w:rPr>
        <w:t xml:space="preserve">ESTAR SUJETO A PROCESO POR DELITO INTENCIONAL; </w:t>
      </w:r>
    </w:p>
    <w:p>
      <w:pPr>
        <w:pStyle w:val="Default"/>
        <w:jc w:val="both"/>
        <w:rPr/>
      </w:pPr>
      <w:r>
        <w:rPr>
          <w:rFonts w:cs="Tahoma" w:ascii="Tahoma" w:hAnsi="Tahoma"/>
          <w:b/>
          <w:bCs/>
          <w:sz w:val="20"/>
          <w:szCs w:val="20"/>
        </w:rPr>
        <w:t xml:space="preserve">VIII.- </w:t>
      </w:r>
      <w:r>
        <w:rPr>
          <w:rFonts w:cs="Tahoma" w:ascii="Tahoma" w:hAnsi="Tahoma"/>
          <w:sz w:val="20"/>
          <w:szCs w:val="20"/>
        </w:rPr>
        <w:t xml:space="preserve">PROMOVER O PRETENDER ADOPTAR FORMAS DE GOBIERNO O BASES DE ORGANIZACIÓN POLÍTICA DISTINTAS A LAS SEÑALADAS EN LA CONSTITUCIÓN POLÍTICA DE LOS ESTADOS UNIDOS MEXICANOS Y EN LA CONSTITUCIÓN POLÍTICA DEL ESTADO; Y </w:t>
      </w:r>
    </w:p>
    <w:p>
      <w:pPr>
        <w:pStyle w:val="Default"/>
        <w:jc w:val="both"/>
        <w:rPr/>
      </w:pPr>
      <w:r>
        <w:rPr>
          <w:rFonts w:cs="Tahoma" w:ascii="Tahoma" w:hAnsi="Tahoma"/>
          <w:b/>
          <w:bCs/>
          <w:sz w:val="20"/>
          <w:szCs w:val="20"/>
        </w:rPr>
        <w:t xml:space="preserve">IX.- </w:t>
      </w:r>
      <w:r>
        <w:rPr>
          <w:rFonts w:cs="Tahoma" w:ascii="Tahoma" w:hAnsi="Tahoma"/>
          <w:sz w:val="20"/>
          <w:szCs w:val="20"/>
        </w:rPr>
        <w:t xml:space="preserve">ESTAR FÍSICA O LEGALMENTE INCAPACITADO PERMANENTEMENTE. </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 xml:space="preserve">EN EL CASO DE QUE LA TOTALIDAD DE LOS INTEGRANTES DEL AYUNTAMIENTO SE ENCUENTREN EN ALGUNO DE LOS SUPUESTOS PREVISTOS EN LAS FRACCIONES ANTERIORES, SE PROCEDERÁ EN LOS TÉRMINOS DEL TÍTULO X CAPÍTULO II DE ESTA LEY Y DEMÁS DISPOSICIONES APLICABLES. </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7.- </w:t>
      </w:r>
      <w:r>
        <w:rPr>
          <w:rFonts w:cs="Tahoma" w:ascii="Tahoma" w:hAnsi="Tahoma"/>
          <w:sz w:val="20"/>
          <w:szCs w:val="20"/>
        </w:rPr>
        <w:t xml:space="preserve">CUANDO POR OTRAS CAUSAS NO COMPRENDIDAS EN LA LEY ORGÁNICA MUNICIPAL, EL AYUNTAMIENTO DEJARE DE FUNCIONAR NORMALMENTE, DESACATE REITERADAMENTE LA LEGISLACIÓN ESTATAL O FEDERAL, O QUEBRANTE LOS PRINCIPIOS DEL RÉGIMEN FEDERAL O DE LA CONSTITUCIÓN POLÍTICA DEL ESTADO, EL CONGRESO DEL ESTADO LO SUSPENDERÁ DEFINITIVAMENTE, NOMBRARA UN CONSEJO MUNICIPAL EN LOS TÉRMINOS DE LA LEY ANTES MENCIONADA, Y DEMÁS DISPOSICIONES APLICABLES. </w:t>
      </w:r>
    </w:p>
    <w:p>
      <w:pPr>
        <w:pStyle w:val="Default"/>
        <w:rPr>
          <w:rFonts w:ascii="Tahoma" w:hAnsi="Tahoma" w:cs="Tahoma"/>
          <w:b/>
          <w:b/>
          <w:bCs/>
          <w:sz w:val="20"/>
          <w:szCs w:val="20"/>
        </w:rPr>
      </w:pPr>
      <w:r>
        <w:rPr>
          <w:rFonts w:cs="Tahoma" w:ascii="Tahoma" w:hAnsi="Tahoma"/>
          <w:b/>
          <w:bCs/>
          <w:sz w:val="20"/>
          <w:szCs w:val="20"/>
        </w:rPr>
      </w:r>
    </w:p>
    <w:p>
      <w:pPr>
        <w:pStyle w:val="Default"/>
        <w:jc w:val="center"/>
        <w:rPr>
          <w:rFonts w:ascii="Tahoma" w:hAnsi="Tahoma" w:cs="Tahoma"/>
          <w:sz w:val="20"/>
          <w:szCs w:val="20"/>
        </w:rPr>
      </w:pPr>
      <w:r>
        <w:rPr>
          <w:rFonts w:cs="Tahoma" w:ascii="Tahoma" w:hAnsi="Tahoma"/>
          <w:b/>
          <w:bCs/>
          <w:sz w:val="20"/>
          <w:szCs w:val="20"/>
        </w:rPr>
        <w:t>CAPÍTULO IV</w:t>
      </w:r>
    </w:p>
    <w:p>
      <w:pPr>
        <w:pStyle w:val="Default"/>
        <w:jc w:val="center"/>
        <w:rPr>
          <w:rFonts w:ascii="Tahoma" w:hAnsi="Tahoma" w:cs="Tahoma"/>
          <w:sz w:val="20"/>
          <w:szCs w:val="20"/>
        </w:rPr>
      </w:pPr>
      <w:r>
        <w:rPr>
          <w:rFonts w:cs="Tahoma" w:ascii="Tahoma" w:hAnsi="Tahoma"/>
          <w:b/>
          <w:bCs/>
          <w:sz w:val="20"/>
          <w:szCs w:val="20"/>
        </w:rPr>
        <w:t>DE LA RENOVACIÓN DEL CARGO A LOS INTEGRANTES DEL AYUNTAMIENTO</w:t>
      </w:r>
    </w:p>
    <w:p>
      <w:pPr>
        <w:pStyle w:val="Default"/>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 xml:space="preserve">ARTÍCULO 268.- </w:t>
      </w:r>
      <w:r>
        <w:rPr>
          <w:rFonts w:cs="Tahoma" w:ascii="Tahoma" w:hAnsi="Tahoma"/>
          <w:sz w:val="20"/>
          <w:szCs w:val="20"/>
        </w:rPr>
        <w:t>EL CARGO CONFERIDO A ALGUNO DE LOS INTEGRANTES DEL AYUNTAMIENTO SOLO PODRÁ SER REVOCADO POR EL ACUERDO DE LAS DOS TERCERAS PARTES DE LOS MIEMBROS DEL CONGRESO DEL ESTADO, CUANDO NO REÚNA LOS REQUISITOS DE ELEGIBILIDAD PREVISTOS PARA TAL CASO.</w:t>
      </w:r>
    </w:p>
    <w:p>
      <w:pPr>
        <w:pStyle w:val="Default"/>
        <w:jc w:val="both"/>
        <w:rPr>
          <w:rFonts w:ascii="Tahoma" w:hAnsi="Tahoma" w:cs="Tahoma"/>
          <w:sz w:val="20"/>
          <w:szCs w:val="20"/>
        </w:rPr>
      </w:pPr>
      <w:r>
        <w:rPr>
          <w:rFonts w:cs="Tahoma" w:ascii="Tahoma" w:hAnsi="Tahoma"/>
          <w:sz w:val="20"/>
          <w:szCs w:val="20"/>
        </w:rPr>
      </w:r>
    </w:p>
    <w:p>
      <w:pPr>
        <w:pStyle w:val="Default"/>
        <w:jc w:val="both"/>
        <w:rPr>
          <w:rFonts w:ascii="Tahoma" w:hAnsi="Tahoma" w:cs="Tahoma"/>
          <w:sz w:val="20"/>
          <w:szCs w:val="20"/>
        </w:rPr>
      </w:pPr>
      <w:r>
        <w:rPr>
          <w:rFonts w:cs="Tahoma" w:ascii="Tahoma" w:hAnsi="Tahoma"/>
          <w:sz w:val="20"/>
          <w:szCs w:val="20"/>
        </w:rPr>
        <w:t>EN CASO DE QUE EL ENCARGO DEL INTEGRANTE DEL AYUNTAMIENTO FUERE REVOCADO, EL CONGRESO DESIGNARA DENTRO DE LOS INTEGRANTES QUE QUEDAREN LAS SUSTITUCIONES PROCEDENTE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QUIN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OS MEDIOS DE DEFENSA DE LOS PARTICULARES ANTE LA</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AUTORIDAD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I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69.- </w:t>
      </w:r>
      <w:r>
        <w:rPr>
          <w:rFonts w:cs="Tahoma" w:ascii="Tahoma" w:hAnsi="Tahoma"/>
          <w:color w:val="000000"/>
          <w:sz w:val="20"/>
          <w:szCs w:val="20"/>
        </w:rPr>
        <w:t>LOS MEDIOS DE DEFENSA DE LOS PARTICULARES FRENTE A LAS ACTUACIONES DE LA AUTORIDAD MUNICIPAL Y EL PROCEDIMIENTO SE SUBSTANCIARÁN CON ARREGLO A LOS PROCEDIMIENTOS QUE SE DETERMINAN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 FALTA DE DISPOSICIÓN EXPRESA SE ESTARÁ A LA PREVISIÓN DE LA LEY DE PROCEDIMIENTO  ADMINISTRATIVO PARA 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RECURSO ADMINISTRATIV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0.- </w:t>
      </w:r>
      <w:r>
        <w:rPr>
          <w:rFonts w:cs="Tahoma" w:ascii="Tahoma" w:hAnsi="Tahoma"/>
          <w:color w:val="000000"/>
          <w:sz w:val="20"/>
          <w:szCs w:val="20"/>
        </w:rPr>
        <w:t>LAS RESOLUCIONES DICTADAS POR LA AUTORIDAD MUNICIPAL, EN APLICACIÓN AL PRESENTE BANDO MUNICIPAL Y LOS DEMÁS ORDENAMIENTOS LEGALES, PODRÁN IMPUGNARSE MEDIANTE EL RECURSO DE REVIS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EL RECURSO ADMINISTRATIVO DEBERÁ INTERPONERSE POR EL INTERESADO ANTE EL AYUNTAMIENTO MUNICIPAL DENTRO DE LOS 15 DÍAS HÁBILES SIGUIENTES A LA FECHA EN QUE SE NOTIFIQUE LA RESOLUCIÓN QUE SE IMPUGNA, O SE EJECUTE EL ACTO DE RESOLUCIÓN CORRESPONDIENTE. EN CASO CONTRARIO QUEDARÁ FIRME LA RESOLUCIÓN ADMINISTRATIV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1.- </w:t>
      </w:r>
      <w:r>
        <w:rPr>
          <w:rFonts w:cs="Tahoma" w:ascii="Tahoma" w:hAnsi="Tahoma"/>
          <w:color w:val="000000"/>
          <w:sz w:val="20"/>
          <w:szCs w:val="20"/>
        </w:rPr>
        <w:t>SON RECURRIBLES LAS RESOLUCIONES DE LA AUTORIDAD MUNICIPAL CUANDO CONCURRAN LAS SIGUIENTES CAUS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CUANDO DICHA RESOLUCIÓN, NO HAYA SIDO DEBIDAMENTE MOTIVADA Y FUNDAD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CUANDO LA RESOLUCIÓN, SEA CONTRARIA A LO ESTABLECIDO EN EL PRESENTE BANDO MUNICIPAL Y DEMÁS REGLAMENTOS, CIRCULARES O DISPOSICIONES ADMINISTRATIVAS MUNICIPA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UANDO NO HAYA SIDO NOTIFICADO CONFORME A LO SEÑALADO EN EL PRESENTE BANDO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CUANDO EL RECURRENTE CONSIDERE QUE LA AUTORIDAD MUNICIPAL ERA INCOMPETENTE PARA RESOLVER EL ASUNTO;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UANDO LA AUTORIDAD MUNICIPAL HAYA OMITIDO AJUSTARSE A LAS FORMALIDADES ESENCIALES DEL PROCEDIMIENT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2.- </w:t>
      </w:r>
      <w:r>
        <w:rPr>
          <w:rFonts w:cs="Tahoma" w:ascii="Tahoma" w:hAnsi="Tahoma"/>
          <w:color w:val="000000"/>
          <w:sz w:val="20"/>
          <w:szCs w:val="20"/>
        </w:rPr>
        <w:t>EL ESCRITO POR MEDIO DEL CUAL SE INTERPONGA EL RECURSO ADMINISTRATIVO SE SUJETARÁ AL CUMPLIMIENTO DE LOS SIGUIENTES REQUISI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EXPRESAR EL NOMBRE Y DOMICILIO DEL RECURRENTE, DEBIENDO ACOMPAÑAR AL ESCRITO LOS DOCUMENTOS QUE ACREDITEN SU PERSONALIDAD E INTERÉS LEGÍTIM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MENCIONAR CON PRECISIÓN LA OFICINA O AUTORIDAD DE LA QUE EMANE LA RESOLUCIÓN O ACTO RECURRIDO, INDICANDO CON CLARIDAD EN QUÉ CONSISTE, CITANDO LA FECHA, NÚMERO DE OFICIO O DOCUMENTO EN QUE CONSTE LA RESOLUCIÓN QUE SE IMPUGN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MANIFESTAR LA FECHA EN QUE FUE NOTIFICADA LA RESOLUCIÓN RECURRIDA O SE EJECUTÓ EL ACTO RECLAMADO EXPONER EN FORMA SUCINTA LOS HECHOS QUE MOTIVARON LA INCONFORM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ANEXAR LAS PRUEBAS QUE DEBERÁN RELACIONARSE CON CADA UNO DE LOS PUNTOS CONTROVER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SEÑALAR LOS AGRAVIOS QUE LE CAUSE LA RESOLUCIÓN CONTRA LA QUE SE INCONFORMA, Y EXPONER LOS FUNDAMENTOS LEGALES EN QUE APOYE EL RECURSO; Y</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SI EL ESCRITO POR EL CUAL SE INTERPONE EL RECURSO FUERA OSCURO O LE FALTARE ALGÚN REQUISITO, EL AYUNTAMIENTO PREVENDRÁ AL RECURRENTE, POR UNA SOLA VEZ, PARA QUE LO ACLARE, CORRIJA O COMPLETE, DE ACUERDO CON LAS FRACCIONES ANTERIORES, SEÑALÁNDOSE LAS DEFICIENCIAS EN QUE HUBIERA INCURRIDO; APERCIBIÉNDOLE QUE DE NO SUBSANARLAS DENTRO DEL TÉRMINO DE DOS DÍAS HÁBILES, CONTADOS A PARTIR DE LA NOTIFICACIÓN CORRESPONDIENTE, EL RECURSO SE DESECHARÁ DE PLAN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3.- </w:t>
      </w:r>
      <w:r>
        <w:rPr>
          <w:rFonts w:cs="Tahoma" w:ascii="Tahoma" w:hAnsi="Tahoma"/>
          <w:color w:val="000000"/>
          <w:sz w:val="20"/>
          <w:szCs w:val="20"/>
        </w:rPr>
        <w:t>EL RECURRENTE PODRÁ SOLICITAR LA SUSPENSIÓN DEL ACTO O RESOLUCIÓN QUE RECLAMA, LA CUAL SERÁ CONCEDIDA SIEMPRE QUE ASÍ SE SOLICITE EXPRESAMENTE Y QUE A JUICIO DE LA AUTORIDAD MUNICIPAL NO SEA EN PERJUICIO DE LA COLECTIVIDAD O SE CONTRAVENGAN DISPOSICIONES DE ORDEN PÚBLICO. CUANDO SE TRATE DE RESOLUCIONES QUE IMPONGAN MULTAS O CUANDO CON LA SUSPENSIÓN SE PUEDAN CAUSAR DAÑOS A LA AUTORIDAD RECURRIDA O A TERCEROS, SOLO SE CONCEDERÁ SI EL INTERESADO OTORGA ANTE LA AUTORIDAD MUNICIPAL ALGUNA DE LAS GARANTÍAS A QUE SE REFIEREN LAS DISPOSICIONES FISCALES APLICABLES. ADMITIDA LA SOLICITUD DE SUSPENSIÓN, QUE SE TRAMITARA POR CUERDA SEPARADA, AGREGADA AL PRINCIPAL, EL AYUNTAMIENTO EN UN PLAZO DE 5 DÍAS, DESECHARÁ LAS PRUEBAS O LAS ADMITIRÁ FIJANDO LA FECHA PARA EL DESAHOGO DE LAS MISMA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CONCLUIDO EL PERIODO PROBATORIO, SE EMITIRÁ POR EL AYUNTAMIENTO LA RESOLUCIÓN DEFINITIVA SOBRE LA SUSPENSIÓN SOLICITADA, DENTRO DE UN PLAZO QUE NO EXCEDA LOS 10 DÍAS HÁBILES SIGUIENT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b/>
          <w:bCs/>
          <w:color w:val="000000"/>
          <w:sz w:val="20"/>
          <w:szCs w:val="20"/>
        </w:rPr>
        <w:t xml:space="preserve">ARTÍCULO 274.- </w:t>
      </w:r>
      <w:r>
        <w:rPr>
          <w:rFonts w:cs="Tahoma" w:ascii="Tahoma" w:hAnsi="Tahoma"/>
          <w:color w:val="000000"/>
          <w:sz w:val="20"/>
          <w:szCs w:val="20"/>
        </w:rPr>
        <w:t>ADMITIDO EL RECURSO Y LAS PRUEBAS OFRECIDAS, EL AYUNTAMIENTO  SEÑALARA DÍA Y HORA PARA LA AUDIENCIA DE DESAHOGO DE PRUEBAS Y ALEGATOS. CONCLUIDO EL PERÍODO PROBATORIO Y DE ALEGATOS, EL AYUNTAMIENTO EMITIRÁ LA RESOLUCIÓN DEFINITIVA SOBRE EL RECURSO INTERPUESTO, DENTRO DE UN PLAZO QUE NO EXCEDA LOS 20 DÍAS HÁBIL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ÍTULO DECIMO SEXT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ISPOSICIONES REGLAMENTAR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 LA PROMULGACIÓN Y REFORMA DE LOS REGLAMENTO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5.- </w:t>
      </w:r>
      <w:r>
        <w:rPr>
          <w:rFonts w:cs="Tahoma" w:ascii="Tahoma" w:hAnsi="Tahoma"/>
          <w:color w:val="000000"/>
          <w:sz w:val="20"/>
          <w:szCs w:val="20"/>
        </w:rPr>
        <w:t>EL PROCEDIMIENTO ORDINARIO PARA LA CREACIÓN O REFORMA DEL PRESENTE BANDO MUNICIPAL Y LOS REGLAMENTOS MUNICIPALES, PODRÁ REALIZARSE EN TODO MOMENTO Y CONTENDRÁ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EL CABILDO ADMITE O RECHAZA LA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CONSULTA PÚBL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DICTAMEN DE LA COMISIÓN DEL CABILDO DEL RAMO;</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 DISCUSIÓN Y APROBACIÓN, EN SESIÓN PÚBLICA ORDINARIA DE CABILDO, MEDIANTE EL VOTO CALIFICADO DE CUANDO MENOS DOS TERCERAS PARTES DE LOS INTEGRANTES DEL AYUNTAMIENTO; Y</w:t>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both"/>
        <w:rPr>
          <w:rFonts w:ascii="Tahoma" w:hAnsi="Tahoma" w:cs="Tahoma"/>
          <w:sz w:val="20"/>
          <w:szCs w:val="20"/>
        </w:rPr>
      </w:pPr>
      <w:r>
        <w:rPr>
          <w:rFonts w:cs="Tahoma" w:ascii="Tahoma" w:hAnsi="Tahoma"/>
          <w:sz w:val="20"/>
          <w:szCs w:val="20"/>
        </w:rPr>
        <w:t>VI. PUBLICACIÓN EN LA GACETA MUNICIPAL.</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pPr>
      <w:r>
        <w:rPr>
          <w:rFonts w:cs="Tahoma" w:ascii="Tahoma" w:hAnsi="Tahoma"/>
          <w:b/>
          <w:bCs/>
          <w:sz w:val="20"/>
          <w:szCs w:val="20"/>
        </w:rPr>
        <w:t xml:space="preserve">ARTÍCULO 276.- </w:t>
      </w:r>
      <w:r>
        <w:rPr>
          <w:rFonts w:cs="Tahoma" w:ascii="Tahoma" w:hAnsi="Tahoma"/>
          <w:sz w:val="20"/>
          <w:szCs w:val="20"/>
        </w:rPr>
        <w:t>LA FACULTAD DE PRESENTAR INICIATIVAS PARA LA REFORMA DEL PRESENTE</w:t>
      </w:r>
      <w:r>
        <w:rPr>
          <w:rFonts w:cs="Tahoma" w:ascii="Tahoma" w:hAnsi="Tahoma"/>
          <w:color w:val="000000"/>
          <w:sz w:val="20"/>
          <w:szCs w:val="20"/>
        </w:rPr>
        <w:t xml:space="preserve"> BANDO MUNICIPAL Y LOS REGLAMENTOS MUNICIPALES EN VIGOR O LA EXPEDICIÓN DE NUEVOS ORDENAMIENTOS, CORRESPONDE:</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 A LOS CIUDADANOS VECINOS DEL MUNICIPIO, EN LO INDIVIDUAL O EN LO COLECTIV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A LOS ORGANISMOS MUNICIPALES AUXILIARE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I. A LOS MIEMBROS DEL AYUNTAMIENTO Y LA ADMINISTRACIÓN PÚBLIC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7.- </w:t>
      </w:r>
      <w:r>
        <w:rPr>
          <w:rFonts w:cs="Tahoma" w:ascii="Tahoma" w:hAnsi="Tahoma"/>
          <w:color w:val="000000"/>
          <w:sz w:val="20"/>
          <w:szCs w:val="20"/>
        </w:rPr>
        <w:t>EL PROCESO LEGISLATIVO MUNICIPAL SE REALIZARA DE ACUERDO A LAS SIGUIENTES REGL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color w:val="000000"/>
          <w:sz w:val="20"/>
          <w:szCs w:val="20"/>
        </w:rPr>
        <w:t>I</w:t>
      </w:r>
      <w:r>
        <w:rPr>
          <w:rFonts w:cs="Tahoma" w:ascii="Tahoma" w:hAnsi="Tahoma"/>
          <w:color w:val="66669B"/>
          <w:sz w:val="20"/>
          <w:szCs w:val="20"/>
        </w:rPr>
        <w:t xml:space="preserve">. </w:t>
      </w:r>
      <w:r>
        <w:rPr>
          <w:rFonts w:cs="Tahoma" w:ascii="Tahoma" w:hAnsi="Tahoma"/>
          <w:color w:val="000000"/>
          <w:sz w:val="20"/>
          <w:szCs w:val="20"/>
        </w:rPr>
        <w:t>LA RECEPCIÓN DE LAS INICIATIVAS DE CREACIÓN O REFORMA DE LA LEGISLACIÓN MUNICIPAL ESTARÁ A CARGO DE LA SECRETARÍA DEL AYUNTAMIENTO, QUIEN LAS TURNARÁ AL PLENO DEL AYUNTAMIENTO EN LA SIGUIENTE SESIÓN PÚBLICA DESPUÉS DE SU RECEP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I. LA INICIATIVA POPULAR O CIUDADANA PODRÁ PRESENTARSE CON UN CONTENIDO SENCILLO QUE MANIFIESTE UNA OPINIÓN O PROPUESTA SIN MÁS FORMALIDADES QUE HACERSE POR ESCRITO. LA COMISIÓN DEL CABILDO DEL RAMO, DE CONSIDERAR QUE SE ADMITE, PROCEDERÁ A DARLE FORMA JURÍDIC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color w:val="000000"/>
          <w:sz w:val="20"/>
          <w:szCs w:val="20"/>
        </w:rPr>
        <w:t>III</w:t>
      </w:r>
      <w:r>
        <w:rPr>
          <w:rFonts w:cs="Tahoma" w:ascii="Tahoma" w:hAnsi="Tahoma"/>
          <w:color w:val="66669B"/>
          <w:sz w:val="20"/>
          <w:szCs w:val="20"/>
        </w:rPr>
        <w:t xml:space="preserve">. </w:t>
      </w:r>
      <w:r>
        <w:rPr>
          <w:rFonts w:cs="Tahoma" w:ascii="Tahoma" w:hAnsi="Tahoma"/>
          <w:color w:val="000000"/>
          <w:sz w:val="20"/>
          <w:szCs w:val="20"/>
        </w:rPr>
        <w:t>RECIBIDA LA INICIATIVA POR EL PLENO DEL AYUNTAMIENTO, SE ENCOMENDARÁ PARA SU ANÁLISIS A LA COMISIÓN DE CABILDO COMPETENTE, QUIEN EMITIRÁ UN DICTAMEN QUE PROPONGA AL PLENO DEL AYUNTAMIENTO SI SE ADMITE O SE RECHAZA DICHA INICIATIVA;</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IV. 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 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 ADEMÁS Y EN EL CASO DE LAS INICIATIVAS DE EXPEDICIÓN O REFORMA DE ORDENAMIENTOS DE CARÁCTER ESTATAL, EL AYUNTAMIENTO DEBERÁ PRESENTARLAS COMO PROPIAS, ANTE EL CONGRESO DEL ESTADO EN LOS TÉRMINOS DEL ARTÍCULO 27 DE LA CONSTITUCIÓN POLÍTICA DEL ESTADO LIBRE Y SOBERANO DE CHIAPAS; Y</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VII. PARA QUE EL BANDO MUNICIPAL Y LOS REGLAMENTOS MUNICIPALES QUE EXPIDA EL AYUNTAMIENTO COBREN VIGENCIA COMO ORDENAMIENTOS DE OBSERVANCIA GENERAL E INTERÉS PÚBLICO SERÁ NECESARIA SU PUBLICACIÓN EN LA GACETA MUNICIPAL Y EN EL PERIÓDICO OFICIAL DEL ESTADO DE CHIAPA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8.- </w:t>
      </w:r>
      <w:r>
        <w:rPr>
          <w:rFonts w:cs="Tahoma" w:ascii="Tahoma" w:hAnsi="Tahoma"/>
          <w:color w:val="000000"/>
          <w:sz w:val="20"/>
          <w:szCs w:val="20"/>
        </w:rPr>
        <w:t>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ESTA, EL AYUNTAMIENTO MEDIANTE RESOLUTIVO PODRÁ OPTAR POR UN PROCEDIMIENTO LEGISLATIVO SIMPLIFICADO CONSISTENTE EN: INICIATIVA, DICTAMEN DE LA COMISIÓN DEL RAMO, RESOLUTIVO DEL AYUNTAMIENTO Y PUBLICACIÓN EN LA GACETA MUNICIPAL.</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79.- </w:t>
      </w:r>
      <w:r>
        <w:rPr>
          <w:rFonts w:cs="Tahoma" w:ascii="Tahoma" w:hAnsi="Tahoma"/>
          <w:color w:val="000000"/>
          <w:sz w:val="20"/>
          <w:szCs w:val="20"/>
        </w:rPr>
        <w:t>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0.- </w:t>
      </w:r>
      <w:r>
        <w:rPr>
          <w:rFonts w:cs="Tahoma" w:ascii="Tahoma" w:hAnsi="Tahoma"/>
          <w:color w:val="000000"/>
          <w:sz w:val="20"/>
          <w:szCs w:val="20"/>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1.- </w:t>
      </w:r>
      <w:r>
        <w:rPr>
          <w:rFonts w:cs="Tahoma" w:ascii="Tahoma" w:hAnsi="Tahoma"/>
          <w:color w:val="000000"/>
          <w:sz w:val="20"/>
          <w:szCs w:val="20"/>
        </w:rPr>
        <w:t>LA GACETA MUNICIPAL ES LA PUBLICACIÓN OFICIAL DEL AYUNTAMIENTO DE OSUMACINTA, CHIAPAS, Y SERÁ DE CARÁCTER PERMANENTE E INTERÉS PÚBLICO, CUYA FUNCIÓN ES HACER DEL CONOCIMIENTO DE LOS HABITANTES DEL MUNICIPIO, LOS ACUERDOS Y RESOLUTIVOS QUE EN USO DE SUS FACULTADES SEAN EMITID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LOS ORDENAMIENTOS MUNICIPALES Y DISPOSICIONES ADMINISTRATIVAS PUBLICADAS EN LA GACETA MUNICIPAL ADQUIEREN VIGENCIA, ASÍ COMO EFECTO DE NOTIFICACIÓN AL DÍA SIGUIENTE DE SU PUBLICACIÓN.</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DICHA PUBLICACIÓN OFICIAL DEL GOBIERNO DEL MUNICIPIO ESTARÁ A CARGO DEL SECRETARIO DEL  AYUNTAMIENTO, SERÁ POR LO MENOS MENSUAL Y SALDRÁ A LA CIRCULACIÓN EL SEGUNDO VIERNES DE CADA MES.</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2.- </w:t>
      </w:r>
      <w:r>
        <w:rPr>
          <w:rFonts w:cs="Tahoma" w:ascii="Tahoma" w:hAnsi="Tahoma"/>
          <w:color w:val="000000"/>
          <w:sz w:val="20"/>
          <w:szCs w:val="20"/>
        </w:rPr>
        <w:t>DE CONFORMIDAD A LO QUE ESTABLECE LA CONSTITUCIÓN POLÍTICA DE LOS ESTADOS UNIDOS MEXICANOS, LA CONSTITUCIÓN POLÍTICA DEL ESTADO LIBRE Y SOBERANO DE CHIAPAS, LA LEY ORGÁNICA MUNICIPAL DEL ESTADO DE CHIAPAS, EL AYUNTAMIENTO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TITULO DÉCIMO SÉPTIMO</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RECHOS HUMANOS Y SUS GARANTIA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t>DERECHOS HUMANOS</w:t>
      </w:r>
    </w:p>
    <w:p>
      <w:pPr>
        <w:pStyle w:val="Normal"/>
        <w:autoSpaceDE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3</w:t>
      </w:r>
      <w:r>
        <w:rPr>
          <w:rFonts w:cs="Tahoma" w:ascii="Tahoma" w:hAnsi="Tahoma"/>
          <w:color w:val="000000"/>
          <w:sz w:val="20"/>
          <w:szCs w:val="20"/>
        </w:rPr>
        <w:t>. TODA PERSONA EN EL MUNICIPIO, EN TODO MOMENTO PODRÁ INTERPONER QUEJA ANTE EL ORGANISMO DE DERECHOS HUMANOS CUANDO CONSIDERE QUE LOS DERECHOS SOBRE SU PERSONA, BIENES PATRIMONIALES Y SUS DERECHOS INDIVIDUALES CONSIGNADOS EN LA CONSTITUCIÓN, HAN SIDO VIOLENTADOS POR LA AUTORIDAD MUNICIPAL.</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4.</w:t>
      </w:r>
      <w:r>
        <w:rPr>
          <w:rFonts w:cs="Tahoma" w:ascii="Tahoma" w:hAnsi="Tahoma"/>
          <w:color w:val="000000"/>
          <w:sz w:val="20"/>
          <w:szCs w:val="20"/>
        </w:rPr>
        <w:t xml:space="preserve"> EL RECURRENTE, EN TODO MOMENTO, GOZARA DE RESPETO ESTRICTO A LAS RECOMENDACIONES DE LOS ORGANISMOS DE LOS DERECHOS HUMANO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5.</w:t>
      </w:r>
      <w:r>
        <w:rPr>
          <w:rFonts w:cs="Tahoma" w:ascii="Tahoma" w:hAnsi="Tahoma"/>
          <w:color w:val="000000"/>
          <w:sz w:val="20"/>
          <w:szCs w:val="20"/>
        </w:rPr>
        <w:t xml:space="preserve"> LAS DETENCIONES DE MUJERES QUE LA SEGURIDAD PÚBLICA MUNICIPAL  SERÁ HECHA POR MUJERES, PARA ELLO EL CUERPO DE SEGURIDAD PÚBLICA MUNICIPAL ESTARÁN CONSTITUIDAS TAMBIÉN, DE POLICÍAS DEL SEXO FEMENINO.</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6. </w:t>
      </w:r>
      <w:r>
        <w:rPr>
          <w:rFonts w:cs="Tahoma" w:ascii="Tahoma" w:hAnsi="Tahoma"/>
          <w:color w:val="000000"/>
          <w:sz w:val="20"/>
          <w:szCs w:val="20"/>
        </w:rPr>
        <w:t>SE EMITIRÁN PROTOCOLOS EN MATERIA DE DETENCIONES DE ACUERDO A LOS DERECHOS HUMANOS Y PROTOCOLOS EMITIDOS POR LA CORTE.</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7. </w:t>
      </w:r>
      <w:r>
        <w:rPr>
          <w:rFonts w:cs="Tahoma" w:ascii="Tahoma" w:hAnsi="Tahoma"/>
          <w:color w:val="000000"/>
          <w:sz w:val="20"/>
          <w:szCs w:val="20"/>
        </w:rPr>
        <w:t xml:space="preserve">SE ATENDERÁN LAS </w:t>
      </w:r>
      <w:r>
        <w:rPr>
          <w:rFonts w:cs="Tahoma" w:ascii="Tahoma" w:hAnsi="Tahoma"/>
          <w:color w:val="000000"/>
          <w:sz w:val="20"/>
          <w:szCs w:val="20"/>
          <w:lang w:val="es-ES" w:eastAsia="es-ES"/>
        </w:rPr>
        <w:t xml:space="preserve">A LAS VÍCTIMAS DE LA VIOLENCIA Y EL DELITO Y </w:t>
      </w:r>
      <w:r>
        <w:rPr>
          <w:rFonts w:cs="Tahoma" w:ascii="Tahoma" w:hAnsi="Tahoma"/>
          <w:color w:val="000000"/>
          <w:sz w:val="20"/>
          <w:szCs w:val="20"/>
        </w:rPr>
        <w:t>LAS PREVENCIONES CORRESPONDIENTES.</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 xml:space="preserve">ARTÍCULO 288. </w:t>
      </w:r>
      <w:r>
        <w:rPr>
          <w:rFonts w:cs="Tahoma" w:ascii="Tahoma" w:hAnsi="Tahoma"/>
          <w:color w:val="000000"/>
          <w:sz w:val="20"/>
          <w:szCs w:val="20"/>
        </w:rPr>
        <w:t>SE REALIZARAN CAPACITACIONES EN DERECHOS HUMANOS A LOS SERVIDORES PÚBLICOS.</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pPr>
      <w:r>
        <w:rPr>
          <w:rFonts w:cs="Tahoma" w:ascii="Tahoma" w:hAnsi="Tahoma"/>
          <w:b/>
          <w:bCs/>
          <w:color w:val="000000"/>
          <w:sz w:val="20"/>
          <w:szCs w:val="20"/>
        </w:rPr>
        <w:t>ARTÍCULO 289.-</w:t>
      </w:r>
      <w:r>
        <w:rPr>
          <w:rFonts w:cs="Tahoma" w:ascii="Tahoma" w:hAnsi="Tahoma"/>
          <w:color w:val="000000"/>
          <w:sz w:val="20"/>
          <w:szCs w:val="20"/>
        </w:rPr>
        <w:t xml:space="preserve"> TODA PERSONA EN EL MUNICIPIO, GOZARÁ DE LAS GARANTÍAS INDIVIDUALES Y SOCIALES ESTABLECIDAS EN LA CONSTITUCIÓN POLÍTICA DEL ESTADO DE CHIAPAS, DE LOS ESTADOS UNIDOS MEXICANOS; ASÍ COMO DE LOS DERECHOS HUMANOS CONTENIDOS EN LA DECLARACIÓN UNIVERSAL DE LOS DERECHOS HUMANOS PROCLAMADOS Y RECONOCIDOS POR LA ORGANIZACIÓN DE LAS NACIONES UNIDAS, QUE SON LOS SIGUIENTE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  TODOS LOS SERES HUMANOS NACEN LIBRES E IGUALES EN DIGNIDAD Y DERECHOS Y, DOTADOS COMO ESTÁN DE  RAZÓN Y CONCIENCIA, DEBEN COMPORTARSE FRATERNALMENTE LOS UNOS CON LOS OTRO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  TODA PERSONA TIENE TODOS LOS DERECHOS Y LIBERTADES PROCLAMADOS EN LA DECLARACIÓN UNIVERSAL DE LOS DERECHOS HUMANOS DE LA ORGANIZACIÓN DE LAS NACIONES UNIDAS, SIN DISTINCIÓN ALGUNA DE RAZA, COLOR, SEXO, IDIOMA, RELIGIÓN, OPINIÓN POLÍTICA O DE CUALQUIER OTRA ÍNDOLE, ORIGEN NACIONAL O SOCIAL, POSICIÓN ECONÓMICA, NACIMIENTO O CUALQUIER OTRA CONDICIÓN.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II. TODO INDIVIDUO TIENE DERECHO A LA VIDA, A LA LIBERTAD Y A LA SEGURIDAD DE SU      PERSON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IV NADIE ESTARÁ SOMETIDO A ESCLAVITUD NI A LA SERVIDUMBRE, LA ESCLAVITUD Y LA TRATA DE PERSONAS ESTÁN PROHIBIDAS EN TODAS SUS FORMAS. </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SOMETIDO A TORTURAS NI A PENAS O TRATOS CRUELES, INHUMANOS O DEGRADANT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 SER HUMANO TIENE DERECHO EN TODAS PARTES AL RECONOCIMIENTO DE SU PERSONALIDAD JURÍDICA.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OS LOS SERES HUMANOS SON IGUALES ANTE LA LEY Y TIENEN, SIN DISTINCIÓN, DERECHO A IGUAL PROTECCIÓN DE LA LEY. TODOS  TIENEN DERECHO A IGUAL PROTECCIÓN CONTRA TODA DISCRIMINACIÓN QUE INFRINJA ESTE BANDO,  Y CONTRA TODA PROVOCACIÓN A TAL DISCRIMINAC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UN MEDIO DE DEFENSA EFECTIVO, QUE LA PROTEJA CONTRA ACTOS QUE VIOLEN SUS DERECHOS HUMANOS RECONOCIDOS POR LA CONSTITUCIÓN, POR ESTE BANDO O POR LA LEY.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PODRÁ SER ARBITRARIAMENTE DETENIDO, PRESO NI DESTERRAD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EN CONDICIONES DE PLENA IGUALDAD, A SER OÍDA PÚBLICAMENTE Y CON JUSTICIA POR UN TRIBUNAL INDEPENDIENTE E IMPARCIAL, PARA LA DETERMINACIÓN DE SUS DERECHOS Y OBLIGACIONES DE CUALQUIER ACUSACIÓN CONTRA ELLA EN MATERIA PENAL.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ACUSADA DE DELITO TIENE DERECHO A QUE SE PRESUMA SU INOCENCIA MIENTRAS NO SE PRUEBE SU CULPABILIDAD, CONFORME A LA LEY Y EN JUICIO PÚBLICO EN EL QUE SE LE HAYAN ASEGUR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NADIE SERÁ OBJETO DE INJERENCIAS ARBITRARIAS EN SU VIDA PRIVADA, SU FAMILIA, SU DOMICILIO O SU CORRESPONDENCIA, NI DE ATAQUES A SU HONRA O A SU REPUTACIÓN. TODA PERSONA TIENE DERECHO A LA PROTECCIÓN DE LA LEY CONTRA TALES INJERENCIAS O ATAQUES.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LOS HOMBRES Y LAS MUJERES, TIENEN DERECHO, SIN RESTRICCIÓN ALGUNA POR MOTIVOS DE ORIGEN CULTURAL, NACIONALIDAD, CREDO O IDEOLOGÍA, A CASARSE Y FUNDAR UNA FAMILIA, Y DISFRUTARÁN DE IGUALES DERECHOS EN CUANTO AL MATRIMONIO, DURANTE Y EN CASO DE DISOLUCIÓN DEL MISMO. SOLO MEDIANTE LIBRE Y PLENO CONSENTIMIENTO DE LOS FUTUROS ESPOSOS PODRÁ CONTRAERSE MATRIMONIO.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PROPIEDAD, INDIVIDUAL Y COLECTIVA. NADIE SERÁ PRIVADO ARBITRARIAMENTE DE SU PROPIEDAD.</w:t>
      </w:r>
    </w:p>
    <w:p>
      <w:pPr>
        <w:pStyle w:val="Normal"/>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PENSAMIENTO, DE CONCIENCIA Y DE CREDO; ESTE DERECHO INCLUYE LA LIBERTAD DE CAMBIAR DE RELIGIÓN O DE CREENCIA, ASÍ COMO LA LIBERTAD DE MANIFESTAR SU RELIGIÓN O SU CREENCIA, INDIVIDUAL Y COLECTIVAMENTE, TANTO EN PÚBLICO COMO EN PRIVADO, POR LA ENSEÑANZA, LA PRÁCTICA, EL CULTO Y LA OBSERVANCIA, CONFORME LO DISPUESTO POR LA CONSTITUCIÓN POLÍTICA DE LOS ESTADOS UNIDOS MEXICANOS, LA PARTICULAR DEL ESTADO Y A LA LEY DE LA MATERIA. </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 xml:space="preserve">TODA PERSONA TIENE DERECHO A LA LIBERTAD DE OPINIÓN Y DE EXPRESIÓN; ESTE DERECHO INCLUYE EL DE NO SER MOLESTADO A CAUSA DE SUS OPINIONES, EL DE INVESTIGAR Y RECIBIR INFORMACIONES Y OPINIONES, Y  EL DE DIFUNDIRLAS, SIN LIMITACIÓN DE FRONTERAS, POR CUALQUIER MEDIO DE EXPRESIÓN.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LA LIBERTAD DE REUNIÓN Y DE ASOCIACIÓN PACÍFICA. NADIE PODRÁ SER OBLIGADO A PERTENECER A UNA ASOCIACIÓN.</w:t>
      </w:r>
    </w:p>
    <w:p>
      <w:pPr>
        <w:pStyle w:val="Normal"/>
        <w:autoSpaceDE w:val="false"/>
        <w:spacing w:lineRule="auto" w:line="240" w:before="0" w:after="0"/>
        <w:ind w:left="720" w:hanging="0"/>
        <w:jc w:val="both"/>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L TRABAJO, A LA LIBRE ELECCIÓN DE SU TRABAJO, A CONDICIONES EQUITATIVAS Y SATISFACTORIAS DE TRABAJO Y A LA PROTECCIÓN CONTRA EL DESEMPLEO, EN TÉRMINOS DE LA CONSTITUCIÓN POLÍTICA DE LOS ESTADOS UNIDOS MEXICANOS, DE LA CONSTITUCIÓN PARTICULAR DEL ESTADO.</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TODA PERSONA TIENE DERECHO, SIN DISCRIMINACIÓN ALGUNA, A IGUAL SALARIO POR TRABAJO DE IGUAL VALOR. </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TODA PERSONA TIENE DERECHO A FUNDAR SINDICATOS Y A SINDICARSE PARA LA DEFENSA DE SUS INTERESES.</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DO TRABAJADOR TIENE DERECHO AL DESCANSO, AL DISFRUTE DEL TIEMPO LIBRE, A UNA LIMITACIÓN RAZONABLE DE LA DURACIÓN DEL TRABAJO Y A VACACIONES PERIÓDICAS PAGADAS, DE ACUERDO A LA LEY RESPECTIVA.</w:t>
      </w:r>
    </w:p>
    <w:p>
      <w:pPr>
        <w:pStyle w:val="Normal"/>
        <w:spacing w:lineRule="auto" w:line="240" w:before="0" w:after="0"/>
        <w:ind w:left="708" w:hanging="0"/>
        <w:rPr>
          <w:rFonts w:ascii="Tahoma" w:hAnsi="Tahoma" w:cs="Tahoma"/>
          <w:color w:val="000000"/>
          <w:sz w:val="20"/>
          <w:szCs w:val="20"/>
        </w:rPr>
      </w:pPr>
      <w:r>
        <w:rPr>
          <w:rFonts w:cs="Tahoma" w:ascii="Tahoma" w:hAnsi="Tahoma"/>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color w:val="000000"/>
          <w:sz w:val="20"/>
          <w:szCs w:val="20"/>
        </w:rPr>
        <w:t xml:space="preserve">TODA PERSONA TIENE DERECHO A LA SALUD Y A LA EDUCACIÓN DE CALIDAD. </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UN MEDIO AMBIENTE SANO PARA SU DESARROLLO Y BIENESTAR.</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L ACCESO, DISPOSICIÓN Y SANEAMIENTO DE AGUA PARA CONSUMO PERSONAL Y DOMÉSTICO EN FORMA SUFICIENTE, SALUBRE, ACEPTABLE Y ASEQUIBLE.</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TODA PERSONA TIENE DERECHO A LA IDENTIDAD Y A SER REGISTRADO DE MANERA INMEDIATA A SU NACIMIENTO.</w:t>
      </w:r>
    </w:p>
    <w:p>
      <w:pPr>
        <w:pStyle w:val="Normal"/>
        <w:spacing w:lineRule="auto" w:line="240" w:before="0" w:after="0"/>
        <w:ind w:left="708" w:hanging="0"/>
        <w:rPr>
          <w:rFonts w:ascii="Tahoma" w:hAnsi="Tahoma" w:cs="Tahoma"/>
          <w:bCs/>
          <w:color w:val="000000"/>
          <w:sz w:val="20"/>
          <w:szCs w:val="20"/>
        </w:rPr>
      </w:pPr>
      <w:r>
        <w:rPr>
          <w:rFonts w:cs="Tahoma" w:ascii="Tahoma" w:hAnsi="Tahoma"/>
          <w:bCs/>
          <w:color w:val="000000"/>
          <w:sz w:val="20"/>
          <w:szCs w:val="20"/>
        </w:rPr>
      </w:r>
    </w:p>
    <w:p>
      <w:pPr>
        <w:pStyle w:val="Normal"/>
        <w:numPr>
          <w:ilvl w:val="0"/>
          <w:numId w:val="3"/>
        </w:numPr>
        <w:autoSpaceDE w:val="false"/>
        <w:spacing w:lineRule="auto" w:line="240" w:before="0" w:after="0"/>
        <w:jc w:val="both"/>
        <w:rPr>
          <w:rFonts w:ascii="Tahoma" w:hAnsi="Tahoma" w:cs="Tahoma"/>
          <w:bCs/>
          <w:color w:val="000000"/>
          <w:sz w:val="20"/>
          <w:szCs w:val="20"/>
        </w:rPr>
      </w:pPr>
      <w:r>
        <w:rPr>
          <w:rFonts w:cs="Tahoma" w:ascii="Tahoma" w:hAnsi="Tahoma"/>
          <w:bCs/>
          <w:color w:val="000000"/>
          <w:sz w:val="20"/>
          <w:szCs w:val="20"/>
        </w:rPr>
        <w:t>NINGUNA PERSONA PODRÁ HACERSE JUSTICIA POR SÍ MISMA, NI EJERCER VIOLENCIA PARA RECLAMAR SU DERECHO.</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sz w:val="20"/>
          <w:szCs w:val="20"/>
        </w:rPr>
      </w:pPr>
      <w:r>
        <w:rPr>
          <w:rFonts w:cs="Tahoma" w:ascii="Tahoma" w:hAnsi="Tahoma"/>
          <w:b/>
          <w:bCs/>
          <w:sz w:val="20"/>
          <w:szCs w:val="20"/>
        </w:rPr>
        <w:t>TRANSITORIOS</w:t>
      </w:r>
    </w:p>
    <w:p>
      <w:pPr>
        <w:pStyle w:val="Normal"/>
        <w:jc w:val="both"/>
        <w:rPr/>
      </w:pPr>
      <w:r>
        <w:rPr>
          <w:rFonts w:cs="Tahoma" w:ascii="Tahoma" w:hAnsi="Tahoma"/>
          <w:b/>
          <w:bCs/>
          <w:sz w:val="20"/>
          <w:szCs w:val="20"/>
        </w:rPr>
        <w:t xml:space="preserve">ARTÍCULO   PRIMERO.-   </w:t>
      </w:r>
      <w:r>
        <w:rPr>
          <w:rFonts w:cs="Tahoma" w:ascii="Tahoma" w:hAnsi="Tahoma"/>
          <w:sz w:val="20"/>
          <w:szCs w:val="20"/>
        </w:rPr>
        <w:t>EL  PRESENTE   REGLAMENTO  ENTRARA  EN  VIGOR  AL  DÍA   SIGUIENTE  DE  SER   PUBLICADO  POR   EL   H. AYUNTAMIENTO  DE   OSUMACINTA, CHIAPAS.</w:t>
      </w:r>
    </w:p>
    <w:p>
      <w:pPr>
        <w:pStyle w:val="Normal"/>
        <w:jc w:val="both"/>
        <w:rPr/>
      </w:pPr>
      <w:r>
        <w:rPr>
          <w:rFonts w:cs="Tahoma" w:ascii="Tahoma" w:hAnsi="Tahoma"/>
          <w:b/>
          <w:bCs/>
          <w:sz w:val="20"/>
          <w:szCs w:val="20"/>
        </w:rPr>
        <w:t>ARTÍCULO   SEGUNDO.-</w:t>
      </w:r>
      <w:r>
        <w:rPr>
          <w:rFonts w:cs="Tahoma" w:ascii="Tahoma" w:hAnsi="Tahoma"/>
          <w:sz w:val="20"/>
          <w:szCs w:val="20"/>
        </w:rPr>
        <w:t xml:space="preserve"> EL  PRESENTE   BANDO SE DEROGA  TODA   DISPOSICIÓN QUE  EN   CONTRARIO  EXISTA   CUALQUIER  ORDENAMIENTO  REGLAMENTARIO   O  BANDO  MUNICIPAL   VIGENTE.</w:t>
      </w:r>
    </w:p>
    <w:p>
      <w:pPr>
        <w:pStyle w:val="Normal"/>
        <w:jc w:val="both"/>
        <w:rPr/>
      </w:pPr>
      <w:r>
        <w:rPr>
          <w:rFonts w:cs="Tahoma" w:ascii="Tahoma" w:hAnsi="Tahoma"/>
          <w:b/>
          <w:bCs/>
          <w:sz w:val="20"/>
          <w:szCs w:val="20"/>
        </w:rPr>
        <w:t>ARTÍCULO  TERCERO.-</w:t>
      </w:r>
      <w:r>
        <w:rPr>
          <w:rFonts w:cs="Tahoma" w:ascii="Tahoma" w:hAnsi="Tahoma"/>
          <w:sz w:val="20"/>
          <w:szCs w:val="20"/>
        </w:rPr>
        <w:t>EL  PRESENTE   BANDO   MUNICIPAL  DEBERÁ  SER   PUBLICADO  EN  LOS   LUGARES   DE   MAYOR   AFLUENCIA   VECINAL,  EN  LA  CABECERA   Y  AGENCIAS   MUNICIPALES.</w:t>
      </w:r>
    </w:p>
    <w:p>
      <w:pPr>
        <w:pStyle w:val="Normal"/>
        <w:jc w:val="both"/>
        <w:rPr>
          <w:rFonts w:ascii="Tahoma" w:hAnsi="Tahoma" w:cs="Tahoma"/>
          <w:sz w:val="20"/>
          <w:szCs w:val="20"/>
        </w:rPr>
      </w:pPr>
      <w:r>
        <w:rPr>
          <w:rFonts w:cs="Tahoma" w:ascii="Tahoma" w:hAnsi="Tahoma"/>
          <w:b/>
          <w:bCs/>
          <w:sz w:val="20"/>
          <w:szCs w:val="20"/>
        </w:rPr>
        <w:t>ARTÍCULO   CUARTO.-</w:t>
      </w:r>
      <w:r>
        <w:rPr>
          <w:rFonts w:cs="Tahoma" w:ascii="Tahoma" w:hAnsi="Tahoma"/>
          <w:sz w:val="20"/>
          <w:szCs w:val="20"/>
        </w:rPr>
        <w:t xml:space="preserve">  LAS   REFORMAS  ADICIONALES   AL  PRESENTE   ENTRARAN EN  VIGOR  AL   DÍA   SIGUIENTE  DE   SU   PUBLICACIÓN   POR  EL   MEDIO  MÁS   FACTIBLE   H.  AYUNTAMIENTO   DE  OSUMACINTA,  CHIAPAS. </w:t>
      </w:r>
    </w:p>
    <w:p>
      <w:pPr>
        <w:pStyle w:val="Normal"/>
        <w:jc w:val="both"/>
        <w:rPr>
          <w:rFonts w:ascii="Tahoma" w:hAnsi="Tahoma" w:cs="Tahoma"/>
          <w:sz w:val="20"/>
          <w:szCs w:val="20"/>
        </w:rPr>
      </w:pPr>
      <w:r>
        <w:rPr>
          <w:rFonts w:cs="Tahoma" w:ascii="Tahoma" w:hAnsi="Tahoma"/>
          <w:sz w:val="20"/>
          <w:szCs w:val="20"/>
        </w:rPr>
        <w:t>DADO  EN  EL  SALÓN DE   CABILDO  DEL  H.  AYUNTAMIENTO   DE  OSUMACINTA, CHIAPAS;  A  LOS  09  DÍAS  DEL  MES   NOVIEMBRE  DEL  AÑO  2017.</w:t>
      </w:r>
    </w:p>
    <w:p>
      <w:pPr>
        <w:pStyle w:val="Normal"/>
        <w:jc w:val="both"/>
        <w:rPr>
          <w:rFonts w:ascii="Tahoma" w:hAnsi="Tahoma" w:cs="Tahoma"/>
          <w:sz w:val="20"/>
          <w:szCs w:val="20"/>
        </w:rPr>
      </w:pPr>
      <w:r>
        <w:rPr>
          <w:rFonts w:cs="Tahoma" w:ascii="Tahoma" w:hAnsi="Tahoma"/>
          <w:sz w:val="20"/>
          <w:szCs w:val="20"/>
        </w:rPr>
        <w:t>DE  CONFORMIDAD  EN   EL   ARTÍCULO  133  DE  LA  LEY  ORGÁNICA  MUNICIPAL  DEL  ESTADO   DE   CHIAPAS;  Y   APROBADO   QUE  FUE   POR  EL   CABILDO,  PARA   SU   OBSERVANCIA   GENERAL   SE  PROMULGA   EL   PRESENTE   REGLAMENTO  EN  EL  PALACIO  MUNICIPAL   DE   OSUMACINTA, CHIAPAS, A LOS  09  DÍAS  DEL  M</w:t>
      </w:r>
      <w:bookmarkStart w:id="0" w:name="_GoBack"/>
      <w:bookmarkEnd w:id="0"/>
      <w:r>
        <w:rPr>
          <w:rFonts w:cs="Tahoma" w:ascii="Tahoma" w:hAnsi="Tahoma"/>
          <w:sz w:val="20"/>
          <w:szCs w:val="20"/>
        </w:rPr>
        <w:t>ES  NOVIEMBRE  DEL AÑO  2017.</w:t>
      </w:r>
    </w:p>
    <w:p>
      <w:pPr>
        <w:pStyle w:val="Normal"/>
        <w:autoSpaceDE w:val="false"/>
        <w:spacing w:lineRule="auto" w:line="240" w:before="0" w:after="0"/>
        <w:jc w:val="both"/>
        <w:rPr>
          <w:rFonts w:ascii="Tahoma" w:hAnsi="Tahoma" w:cs="Tahoma"/>
          <w:bCs/>
          <w:sz w:val="20"/>
          <w:szCs w:val="20"/>
          <w:lang w:eastAsia="es-MX"/>
        </w:rPr>
      </w:pPr>
      <w:r>
        <w:rPr>
          <w:rFonts w:cs="Tahoma" w:ascii="Tahoma" w:hAnsi="Tahoma"/>
          <w:bCs/>
          <w:sz w:val="20"/>
          <w:szCs w:val="20"/>
          <w:lang w:eastAsia="es-MX"/>
        </w:rPr>
        <w:t>C. CLAUDIA MÁYELA ABADÍA ORANTES, PRESIDENTA MUNICIPAL CONSTITUCIONAL OSUMACINTA, CHIAPAS.- C. SILVIANO PÉREZ GONZÁLEZ, SÍNDICO MUNICIPAL.- C. DANY GISSEL GONZÁLEZ SÁNCHEZ, SECRETARIA MUNICIPAL.- C. PASCUALA RUIZ RUIZ, PRIMER REGIDOR PROPIETARIO.- C. SERVIN JOSUE GONZÁLEZ ALEGRÍA, SEGUNDO REGIDOR PROPIETARIO.- C. JOSEFINA DE LA CRUZ GONZÁLEZ, TERCER REGIDOR PROPIETARIO.- Rúbricas</w:t>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720" w:hanging="72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Roman"/>
      <w:lvlText w:val="%1."/>
      <w:lvlJc w:val="left"/>
      <w:pPr>
        <w:tabs>
          <w:tab w:val="num" w:pos="0"/>
        </w:tabs>
        <w:ind w:left="720" w:hanging="720"/>
      </w:pPr>
      <w:rPr/>
    </w:lvl>
  </w:abstractNum>
  <w:abstractNum w:abstractNumId="7">
    <w:lvl w:ilvl="0">
      <w:start w:val="1"/>
      <w:numFmt w:val="lowerLetter"/>
      <w:lvlText w:val="%1)"/>
      <w:lvlJc w:val="left"/>
      <w:pPr>
        <w:tabs>
          <w:tab w:val="num" w:pos="708"/>
        </w:tabs>
        <w:ind w:left="720" w:hanging="360"/>
      </w:pPr>
      <w:rPr/>
    </w:lvl>
  </w:abstractNum>
  <w:abstractNum w:abstractNumId="8">
    <w:lvl w:ilvl="0">
      <w:start w:val="1"/>
      <w:numFmt w:val="upperRoman"/>
      <w:lvlText w:val="%1."/>
      <w:lvlJc w:val="left"/>
      <w:pPr>
        <w:tabs>
          <w:tab w:val="num" w:pos="0"/>
        </w:tabs>
        <w:ind w:left="1288" w:hanging="720"/>
      </w:pPr>
      <w:rPr/>
    </w:lvl>
  </w:abstractNum>
  <w:abstractNum w:abstractNumId="9">
    <w:lvl w:ilvl="0">
      <w:start w:val="1"/>
      <w:numFmt w:val="upperRoman"/>
      <w:lvlText w:val="%1."/>
      <w:lvlJc w:val="right"/>
      <w:pPr>
        <w:tabs>
          <w:tab w:val="num" w:pos="0"/>
        </w:tabs>
        <w:ind w:left="502" w:hanging="360"/>
      </w:pPr>
      <w:rPr>
        <w:i w:val="false"/>
        <w:b w:val="false"/>
        <w:iCs w:val="false"/>
        <w:bCs w:val="false"/>
      </w:rPr>
    </w:lvl>
  </w:abstractNum>
  <w:abstractNum w:abstractNumId="10">
    <w:lvl w:ilvl="0">
      <w:start w:val="1"/>
      <w:numFmt w:val="upperRoman"/>
      <w:lvlText w:val="%1."/>
      <w:lvlJc w:val="left"/>
      <w:pPr>
        <w:tabs>
          <w:tab w:val="num" w:pos="0"/>
        </w:tabs>
        <w:ind w:left="720" w:hanging="72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Times New Roman"/>
      <w:color w:val="365F91"/>
      <w:sz w:val="32"/>
      <w:szCs w:val="32"/>
      <w:lang w:val="en-U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2z0">
    <w:name w:val="WW8Num22z0"/>
    <w:qFormat/>
    <w:rPr>
      <w:b w:val="false"/>
      <w:bCs w:val="false"/>
      <w:i w:val="false"/>
      <w:iCs w:val="false"/>
    </w:rPr>
  </w:style>
  <w:style w:type="character" w:styleId="WW8Num24z0">
    <w:name w:val="WW8Num24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bCs w:val="false"/>
      <w:i w:val="false"/>
      <w:iCs w:val="fals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sz w:val="20"/>
      <w:szCs w:val="20"/>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Cambria"/>
      <w:color w:val="365F91"/>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Prrafodelista">
    <w:name w:val="Párrafo de lista"/>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8:36:00Z</dcterms:created>
  <dc:creator>UAJ-SLAT; MUNICIPIO OSUMACINTA</dc:creator>
  <dc:description/>
  <cp:keywords/>
  <dc:language>en-US</dc:language>
  <cp:lastModifiedBy>cgarciah</cp:lastModifiedBy>
  <cp:lastPrinted>2017-11-12T13:56:00Z</cp:lastPrinted>
  <dcterms:modified xsi:type="dcterms:W3CDTF">2018-04-12T20:08:00Z</dcterms:modified>
  <cp:revision>17</cp:revision>
  <dc:subject/>
  <dc:title>CD 2018</dc:title>
</cp:coreProperties>
</file>